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776876333"/>
            <w:bookmarkStart w:id="3" w:name="__Fieldmark__0_377687633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776876333"/>
            <w:bookmarkStart w:id="5" w:name="__Fieldmark__1_377687633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776876333"/>
            <w:bookmarkStart w:id="7" w:name="__Fieldmark__2_377687633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776876333"/>
            <w:bookmarkStart w:id="9" w:name="__Fieldmark__3_3776876333"/>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776876333"/>
            <w:bookmarkStart w:id="12" w:name="__Fieldmark__4_377687633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776876333"/>
            <w:bookmarkStart w:id="14" w:name="__Fieldmark__5_3776876333"/>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776876333"/>
            <w:bookmarkStart w:id="17" w:name="__Fieldmark__6_377687633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776876333"/>
            <w:bookmarkStart w:id="19" w:name="__Fieldmark__7_3776876333"/>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776876333"/>
            <w:bookmarkStart w:id="22" w:name="__Fieldmark__8_377687633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776876333"/>
            <w:bookmarkStart w:id="24" w:name="__Fieldmark__9_3776876333"/>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776876333"/>
            <w:bookmarkStart w:id="27" w:name="__Fieldmark__10_377687633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776876333"/>
            <w:bookmarkStart w:id="29" w:name="__Fieldmark__11_3776876333"/>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776876333"/>
            <w:bookmarkStart w:id="32" w:name="__Fieldmark__12_377687633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776876333"/>
            <w:bookmarkStart w:id="34" w:name="__Fieldmark__13_3776876333"/>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776876333"/>
            <w:bookmarkStart w:id="37" w:name="__Fieldmark__14_377687633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776876333"/>
            <w:bookmarkStart w:id="39" w:name="__Fieldmark__15_3776876333"/>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776876333"/>
            <w:bookmarkStart w:id="44" w:name="__Fieldmark__16_377687633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776876333"/>
            <w:bookmarkStart w:id="46" w:name="__Fieldmark__17_3776876333"/>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776876333"/>
            <w:bookmarkStart w:id="52" w:name="__Fieldmark__18_377687633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776876333"/>
            <w:bookmarkStart w:id="54" w:name="__Fieldmark__19_3776876333"/>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776876333"/>
            <w:bookmarkStart w:id="61" w:name="__Fieldmark__20_377687633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776876333"/>
            <w:bookmarkStart w:id="63" w:name="__Fieldmark__21_3776876333"/>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776876333"/>
            <w:bookmarkStart w:id="69" w:name="__Fieldmark__22_377687633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776876333"/>
            <w:bookmarkStart w:id="71" w:name="__Fieldmark__23_3776876333"/>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776876333"/>
            <w:bookmarkStart w:id="77" w:name="__Fieldmark__24_377687633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776876333"/>
            <w:bookmarkStart w:id="79" w:name="__Fieldmark__25_377687633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776876333"/>
            <w:bookmarkStart w:id="81" w:name="__Fieldmark__26_377687633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776876333"/>
            <w:bookmarkStart w:id="83" w:name="__Fieldmark__27_3776876333"/>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776876333"/>
            <w:bookmarkStart w:id="86" w:name="__Fieldmark__28_377687633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776876333"/>
            <w:bookmarkStart w:id="88" w:name="__Fieldmark__29_377687633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776876333"/>
            <w:bookmarkStart w:id="90" w:name="__Fieldmark__30_377687633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776876333"/>
            <w:bookmarkStart w:id="92" w:name="__Fieldmark__31_377687633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776876333"/>
            <w:bookmarkStart w:id="95" w:name="__Fieldmark__32_377687633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776876333"/>
            <w:bookmarkStart w:id="97" w:name="__Fieldmark__33_377687633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776876333"/>
            <w:bookmarkStart w:id="99" w:name="__Fieldmark__34_377687633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776876333"/>
            <w:bookmarkStart w:id="101" w:name="__Fieldmark__35_377687633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776876333"/>
            <w:bookmarkStart w:id="103" w:name="__Fieldmark__36_377687633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776876333"/>
            <w:bookmarkStart w:id="105" w:name="__Fieldmark__37_377687633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776876333"/>
            <w:bookmarkStart w:id="107" w:name="__Fieldmark__38_377687633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776876333"/>
            <w:bookmarkStart w:id="109" w:name="__Fieldmark__39_377687633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776876333"/>
            <w:bookmarkStart w:id="111" w:name="__Fieldmark__40_377687633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776876333"/>
            <w:bookmarkStart w:id="113" w:name="__Fieldmark__41_377687633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776876333"/>
            <w:bookmarkStart w:id="115" w:name="__Fieldmark__42_377687633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776876333"/>
            <w:bookmarkStart w:id="117" w:name="__Fieldmark__43_377687633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776876333"/>
            <w:bookmarkStart w:id="119" w:name="__Fieldmark__44_377687633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776876333"/>
            <w:bookmarkStart w:id="121" w:name="__Fieldmark__45_377687633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776876333"/>
            <w:bookmarkStart w:id="123" w:name="__Fieldmark__46_377687633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776876333"/>
            <w:bookmarkStart w:id="125" w:name="__Fieldmark__47_377687633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776876333"/>
            <w:bookmarkStart w:id="127" w:name="__Fieldmark__48_377687633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776876333"/>
            <w:bookmarkStart w:id="129" w:name="__Fieldmark__49_377687633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776876333"/>
            <w:bookmarkStart w:id="131" w:name="__Fieldmark__50_377687633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776876333"/>
            <w:bookmarkStart w:id="133" w:name="__Fieldmark__51_3776876333"/>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776876333"/>
            <w:bookmarkStart w:id="136" w:name="__Fieldmark__52_377687633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776876333"/>
            <w:bookmarkStart w:id="138" w:name="__Fieldmark__53_377687633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776876333"/>
            <w:bookmarkStart w:id="140" w:name="__Fieldmark__54_377687633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776876333"/>
            <w:bookmarkStart w:id="142" w:name="__Fieldmark__55_377687633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776876333"/>
            <w:bookmarkStart w:id="144" w:name="__Fieldmark__56_377687633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776876333"/>
            <w:bookmarkStart w:id="146" w:name="__Fieldmark__57_377687633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776876333"/>
            <w:bookmarkStart w:id="148" w:name="__Fieldmark__58_377687633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776876333"/>
            <w:bookmarkStart w:id="150" w:name="__Fieldmark__59_377687633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776876333"/>
            <w:bookmarkStart w:id="152" w:name="__Fieldmark__60_377687633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776876333"/>
            <w:bookmarkStart w:id="154" w:name="__Fieldmark__61_377687633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776876333"/>
            <w:bookmarkStart w:id="156" w:name="__Fieldmark__62_377687633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776876333"/>
            <w:bookmarkStart w:id="158" w:name="__Fieldmark__63_377687633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