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ru-RU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  <w:lang w:val="ru-RU"/>
        </w:rPr>
      </w:pPr>
      <w:r>
        <w:rPr>
          <w:rFonts w:cs="Yu C Helvetica;Courier New" w:ascii="Yu C Helvetica;Courier New" w:hAnsi="Yu C Helvetica;Courier New"/>
          <w:sz w:val="52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21.03.2008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5. став 1. тачка 2. Закона о локалним изборима („Сл.гласник Републике Србије“, бр. 129/07), Општинска изорна комисија за избор одборника у сталном саставу у Скупштину општине Кикинда на седници одржаној 21.03. 2008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О ОДРЕЂИВАЊУ БИРАЧКИХ МЕСТА ЗА ИЗБОР ОДБОРНИК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ређују се бирачка места за спровођење избора за избор одборника Скупштине општине Кикинда који ће се одржати 11.05.2008.године.</w:t>
      </w:r>
    </w:p>
    <w:tbl>
      <w:tblPr>
        <w:tblW w:w="13611" w:type="dxa"/>
        <w:jc w:val="left"/>
        <w:tblInd w:w="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599"/>
        <w:gridCol w:w="2834"/>
        <w:gridCol w:w="8527"/>
      </w:tblGrid>
      <w:tr>
        <w:trPr>
          <w:trHeight w:val="330" w:hRule="atLeast"/>
        </w:trPr>
        <w:tc>
          <w:tcPr>
            <w:tcW w:w="1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ПШТИНА: КИКИНДА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бирачког места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а бирачког места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ручје које обухвата бирачко место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радски  стадион           Дистричка бб        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истричка, Фејеш Кларе,Милана Сивчева, Слободанке Ациган, Драгољуба Удицког, Нићифора Брандића, Мокрински друм, Кинђа, Гробље, Стадион градски - целе улице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Дечији вртић                 "Плави чуперак"          Бранка Радичевића бб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имитрија Туцовића од 2 до краја, Хајдук Вељкова од 29 до краја и од 44 до краја, Бранка Вујина, Бранка Радичевића, Живице Докића, Брегалничка, Теодора Илића Чешљара, Васе Стајића, Пионирска, Милутина Бојића, 6.Октобра, Барска и Језеро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дружења пензионера           Војводе Путника 37 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ајдук Вељкова 1 - 27, 2 - 42, Семлачка од 34 до краја и од 49 до краја, Војводе Путника 1- 139, 58 - 106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КУД "Јединство"          Доситејева  38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рг српских добровољаца од 19  до краја, Доситејева 12 - 86, 15 - 81, 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1 - 63, Јаше Томића и Николе Пашића - целе улице, Семлачка 1 - 47, 4 - 32 и Војводе Путника 6 - 56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ивша  МЗ                      „Браћа Лаковић“        Браћа Лаковић  35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Југовићева, Југовићево сокаче и Косте Бочарца - целе улице, 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 65 - 87, Војводе Путника од 141 до краја и од 108 до краја и Браће Лаковић - цела улица.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П "Јединство"            Краља Петр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145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д 89 до краја, Доситејева од 83 до краја и од 88 до краја, Јована Поповића, Николе Тесле, Виногради, Теремијски друм,   Циглана и Стражара - целе улице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Јавно стамбено предузећа        Немањина 23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асарикова цела улица, Николе Француског 1 - 73,  2 - 70, Ђоке Радака од 1 до краја, Жарка Зрењанина 1 - 21, 2 - 18, Димитрија Туцовића од 1 до краја, Немањина 27 - 87, Војводе Мишића 1 - 69,  2 - 68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Ш „Фејеш Клара“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Трг српских добровољац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3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мањина 1 - 19, 2 - 58, Трг српских добровољаца  1 - 17, Ђоке Радака од 2 до краја, Војводе Мишића од 71 до краја и од 70 до крај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 "Свети Сава"        Немањина  2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ветосавска 26 - 122, Немањина од 60 до краја и од 89 до краја, Николе Француског  75 - 139,  72 - 134, Призренска - цела улица.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 "Свети Сава"        Немањина 2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ветосавска од 124 до краја, Србобранска цела улица, Николе Француског од 141 до краја и од 136 до краја, Моравска и Марка Миљанова - целе улице, Жарка Зрењанина од 23 до крај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Ш "Свети Сава"  Немањина  27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рије Поповића 7 - 113, 2 - 114, Сутјеска 1 - 125, 2 - 134, Козарачка - цела улица, Жарка Зрењанина од 20 до краја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ицина рада             Стерије Поповић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вана Јакшића цела улица, Стерије Поповића од 115 до краја и од 116 до краја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ечији вртић "Пчелица"            Димитрија Туцовића 55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Ђуре Даничића, Сувачарска, Лазе Костића и Доња Водоплавна - целе улице, Албертова 1 - 45, 2 - 54, Вељка Петровића и Милоша Црњанског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Дечији вртић                 "Наша радост"              Стерије Поповића 1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лбертова 47 - 163, 56 - 138, Кумановска 1 - 117, 2 - 114, Марка Краљевића 1 - 119, 2 - 86, Саве Липованов-цела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чији вртић "Колибри"       Космајск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врила Принципа, Новосадска, Фрушкогорска, Саве Ковачевића, Бихаћка, Бошка Бухе, Космајска, Иве Андрића, Младена Стојановића, Бранка Ћопића, Соње Маринковић, Петра Кочића, Милана Ракића и Јосифа Маринковића - целе улице, Раде Трнића 1 - 51, 2 - 128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бивша МЗ                       "Никола Француски"   Раде Трнића 17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де Трнића од 53 до краја и од 130 до краја, Ивана Горана Ковачића, Уроша Предића, Војислава Илића, Алексе Дундића, Максима Горког, Церска, 1.Маја, Мирослава Антића и Војина Зиројевића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чији вртић "Колибри"     Космајск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лбертова од 165 до краја и од 140 до краја, Кумановска од 119 до краја и од 116 до краја, Марка Краљевића од 121 до краја  и од 88 до краја, Стевана Лакаи-Гиге, Киш Михаља, Ђуре Оличкова и Жарка Гавранова - целе улице.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Мотел"Шумица"            Иђошки пут бб 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тјеска од 127 до краја и од 136 до краја, Крфска, Водице, Банатска, Омладинска, Пут за пристаниште - целе улице, сви Салаши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1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нза машинске радионице ДП "Јединство"                   Велики бедем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вана Синђелића од 72 до краја и од 35 до краја, Велики бедем, Данила Косића, Синђелићево сокаче, Партизанско сокаче, Михаела Бона и др Живка Богдана  - целе улице, Иве Лоле Рибара од 68 до краја, Партизанска од 44 до краја, Салаш Црвенка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Дечији вртић "Мендо"  Милоша Остојина 61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аће Суботички - цела улица, Његошева од 122 до краја и од 109 до краја, Милоша Остојина од 118 до краја и од 111 до краја, Јована Јовановића Змаја од 112 до краја и од 117 до краја, Михајла Пупина од 32 до краја и од 19 до краја.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ивша МЗ                       "Угљеша Терзин"         Милоша Остојина 5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ве Лоле Рибара 24 - 66, Јована Јовановића Змаја  57 - 115, Милоша Остојина   58 - 116, 51 - 109, Његошева  58 - 120,  55 - 107, Тозе Марковића од 30 до краја и од 41 до краја, Косовска од 20 до краја и од 9 до краја, Драгутина Ристића и Николе Алексића - целе улице, салаш Дерић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чији вртић "Мики" Београдска  11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еоградска, Јосифа Панчића - целе улице, Блок  Х Ламела 1 - 5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дагошка академија  Светосавска  5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лок А ламела 1 - 8, Блок Ц ламела 1 - 2, Михајла Пупина 1 - 17, Иве Лоле Рибара  2 - 22, Јована Јовановића Змаја  50 - 110, Угљеша Терзин од 56 до краја и од 71 до краја, Косовска 1 - 7,  2 - 18, Браће Татића  56 до краја и од 59 до краја.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зичка школа             Светосавска 1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г српских добровољаца 2 - 22, Браће Татића  2 - 54, 1 - 57, Угљеша Терзина  2 - 54, 1 - 69, Вука Караџића  2 - 14, 7 - 21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ивша МЗ                       "Угљеша Терзин"         Милоша Остојина 5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оша Великог од 8 до краја, Стевана Синђелића 1 - 33,  2 - 70, Иве Лоле  Рибара од 19 до краја, Јована Јовановића Змаја 2 - 48, 1- 55, Милоша Остојина  2 - 56, 1 - 49, Његошева  2 - 56, 1 - 53, Тозе Марковића  2 - 28, 1 - 39, Вука Караџића од 16 до краја и од 23 до краја, Петровачка, XIII Војвођанске бригаде и Јованке Липованов - Даде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Жарко Зрењанин"           Јосифа Панчића  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лок Д 1 ламела  1- 7, Блок А 1 ламела 1 - 8 и Петефи Шандора  2 - 12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Жарко Зрењанин"            Јосифа Панчића 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ашаидски друм, Шумица - целе улице, Партизанска од 1 до краја и  2 - 22, Милошевачки друм, Карловачки друм, Радничка - целе улице, Блок Е ламела 1 - 2, Блок Б1 ламела  1 - 3, Блок Ц1 ламела 1 - 2.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хничка школа           Светосавска 55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ветосавска од 17 до краја, зграде П+4/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и П+4/ 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Блок Г, Блок Г1, Блок Б ламела 1 - 3, Блок И ламела  1 - 4, Блок Ф ламела  1- 2, Блок Е1 ламела 1 - 3, ГА-4 - ламела  1- 4, Михајла Пупина  4 - 30, Иве Лоле Рибара  1 - 17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2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Ђура Јакшић"   Светозара Милетића 16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ветозара Милетића 1 -  65,  2 - 66, Милоша Великог од 1 до краја, Трг српских добровољаца 36 - 40, Саве Текелије  1 - 27, од 6 до краја, Чанадска од 2 до краја, Ђуре Јакшића  1 -  65, 2 - 68, Браће Богарошки  1 - 73,  2 - 76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ивша МЗ                       "Лидија Алдан"             Цара Душана  26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ара Душана 1 - 77,  2 - 70, Саве Текелије од 29 до краја, Вашариште, Марије Бурсаћ, Браће Опсенице, Браће Средојев и Мали Бедем - целе улице, Стевана Сремца 1 -  85 и од 2 до краја.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Вук Караџић"   Генерала Драпшина 3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рг српских добровољаца 24 - 34 и од 42 до краја, 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26 - 112,  Генерала Драпшина  1 - 119,  2 - 136, Светозара Милетића  67 - 137,  68 - 132, Ђуре Јакшића  67 - 133, Чанадска 1 - 13, Душана Васиљева  1 - 11,  2 - 12, Карађорђева  2 - 24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узеће "Мозаик"                                               Браће Богарошки  85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Ђуре Јакшића 70 - 158, Браће Богарошки  75 - 167,  78 - 186, Цара Душана  79 - 179,  72 - 174, Душана Васиљева од 13 до краја и од 14 до краја, Чанадска од 15 до краја, Карађорђева од 27 до краја и од 26 до краја и Шабачка - цела улица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узеће "Стандард"                                Светозара Милетића 19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од 114 до краја, Генерала Драпшина од 121 до краја и од 138 до краја, Светозара Милетића од 139 до краја и од 134 до краја, Ђуре Јакшића од 135 до краја, и од 160 до краја, Ивана Милутиновића 1 - 11,  2 - 18, Карађорђева  1 - 25, Браће Богарошки од 169 до краја и од 188 до краја, Цара Душана од 181 до краја и од 176 до краја, Ослобођења, Олуш, Наковачки друм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узеће "Колска радионица"              Ослобођења 1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евана Сремца од 87 до краја, Ивана Милутиновића од 13 до краја и од 20 до краја, Веселина Кљајића, Пере Сегединца, Браће Арсенов, Косте Крнића, Милана Петровића и Чуварница - целе улице.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икинда 3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града "Терминал"                               Наковачки друм 1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ара кланица, Стрелиште и Железнички Нови Ред-целе улице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Наково"   1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З "Наково"                Миладина Зорић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дивоја Родића,  Марка Јокића, Стојана Матића, Миладина Зорића, Марка Орешковића, Милоша Тице, Марије Бурсаћ, Грмечка и Слободе целе улице и Главна улица - од 1 до краја.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Наково"  2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на канцеларија       Главна улица 60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адена Стојановића, Слободана Принципа, Здравка Челара, Славка Родића, Иве Лоле Рибара, Крајишка, Симе Шолаје, Симе Бајића, Шошина - целе улице и Главна улица од 2 до краја.</w:t>
            </w:r>
          </w:p>
        </w:tc>
      </w:tr>
      <w:tr>
        <w:trPr>
          <w:trHeight w:val="9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натско Велико Село"  1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на канцеларија       Омладинска 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пских ратника, Стојана Матића, Крајишка, Петра Кочића, Симе Шолаје, Иве Лоле Рибара, Младена Стојановића, Станка Опсенице, Вука Караџића, Марка Орешковића и Железничка - целе улице, Омладинска 1 - 15,  2 - 8, Николе Тесле 1 - 45,  2 - 46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натско Велоко Село" 2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м реон                        Десанке Максимовић 99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иколе Тесле 47 - 123, 48 - 118, Десанке Максимовић од 70 до краја и од 53 до краја, Славка Родића, Босанска - целе улице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                  "Банатско Велико Село" 3            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овачки дом                  Десанке Максимовић  2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ојвођанска, Петровачка, Пане Ђукића, Бранка Ћопића, Здравка Челара, Марка Јокића - целе улице, Омладинска 17 - 55, 10 - 30, Десанке Максимовић  2 - 68, 1 - 51 и Циглана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                                      "Нови Козарци" 1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Иво Лола Рибар"                   Краља Петр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4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артизанска, Београдска, Босанска, Војвођанска, Генерала Драпшина, Ђуре Јакшића, Косовска, Бранка Ћопића, Марка Рудића, Крајишка, Сутјеска и Симе Шолаје - целе улице, 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1 - 93,  2 - 100 и Салаши бр. 2, 3,4,5,6,7 и 8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                    "Нови Козарци" 2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ечији вртић "Шиља"                           Краља Петра I 42                        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д 95 до краја и од 102 до краја, Младена Стојановића, Славка Родића,  Здравка Челара, Шошина, Милана Личине и Петра Мећаве - целе улице, "Ц Насеље" - цело и Салаш 1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Руско Село" 1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Глигорије Попов"            Братства Јединства 117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атства Јединства 1 - 165,  2 - 158, Банатска, Кикиндска, Младена Стојановића  и Петефи Шандора - целе улице, Војводе Книћанина  1 - 95, 2 - 80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Руско Село" 2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овачки дом "Зец"       Братства Јединства 150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атства Јединства од 167 до краја и од 160 до краја, Ђуре Јакшића, Киш Ференца, Дожа Ђерђа и Фејеш Кларе - целе улице, Војводе Книћанина од 97 до краја и од 82 до краја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                           "Руско Село" 3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ом културе                   улаз из  Солунских добровољац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унских добровољаца, Соње Маринковић, Браће Домазет, Полита Десанчића,  Браће Опсенице, Жарка Зрењанина, Његошева, Стевице Јовановића и Иве Лоле Рибара - целе улице.</w:t>
            </w:r>
          </w:p>
        </w:tc>
      </w:tr>
      <w:tr>
        <w:trPr>
          <w:trHeight w:val="9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натска Топола" 1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ОШ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"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ратство Јединств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"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ука Караџића 1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ашаидска, Вука Караџића, Кикиндска, Петефи Шандора, Николе Тесле, Ослободилачка, Београдска, Нови Ред - целе улице.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натска Топола"  2   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ифе-Зоки                     Винцаид  2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и Банат и Винцаид.</w:t>
            </w:r>
          </w:p>
        </w:tc>
      </w:tr>
      <w:tr>
        <w:trPr>
          <w:trHeight w:val="14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шаид" 1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 "1.Октобар"            Војвођанска  65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Октобра од 1 до краја и од 40 до краја, Змај Јове Јовановића од 41 до краја и од 34 до краја, Раде Микалачког од 33 до краја и од 36 до краја, Светозара Милетића од 31 до краја и од 32 до краја, Војвођанска од 45 до краја, Александра - Саше Грујића  1 - 7, Светосавска  2 - 10, 1 - 11, Милана Грујића  2 - 8 и број 1, Светозара Марковића  2 - 8,  1 - 7, Жарка Зрењанина  2 - 6, 1 - 5, Бранислава Нушића  2 - 8,  1 - 13, Јове Јуришина  4 - 10,  1 - 9, Војице Кнежевића  2 - 6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шаид" 2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атрогасни дом            Војвођанска 38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Октобра 2 - 38, Змај Јове Јовановића  1 - 39,  2 - 32, Раде Микалачког  1 - 31,  2 - 34, Светозара Милетића  1 - 29,  2 - 30, Војвођанска  1 - 43,  2 - 48, Николе Тесле 1 - 31,  2 - 60, Бранка Радичевића  1 - 43,  2 - 44, Раше Лазаревића  1 - 55,  2 - 56, Живка Мишкељина  1- 55,  2 - 58, Александра -Саше Грујића  2 - до краја, Ђуре Јакшића и Раде Будурина - целе улице.</w:t>
            </w:r>
          </w:p>
        </w:tc>
      </w:tr>
      <w:tr>
        <w:trPr>
          <w:trHeight w:val="19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шаид" 3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на канцеларија        Војвођанска  56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ојвођанска од 50 до краја, Николе Тесле од 33 до краја и од 62 до краја, Бранка Радичевића од 45 до краја и од 46 до краја,Раше Лазаревића од 57 до краја и од 60 до краја, Живка Мишкељина од 57 до краја и од 60 до краја, Винцаидска цела, Светосавска од 13 до краја, и од 12 до краја, Милана Грујића од 10 до краја и од 3 до краја, Светозара Марковића од 8/1 до краја и од 7/1 до краја, Жарка Зрењанина од 8 до краја и од 7 до краја, Бранислава Нушића од  10 до краја и од 15 до краја, Јове Јуришина од 12 до краја и од 11 до краја, Војице Кнежевића од 8 до краја, Александра - Саше Грујића од 9 до краја.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Башаид" 4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икач - Реон                  Јована Поповића 44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Јована Поповића и Петефи Шандора - целе улице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Мокрин" 1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иблиотека                   Светог Саве  98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Ђуре Ђаковића од 9 до краја, Бранка Бачула, Милана Кнежева и Иге Добросављева целе улице, Димитрија Туцовића од 12 до краја и од 11 до краја, Доситеја Обрадовића од 8 до краја и од 9 до краја, Раде Трнића 2 - 110, 1 - 133,  Тозе Марковића  2 - 14,  1 - 9, Светог Саве  1 - 27, Васе Стајића  2 - 14,  1- 9, Вука Караџића  2 - 56, 1 - 55, Живице Кодранова од 2 до краја и од 11 до краја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Мокрин"  2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ом културе                   Трг 9. јануара бб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Ђуре Ђаковића од 24 до краја, Ђуре Јакшића од 17 до краја и од 26 до краја, Васе Стајића 106 - 150,  85 -  125, Браће Деспотов, Б.Д.Економија "Водоплав", Генерала Драпшина, Милана Маленчића, Нова  - целе улице, Раде Трнића 112 - 180,  135 - 193, Тозе Марковића од 160 до краја и од 11 до краја, Вука Караџића од 58  до краја и од  57 до краја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Мокрин" 3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м пензионера           Мирослава Антића 14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Ђуре Јакшића 2 - 14, 1 - 7, Светог Саве од 154 до краја и од 135 до краја, 2. Октобар, Арсеније Трећег Чарнојевића, Бранка Радичевића, Иве Лоле Рибара, Обалска и Некина бара – целе улице, Нике Тешина  2 - 18 и од 1 до краја, Раде Трнића од 182 до краја и од 195 до краја, Салаш цео, Уроша Кузманова од 20 до краја и од 17 до краја,  Васе Стајића од 152 до краја и од 127 до краја.</w:t>
            </w:r>
          </w:p>
        </w:tc>
      </w:tr>
      <w:tr>
        <w:trPr>
          <w:trHeight w:val="14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Мокрин" 4   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атрогасни дом            Мирослава Антића 12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оградска - цела улица, Димитрија Туцовића  2 - 10а,  1 - 9,  Доситеја Обрадовића  2 - 4, 1 - 5, Ивана Милутиновића , Михајла Пупина, Николе Тесле, Првомајска, Раде Вујина, Соње Маринковић - целе улице, Уроша Кузманова  2 - 18, 1 - 15 , Златна греда, Жарка Зрењанина, Железнички Нови Ред - целе улице, Живице Кодранова  1 - 9, Ђуре Ђаковића  2 - 16, Светог Саве  2 - 30, Јована Јовановића Змаја  2 - 24,  1 - 23, Светозара Милетића  2 - 12,  1 - 7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Мокрин"  5  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Васа Стајић"         Светог Саве 101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Ђуре Јакшића 16 - 24,  9 - 15, Анђе Ранковић, Мирослава Антића, Маркових и Браће Томића – целе улице, Ђуре Ђаковића  18 - 20, 3 - 7, Светог Саве  32 - 152,  29 - 133, Васе Стајића  16 - 104,  11 - 83, Доситеја Обрадовића  6, Јована Јовановића Змаја  26 - 84, 25 - 67, Васе Стајића 9 - 61, Доситеја Обрадовића  7 - 7а и Светозара Милетића  12- 16,  9 - 9а.</w:t>
            </w:r>
          </w:p>
        </w:tc>
      </w:tr>
      <w:tr>
        <w:trPr>
          <w:trHeight w:val="14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 "Иђош" 1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Центар за грађанске активности                       Светосавска 25/1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авска, Партизанска, Доситејева, Хајдук Вељкова, Глигорин Јована, Светозара Милетића, Жарка Зрењанина и Ђурђулов Јована -  целе улице, Николе Француског 1 - 67, 2 - 58, Ђуре Јакшића  1 - 35,  2 - 34, Змај Јовина  1- 11,  2 - 18, Карађорђева  2 - 6, Лазе Костића - цела улица, Јаше Томића  2 - 18, Миливоја Оморца од 51 до краја и од 62 до краја, Вашариште, Салаши, Салаш Бикумак - целе улице.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Иђош" 2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Ш "Миливој Оморац"               Миливоја Оморца 36</w:t>
            </w:r>
          </w:p>
        </w:tc>
        <w:tc>
          <w:tcPr>
            <w:tcW w:w="8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сте Кљајића, Тозе Марковића, Јована Поповића, Јамурска, Гецић Милене, Вука Караџића - целе улице, Николе Француског од 69 до краја и од 60 до краја, Ђуре Јакшића од 37 до краја и од 36 до краја, Змај Јовина од 13 до краја и од 20 до краја, Миливоја Оморца од 1 до 49 и од 2 до 60 и ново изграђене куће, Јаше Томића од 1 до краја и од 20 до краја, Карађорђева од 1 до краја и од 8 до краја.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Сајан" 1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 "Мора Карољ"       Велика  71</w:t>
            </w:r>
          </w:p>
        </w:tc>
        <w:tc>
          <w:tcPr>
            <w:tcW w:w="8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лаи Михаља, Иве Лоле Рибара, Мора Кароља, Егете Јожефа, Кошут Лајоша, Ударничка, Генерала Драпшина, Ђуре Ђаковића, Петефи Шандора, Дожа Ђерђа - целе улице, Велика од 1 до краја, Салаш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З "Сајан" 2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м културе                  Велика 96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елика од 2 до краја, Ади Ендре, Ветрењача, Иве Андрића, Сабоова, Краљевића Марка, Војвођанска, Хуњади Јаноша, Омладинска, Ужичка, Нова улица и Сутјеска - целе улице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А ИЗБОРНА КОМИСИЈА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 ОДБОРНИКА У СТАЛНОМ САСТАВУ 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У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13-2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  <w:lang w:val="ru-RU"/>
        </w:rPr>
        <w:t>21.03</w:t>
      </w:r>
      <w:r>
        <w:rPr>
          <w:sz w:val="20"/>
          <w:szCs w:val="20"/>
          <w:lang w:val="sr-CS"/>
        </w:rPr>
        <w:t xml:space="preserve"> 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А ИЗБОРНА КОМИСИЈА ЗА ИЗБОР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БОРНИКА 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ТАЛНОМ САСТАВУ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етер Киш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  <w:tab/>
        <w:tab/>
        <w:tab/>
        <w:tab/>
        <w:tab/>
        <w:tab/>
        <w:t xml:space="preserve">    </w:t>
      </w:r>
      <w:r>
        <w:rPr>
          <w:b/>
          <w:bCs/>
          <w:sz w:val="20"/>
          <w:u w:val="single"/>
          <w:lang w:val="sr-CS"/>
        </w:rPr>
        <w:t>П  Р  Е  Д  М  Е  Т</w:t>
      </w:r>
      <w:r>
        <w:rPr>
          <w:b/>
          <w:sz w:val="20"/>
          <w:u w:val="single"/>
          <w:lang w:val="sr-CS"/>
        </w:rPr>
        <w:tab/>
        <w:tab/>
        <w:tab/>
        <w:tab/>
        <w:t xml:space="preserve">  </w:t>
        <w:tab/>
        <w:t xml:space="preserve"> Страна</w:t>
      </w:r>
    </w:p>
    <w:p>
      <w:pPr>
        <w:pStyle w:val="Normal"/>
        <w:jc w:val="both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szCs w:val="20"/>
          <w:lang w:val="sr-CS"/>
        </w:rPr>
        <w:t>РЕШЕЊЕ О ОДРЕЂИВАЊУ БИРАЧКИХ МЕСТА ЗА ИЗБОР ОДБОРНИКА СКУПШТИНЕ ОПШТИНЕ КИКИННДА</w:t>
        <w:tab/>
        <w:tab/>
        <w:tab/>
        <w:t>66</w:t>
        <w:tab/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sectPr>
      <w:type w:val="nextPage"/>
      <w:pgSz w:orient="landscape" w:w="15840" w:h="12240"/>
      <w:pgMar w:left="18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3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3:00Z</dcterms:created>
  <dc:creator>opstinska uprava</dc:creator>
  <dc:description/>
  <cp:keywords/>
  <dc:language>en-US</dc:language>
  <cp:lastModifiedBy>opstinska uprava</cp:lastModifiedBy>
  <cp:lastPrinted>2008-03-24T09:01:00Z</cp:lastPrinted>
  <dcterms:modified xsi:type="dcterms:W3CDTF">2008-03-25T10:15:00Z</dcterms:modified>
  <cp:revision>3</cp:revision>
  <dc:subject/>
  <dc:title> </dc:title>
</cp:coreProperties>
</file>