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16</w:t>
      </w:r>
      <w:r>
        <w:rPr>
          <w:b/>
          <w:bCs/>
        </w:rPr>
        <w:t>.</w:t>
      </w:r>
      <w:r>
        <w:rPr>
          <w:b/>
          <w:bCs/>
          <w:lang w:val="sr-CS"/>
        </w:rPr>
        <w:t>0</w:t>
      </w:r>
      <w:r>
        <w:rPr>
          <w:b/>
          <w:bCs/>
        </w:rPr>
        <w:t>6</w:t>
      </w:r>
      <w:r>
        <w:rPr>
          <w:b/>
          <w:bCs/>
          <w:lang w:val="sr-CS"/>
        </w:rPr>
        <w:t>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3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6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 xml:space="preserve">На основу члана 56. став 5. Закона о локалним изборима („Сл.гласник РС“, бр. 129/07), Скупштина општине Кикинда на седници одржаној 16.06.2008.године, донела је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О ПОТВРЂИВАЊУ МАНДАТА ОДБОРНИКА СКУПШТИН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Потврђују се мандати следећих одборника: Биљана Кикић и Стевана Белошев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8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6.06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Светислав Вукмирица, с.р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7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44. тачка 6. Закона о локалној самоуправи („Сл.гласник РС“, бр. 129/07), Скупштина општине Кикинда на седници одржаној 16.06.2008.године, донела ј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ИМЕНОВАЊУ КОМИСИЈЕ ЗА КАДРОВСКА, АДМИНИСТРАТИВНА ПИТАЊА И РАДНЕ ОДНОСЕ СКУПШТИНЕ ОПШТИНЕ КИКИНД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>I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У Комисију за кадровска, административна питања и радне односе именују се: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1. Милица Трипиновић-Попов, председник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2. Драган Бранковић, заменик председник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3. Биљана Кикић, члан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4. Владо Родић, члан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18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5. Олга Ковачевић, члан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6. Мира Ћорић, члан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7. Грујица Миладиновић, члан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  <w:t>8. Драгољуб Ћосић, члан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>9. Весна Бјелић-Француски, члан</w:t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I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Доношењем овог Решења престаје да важи Решење број 04-06-46/2004 , Решење број 04-06-59/2004 и Решење број 04-06-6/2005.</w:t>
      </w:r>
    </w:p>
    <w:p>
      <w:pPr>
        <w:pStyle w:val="Normal"/>
        <w:jc w:val="center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  <w:t>III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 xml:space="preserve">БРОЈ: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>-04-06-8/2008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ДАНА: 16.06.2008.ГОДИНЕ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Светислав Вукмирица, с.р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8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</w:r>
      <w:r>
        <w:rPr>
          <w:bCs/>
          <w:sz w:val="20"/>
          <w:szCs w:val="20"/>
          <w:lang w:val="sr-CS"/>
        </w:rPr>
        <w:t>На основу члана 32. став 1. тачка 2. Закона о локалној самоуправи („Службени гласник РС“, број 129/07), члана 3. Закона о буџетском систему („Сл.гласник РС“, бр. 9/02, 87/2002, 61/2005, 66/2005, 101/2005, 62/2006 и 85/2006) и члана 31. Статута општине Кикинда („Сл.лист општине Кикинда“, бр. 4/06-пречишћен текст и 2/08), а на предлог извршног органа општине, Скупштине општине Кикинда је на седници одржаној дана 16.06.2008.године, донел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ЗАВРШНОМ РАЧУНУ БУЏЕТА ОПШТИНЕ КИКИНДА ЗА 2007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ab/>
        <w:t>ОПШТИ ДЕ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Остварени текући приходи и примања, као и извршени текући расходи и издаци у  завршном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ачуну буџета општине Кикинда у 2007. години износе у динарима и то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sr-CS"/>
        </w:rPr>
        <w:t xml:space="preserve">     Укупно остварени текући приходи, примања и пренета средства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.139.949.000,00</w:t>
      </w:r>
    </w:p>
    <w:p>
      <w:pPr>
        <w:pStyle w:val="Normal"/>
        <w:jc w:val="both"/>
        <w:rPr/>
      </w:pPr>
      <w:r>
        <w:rPr>
          <w:sz w:val="20"/>
          <w:szCs w:val="20"/>
        </w:rPr>
        <w:t>II</w:t>
      </w:r>
      <w:r>
        <w:rPr>
          <w:sz w:val="20"/>
          <w:szCs w:val="20"/>
          <w:lang w:val="sr-CS"/>
        </w:rPr>
        <w:t xml:space="preserve">    Укупно извршени текући расходи и издаци                                     </w:t>
      </w:r>
      <w:r>
        <w:rPr>
          <w:sz w:val="20"/>
          <w:szCs w:val="20"/>
        </w:rPr>
        <w:t>1.115.388.000,00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 xml:space="preserve">   Разлика укупних примања и укупних издатака (</w:t>
      </w:r>
      <w:r>
        <w:rPr>
          <w:sz w:val="20"/>
          <w:szCs w:val="20"/>
        </w:rPr>
        <w:t>I-II)                           24.561.000,00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2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 Билансу стања (завршног рачуна буџета општине Кикинда ) на дан 31. децембр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године (Образац 1) утврђена је укупна актива у износу од 469.335</w:t>
      </w:r>
      <w:r>
        <w:rPr>
          <w:sz w:val="20"/>
          <w:szCs w:val="20"/>
        </w:rPr>
        <w:t>.000,00</w:t>
      </w:r>
      <w:r>
        <w:rPr>
          <w:sz w:val="20"/>
          <w:szCs w:val="20"/>
          <w:lang w:val="sr-CS"/>
        </w:rPr>
        <w:t xml:space="preserve"> динара и укупна пасива у </w:t>
      </w:r>
    </w:p>
    <w:p>
      <w:pPr>
        <w:pStyle w:val="Normal"/>
        <w:jc w:val="both"/>
        <w:rPr/>
      </w:pPr>
      <w:r>
        <w:rPr>
          <w:lang w:val="sr-CS"/>
        </w:rPr>
        <w:t>износу од 469.335</w:t>
      </w:r>
      <w:r>
        <w:rPr/>
        <w:t>.000,00</w:t>
      </w:r>
      <w:r>
        <w:rPr>
          <w:lang w:val="sr-CS"/>
        </w:rPr>
        <w:t xml:space="preserve">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19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tbl>
      <w:tblPr>
        <w:tblW w:w="11098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4927"/>
        <w:gridCol w:w="2324"/>
        <w:gridCol w:w="1928"/>
        <w:gridCol w:w="275"/>
        <w:gridCol w:w="759"/>
      </w:tblGrid>
      <w:tr>
        <w:trPr>
          <w:trHeight w:val="255" w:hRule="atLeast"/>
        </w:trPr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АКТИВЕ И ПАСИВЕ НА НИВОУ КАТЕГОРИЈЕ ПРЕМА ЕКОНОМСКОЈ КЛАСИФИКАЦИЈИ</w:t>
            </w:r>
          </w:p>
        </w:tc>
        <w:tc>
          <w:tcPr>
            <w:tcW w:w="7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13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000 динара</w:t>
            </w:r>
          </w:p>
        </w:tc>
      </w:tr>
      <w:tr>
        <w:trPr>
          <w:trHeight w:val="942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а економске</w:t>
              <w:br/>
              <w:t>класификациј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  К  Т  И  В  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 Н ЕФ И Н А Н С И Ј С К А   И М О В И Н 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.334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.НЕФИНАНСИЈСКА ИМОВИНА </w:t>
              <w:br/>
              <w:t xml:space="preserve">    У СТАЛНИМ СРЕДСТВИМА 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334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2.НЕФИНАНСИЈСКА ИМОВИНА </w:t>
              <w:br/>
              <w:t xml:space="preserve">     У ЗАЛИХА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Ф И Н А Н С И Ј С К А   И М О В И Н 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.001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ДУГОРОЧНА ФИНАНСИЈСКА ИМОВИН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4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НОВЧАНА СРЕДСТВА,ПЛЕМЕНИТИ МЕТАЛИ</w:t>
              <w:br/>
              <w:t xml:space="preserve">    ХАРТИЈЕ ОД ВРЕДНОСТИ,ПОТРАЖИВАЊА И</w:t>
              <w:br/>
              <w:t xml:space="preserve">    КРАТКОРОЧНИ ПЛАСМАНИ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923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АКТИВНА ВРЕМЕНСКА РАЗГРАНИЧЕ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44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А    А К Т И В А ( I+II)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335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НБИЛАНСНА АКТИ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  А  С  И  В  А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 О Б А В Е З 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.017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ДУГОРОЧНЕ ОБАВЕЗ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.316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.Обавезе по основу дугорочних кредита од домаћих </w:t>
              <w:br/>
              <w:t xml:space="preserve">         пословних банака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0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456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.2.Дугорочнеобавезе за финансијске лизинг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9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КРАТКОРОЧНЕ ОБАВЕЗ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1.Обавезе по основу краткорочнох кредита </w:t>
              <w:br/>
              <w:t xml:space="preserve">         од осталих домаћих кредитор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5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ОБАВЕЗЕ ПО ОСНОВУ РАСХОДА </w:t>
              <w:br/>
              <w:t xml:space="preserve">    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.1.Обавезе п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у накнада запослени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3.2. Обавезе по основу социјалне помоћи запослени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3.3.Службена путовања и услуге по уговору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ОБАВЕЗЕ ПО ОСНОВУ ОСТАЛИХ РАСХОДА,</w:t>
              <w:br/>
              <w:t xml:space="preserve">    ИЗУЗЕВ РАСХОДА ЗА ЗАПОСЛЕН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.1.Обавезе по основу отплате камата и пр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тећи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ошков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ужив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ОБАВЕЗЕ ЗА ОСТАЛЕ РАСХОД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ОБАВЕЗЕ ИЗ ПОСЛОВА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2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Примљени аванси,депозити и кауциј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2.Обавезе према добављачим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2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3.Остале обавезе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6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ПАСИВНА ВРЕМЕНСКА РАЗГРАНИЧЕЊ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.364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КА П И Т А Л ,  У Т В Р Ђ И В А Њ Е</w:t>
              <w:br/>
              <w:t xml:space="preserve">   Р Е З У Л Т А Т А  П О С Л О В А Њ А  И ВАНБИЛАНСНА ЕВИДЕНЦИЈА 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.31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КАПИТАЛ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.468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ВИШАК ПРИХОДА И ПРИМАЊА-СУФИЦИТ 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561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НЕРАСПОРЕЂЕНИ ВИШАК ПРИХОДА ИЗ РАНИЈИХ   ГОДИН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311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ДЕФИЦИТ ИЗ РАНИЈИХ ГОДИН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312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.711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А   П А С И В А ( I+II )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9.335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АНБИЛАНСНА ПАСИВА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Билансу прихода и расхода ( завршног рачуна буџета општине Кикинда) у периоду од 1. јануар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о 31. децембр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 (Образац 2) утврђени су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050" w:leader="none"/>
        </w:tabs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 xml:space="preserve">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 000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70305</wp:posOffset>
                </wp:positionH>
                <wp:positionV relativeFrom="paragraph">
                  <wp:posOffset>113665</wp:posOffset>
                </wp:positionV>
                <wp:extent cx="5205730" cy="1157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573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5"/>
                              <w:gridCol w:w="1833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Укупно остварени текући приходи и примања остварена по основ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продаје не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Укупно извршени текући расходи и издаци за набавку</w:t>
                                    <w:br/>
                                    <w:t xml:space="preserve">   нефинансијске имовине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99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3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уџетск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суфици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(ред.бр.1 -ред.бр.2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pt;height:91.15pt;mso-wrap-distance-left:9pt;mso-wrap-distance-right:9pt;mso-wrap-distance-top:0pt;mso-wrap-distance-bottom:0pt;margin-top:8.95pt;mso-position-vertical-relative:text;margin-left:92.15pt;mso-position-horizontal-relative:page">
                <v:fill opacity="0f"/>
                <v:textbox inset="0in,0in,0in,0in">
                  <w:txbxContent>
                    <w:tbl>
                      <w:tblPr>
                        <w:tblW w:w="81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5"/>
                        <w:gridCol w:w="1833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6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Укупно остварени текући приходи и примања остварена по основу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продаје нефинансијске имовине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0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59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36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Укупно извршени текући расходи и издаци за набавку</w:t>
                              <w:br/>
                              <w:t xml:space="preserve">   нефинансијске имовине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99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365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Б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џетс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суфици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(ред.бр.1 -ред.бр.2)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6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21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32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77"/>
        <w:gridCol w:w="1935"/>
      </w:tblGrid>
      <w:tr>
        <w:trPr>
          <w:trHeight w:val="255" w:hRule="atLeast"/>
        </w:trPr>
        <w:tc>
          <w:tcPr>
            <w:tcW w:w="932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ТЕКУЋИХ ПРИХОДА И ТЕКУЋИХ РАСХОДА И УТВРЂИВАЊЕ РЕЗУЛТАТА ПОСЛОВАЊА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  Р  И  Х  О  Д  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00.05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2.08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РЕЗ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.55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39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38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МОРАНДУМСКЕ СТАВК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ХОДИ ИЗ БУЏЕ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  А  С  Х  О  Д  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9.36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63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0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РИШЋЕНЕ РОБА И УСЛУГ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43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АМОРТИЗАЦИЈА И УПОТРЕБА  СРЕДСТАВА ЗА РАД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8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.07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НАЦИЈЕ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, ДОТАЦИЈ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И ТРАНСФЕР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8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ЦИЈАЛНО ОСИГУРАЊ</w:t>
            </w:r>
            <w:r>
              <w:rPr>
                <w:rFonts w:cs="Arial" w:ascii="Arial" w:hAnsi="Arial"/>
                <w:bCs/>
                <w:sz w:val="20"/>
                <w:szCs w:val="20"/>
                <w:lang w:val="sr-CS"/>
              </w:rPr>
              <w:t>Е И СОЦИЈАЛНА ЗАШТИТ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63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3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0000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3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 Т В Р Ђ И В А Њ Е   Р Е З У Л Т А Т А   П О С Л О В А Њ А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ишак прихода и примања-Буџетски су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њак прихода и примања-Буџетски де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РИГОВАЊЕ ВИШКА,ОДНОСНО МАЊКА </w:t>
              <w:br/>
              <w:t>ПРИХОДА И ПРИМАЊ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.890</w:t>
            </w:r>
          </w:p>
        </w:tc>
      </w:tr>
      <w:tr>
        <w:trPr>
          <w:trHeight w:val="76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о нераспоређеног вишка прихода и примања из ранијих  година који</w:t>
              <w:br/>
              <w:t>је корижћен за покриће расхода и издатака текуће год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66</w:t>
            </w:r>
          </w:p>
        </w:tc>
      </w:tr>
      <w:tr>
        <w:trPr>
          <w:trHeight w:val="55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приватизационих примања коришћен за покриће расхода и издатака текиће године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4</w:t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РИЋЕ ИЗВРШЕНИХ ИЗДАТАКА ИЗ ТЕКУЋИХ ПРИХОДА И ПРИМАЊ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22</w:t>
            </w:r>
          </w:p>
        </w:tc>
      </w:tr>
      <w:tr>
        <w:trPr>
          <w:trHeight w:val="582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1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ШАК ПРИХОДА И ПРИМАЊА - СУФИЦИТ 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56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122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ЊАК ПРИХОДА И ПРИМАЊА – ДЕФИЦИ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ШАК ПРИХОДА И П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ЊА - СУФИЦИТ (ЗА ПРЕНОС У НАРЕДНУ ГОДИНУ)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.561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о вишка прихода и примања наменски опредељен </w:t>
              <w:br/>
              <w:t>за наредну годину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распоређени део вишка прихода  и примања за пренос у наредну годину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561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Буџетски суфицит-дефицит, примарни суфицит-дефицит и укупни фискални резултат буџ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утврђени 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1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276"/>
        <w:gridCol w:w="1276"/>
        <w:gridCol w:w="1417"/>
        <w:gridCol w:w="1276"/>
      </w:tblGrid>
      <w:tr>
        <w:trPr>
          <w:trHeight w:val="255" w:hRule="atLeast"/>
        </w:trPr>
        <w:tc>
          <w:tcPr>
            <w:tcW w:w="3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ска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а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датна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а</w:t>
            </w:r>
          </w:p>
        </w:tc>
      </w:tr>
      <w:tr>
        <w:trPr>
          <w:trHeight w:val="270" w:hRule="atLeast"/>
        </w:trPr>
        <w:tc>
          <w:tcPr>
            <w:tcW w:w="3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ласифик.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редства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</w:t>
            </w:r>
          </w:p>
        </w:tc>
      </w:tr>
      <w:tr>
        <w:trPr>
          <w:trHeight w:val="255" w:hRule="atLeast"/>
        </w:trPr>
        <w:tc>
          <w:tcPr>
            <w:tcW w:w="3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+4)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УКУПНА СРЕДСТВА (II+III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+7+8+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9.94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39.94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 УКУПНА ПРИМАЊА (1+2+3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+8+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1.58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1.58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КУЋИ ПРИХОД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92.0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.08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 којих су 1.1.камат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9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МАЊА ОД ПРОДА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ИЈСКЕ ИМОВИН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3</w:t>
            </w:r>
          </w:p>
        </w:tc>
      </w:tr>
      <w:tr>
        <w:trPr>
          <w:trHeight w:val="102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МАЊА ОД ЗАДУЖИВАЊА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ЈЕ ФИНАНСИЈ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ОВИН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4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1.ПРИМАЊА ОД ПРОДАЈ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ИНАНСИЈСКЕ ИМОВИН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52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 ПРЕНЕТА СРЕД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36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36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УКУПНИ ИЗДАЦИ (4+5+6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+5+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5.3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5.38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КУЋИ РАСХОД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63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.635</w:t>
            </w:r>
          </w:p>
        </w:tc>
      </w:tr>
      <w:tr>
        <w:trPr>
          <w:trHeight w:val="480" w:hRule="atLeast"/>
        </w:trPr>
        <w:tc>
          <w:tcPr>
            <w:tcW w:w="3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 којих су 4.1. отплате кама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5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ЗДАЦИ ЗА НЕФИНАНСИЈ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МОВИНУ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73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731</w:t>
            </w:r>
          </w:p>
        </w:tc>
      </w:tr>
      <w:tr>
        <w:trPr>
          <w:trHeight w:val="720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ЗДАЦИ ЗА ОТПЛАТУ  ГЛАВНИЦЕ И НАБАВКУ ФИНАНСИЈСКЕ ИМОВИНЕ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2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НАБАВКА ФИНАНСИЈ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ОВИН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УКУПНА СРЕДСТВА МИНУ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ИЗДА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+7+8+9)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+5+6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56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561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 БУЏЕТСКИ СУФИЦИТ-ДЕФИЦИ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(1+2)-(4+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-(4+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</w:t>
            </w:r>
          </w:p>
        </w:tc>
      </w:tr>
      <w:tr>
        <w:trPr>
          <w:trHeight w:val="75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 ПРИМАРНИ СУФИЦИТ-ДЕФИЦИТ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УПНИ ПРИХОДИ УМАЊЕНИ ЗА НАПЛАЋЕНЕ  КАМАТЕ МИНУС УКУПНИ РАСХОДИ УМАЊЕНИ ЗА ПЛАЋЕНЕ КАМАТЕ)       ( VI-(1.- 4.1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-7411+8)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-44+5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78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789</w:t>
            </w:r>
          </w:p>
        </w:tc>
      </w:tr>
      <w:tr>
        <w:trPr>
          <w:trHeight w:val="530" w:hRule="atLeast"/>
        </w:trPr>
        <w:tc>
          <w:tcPr>
            <w:tcW w:w="3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 УКУПНИ ФИСКАЛ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РЕЗУЛТАТ (VI+(3.1-6.1)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+8)-(4+5)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92-62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217</w:t>
            </w:r>
          </w:p>
        </w:tc>
      </w:tr>
    </w:tbl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уџетски суфицит као разлика између укупног износа текућих прихода, примања остварених п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основу продаје нефинансијске имовине и пренетих средстава и укупног износа текућих расхода  и издатак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набавку нефинансијске имовине, утврђен је у износу од 693.000,00 дина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Примарни суфицит, односно буџетски суфицит коригован за износ нето камате (разлика између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купног износа наплаћених камата и укупног износа плаћених камата), утврђен је у износу о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18.789.000,00 дина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купан фискални резултат је буџетски суфицит коригован за нето разлику између примања по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снову отплате датих кредита и продаје финансијске имовине и одлива по основу датих кредита и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бавке финансијске имовине, утврђен  у износу од 12.217.000,00 динар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 </w:t>
      </w:r>
      <w:r>
        <w:rPr>
          <w:sz w:val="20"/>
          <w:szCs w:val="20"/>
        </w:rPr>
        <w:t>5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извештају о капиталним издацима и финансирању (завршног рачуна буџета општине Кикинда)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у периоду од 01. јануара до 31. децембра 2007. године (Образац 3), утврђени су укупна прима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износу од 19.497.000,00 динара и укупни издаци у износу од 184.753.000,00 динара.</w:t>
      </w:r>
    </w:p>
    <w:p>
      <w:pPr>
        <w:pStyle w:val="Normal"/>
        <w:jc w:val="both"/>
        <w:rPr/>
      </w:pPr>
      <w:r>
        <w:rPr/>
        <w:tab/>
      </w:r>
    </w:p>
    <w:tbl>
      <w:tblPr>
        <w:tblW w:w="834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581"/>
        <w:gridCol w:w="1855"/>
      </w:tblGrid>
      <w:tr>
        <w:trPr>
          <w:trHeight w:val="255" w:hRule="atLeast"/>
        </w:trPr>
        <w:tc>
          <w:tcPr>
            <w:tcW w:w="64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ИЗВОРА ФИНАНСИРАЊА И ИЗДАТАКА</w:t>
            </w:r>
          </w:p>
        </w:tc>
        <w:tc>
          <w:tcPr>
            <w:tcW w:w="1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ПРИМАЊА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49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3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З Д А Ц 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.75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00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31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00</w:t>
            </w:r>
          </w:p>
        </w:tc>
        <w:tc>
          <w:tcPr>
            <w:tcW w:w="5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И НАБАВКУ </w:t>
              <w:br/>
              <w:t>ФИНАНСИЈСКЕ ИМОВИН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2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6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 извештају о новчаним токовима  ( завршног рачуна буџета општине Кикинда) у периоду од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1. јануара до 31. децембра 2007. године (Образац 4), утврђени су укупни новчани приливи у износ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24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од 1.111.583.000,00 динара, укупни новчани одливи у износу од 1.115.388.000,00 динара и салдо готов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на крају године у износу од 24.742.000,00 дина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42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640"/>
        <w:gridCol w:w="1554"/>
      </w:tblGrid>
      <w:tr>
        <w:trPr>
          <w:trHeight w:val="255" w:hRule="atLeast"/>
        </w:trPr>
        <w:tc>
          <w:tcPr>
            <w:tcW w:w="8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РУКТУРА НОВЧАНИХ ПРИЛИВА,НОВЧАНИХ ОДЛИВА И САЛДО ГОТОВИНЕ НА КРАЈУ ГОДИНЕ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у 000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 О В Ч А Н И   П Р И Л И В 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1.583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ПРИХОД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2.086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3</w:t>
            </w:r>
          </w:p>
        </w:tc>
      </w:tr>
      <w:tr>
        <w:trPr>
          <w:trHeight w:val="507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И ПРОДАЈЕ </w:t>
              <w:br/>
              <w:t>ФИНАНСИЈСК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24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 О В Ч А Н И   О Д Л И В 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5.388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РАСХОД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635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731</w:t>
            </w:r>
          </w:p>
        </w:tc>
      </w:tr>
      <w:tr>
        <w:trPr>
          <w:trHeight w:val="507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И НАБАВКУ </w:t>
              <w:br/>
              <w:t>ФИНАНАСИЈСКЕ ИМОВ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2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ЊАК  НОВЧАНИХ ПРИЛИ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05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ДО ГОТОВИНЕ НА ПОЧЕТКУ ГОДИНЕ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6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кција новчаних прилива за наплаћена средства која се не евидентирају преко класа 7,8 и 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2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ДО ГОТОВИНЕ НА КРАЈУ ГОДИНЕ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742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У Извештају о извршењу буџета ( завршног рачуна буџета општине Кикинда) у периоду од 1. јануара до 31. децембра 2007. године (Образац 5), утврђена је укупна разлика у износу од 3.</w:t>
      </w:r>
      <w:r>
        <w:rPr>
          <w:sz w:val="20"/>
          <w:szCs w:val="20"/>
        </w:rPr>
        <w:t>805</w:t>
      </w:r>
      <w:r>
        <w:rPr>
          <w:sz w:val="20"/>
          <w:szCs w:val="20"/>
          <w:lang w:val="sr-CS"/>
        </w:rPr>
        <w:t>.000,00 динара, између укупних прихода и примања у износу од 1</w:t>
      </w:r>
      <w:r>
        <w:rPr>
          <w:sz w:val="20"/>
          <w:szCs w:val="20"/>
        </w:rPr>
        <w:t>.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</w:rPr>
        <w:t>11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583</w:t>
      </w:r>
      <w:r>
        <w:rPr>
          <w:sz w:val="20"/>
          <w:szCs w:val="20"/>
          <w:lang w:val="sr-CS"/>
        </w:rPr>
        <w:t xml:space="preserve">.000,00 динара и укупних расхода и издатака у износу од </w:t>
      </w:r>
      <w:r>
        <w:rPr>
          <w:sz w:val="20"/>
          <w:szCs w:val="20"/>
        </w:rPr>
        <w:t>1.115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>388</w:t>
      </w:r>
      <w:r>
        <w:rPr>
          <w:sz w:val="20"/>
          <w:szCs w:val="20"/>
          <w:lang w:val="sr-CS"/>
        </w:rPr>
        <w:t>.000,00 динара по нивоима финансирања из: Републике, Аутономне Покрајине,  града – општине, донација и осталих извор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25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935"/>
        <w:gridCol w:w="1822"/>
      </w:tblGrid>
      <w:tr>
        <w:trPr>
          <w:trHeight w:val="259" w:hRule="atLeast"/>
        </w:trPr>
        <w:tc>
          <w:tcPr>
            <w:tcW w:w="9669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РУКТУРА  ПРИХОДА И ПРИМАЊА,РАСХОДА И ИЗДАТАКА, КАО И ОСТВАРЕНА РАЗЛИКА ИЗМЕЂУ </w:t>
              <w:br/>
              <w:t xml:space="preserve">                                          ПРИМЉЕНИХ И УТРОШЕНИХ СРЕДСТАВА</w:t>
            </w:r>
          </w:p>
        </w:tc>
      </w:tr>
      <w:tr>
        <w:trPr>
          <w:trHeight w:val="255" w:hRule="atLeast"/>
        </w:trPr>
        <w:tc>
          <w:tcPr>
            <w:tcW w:w="9669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69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А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 у 000 дин.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 ПРИ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2.08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.55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.39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ПРИ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380</w:t>
            </w:r>
          </w:p>
        </w:tc>
      </w:tr>
      <w:tr>
        <w:trPr>
          <w:trHeight w:val="31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 С Т В А Р Е Н А   П Р И М А Њ 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497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7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2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ПРИХОДИ И ПРИМАЊ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1.58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Ћ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.63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А ЗАПОСЛЕ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0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ШЋЕНЕ РОБА И УСЛУГ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43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АМОРТИЗАЦИЈА И </w:t>
            </w:r>
            <w:r>
              <w:rPr>
                <w:rFonts w:cs="Arial" w:ascii="Arial" w:hAnsi="Arial"/>
                <w:sz w:val="20"/>
                <w:szCs w:val="20"/>
              </w:rPr>
              <w:t>УПОТРЕБА  СРЕДСТАВ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ЗА РАД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КАМА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8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7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НАЦИЈ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 ДОТАЦИЈ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ТРАНСФЕР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48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ЈАЛНО ОСИГУРАЊ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 И СОЦИЈАЛНА ЗАШТИТ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И РАСХОД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63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ОСТВАРЕНИ ИЗДАЦ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.753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.731</w:t>
            </w:r>
          </w:p>
        </w:tc>
      </w:tr>
      <w:tr>
        <w:trPr>
          <w:trHeight w:val="507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000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ЗДАЦИ ЗА ОТПЛАТУ ГЛАВНИЦЕ И НАБАВКУ ФИНАНСИЈСКЕ </w:t>
              <w:br/>
              <w:t>ИМОВИН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2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5.38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ЛИКА ИЗМЕЂУ ПРИМЉЕНИХ И УТРОШЕНИХ СРЕДСТАВА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805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26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СЕБАН ДЕО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Члан 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купно планирани и остварени текући приходи и примања Извршења буџет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према економској класификацији износе у динарим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6"/>
        <w:gridCol w:w="4560"/>
        <w:gridCol w:w="1496"/>
        <w:gridCol w:w="1496"/>
        <w:gridCol w:w="1109"/>
      </w:tblGrid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о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варење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тно стањ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2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.9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720.9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  - очување животне сред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 образовањ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7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7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е образовањ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 покрајине - трим стаз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ја  борбе против болести  зависности - донација Норвешког удружењ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91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шки фонд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.70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.7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развој села- трансфер од игара на срећ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.5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.5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ЕТНО СТАЊЕ УКУПНО: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6.1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366.12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и на доходак, добит и капиталне добитк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арад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172.54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2</w:t>
            </w:r>
          </w:p>
        </w:tc>
      </w:tr>
      <w:tr>
        <w:trPr>
          <w:trHeight w:val="5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који се плаћа према стварно оствареном приход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0.74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самосталне делатности – паушалц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0.20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0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од непокре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3.77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3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од давања у закуп покретних ства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939.8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9</w:t>
            </w:r>
          </w:p>
        </w:tc>
      </w:tr>
      <w:tr>
        <w:trPr>
          <w:trHeight w:val="49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 од пољопривреде и шумар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5.7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9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4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земљишт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58.6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2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6.08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118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- Сеоски месни самодопринос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4.44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7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53.31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8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8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допринос из прихода лица која се баве самосталном делатношћу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7.0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3</w:t>
            </w:r>
          </w:p>
        </w:tc>
      </w:tr>
      <w:tr>
        <w:trPr>
          <w:trHeight w:val="3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руге приход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76.60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8</w:t>
            </w:r>
          </w:p>
        </w:tc>
      </w:tr>
      <w:tr>
        <w:trPr>
          <w:trHeight w:val="2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93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иходе професионалних спортис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.91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9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.391.8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8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рез на фонд зарад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сталих запослени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.5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5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11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фонд зарада од ауторских пра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3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3.5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6.9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36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имовин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физичка л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22.1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4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имовину (осим на земљиште, акције и уделе) правна л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6.24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2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наслеђе и покло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2.05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342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непокре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85.0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8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акцијама и другим хартијама од вред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.77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7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2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енос апсолутних права на пол.мот.возилима и пловним објекти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2.6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акције на име и удел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5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61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33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794.44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48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ез на добра и услуг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3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рекламних пано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0.9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9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44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за противпожарну заштиту од 6%наплаћене премије осигур.од пожар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7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5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држање моторних друм. и прикључних возил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7.74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9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1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шња накнада за друмска моторна возила,тркторе и прикључна возил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69.8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1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промену намене пољопривредног земљиш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6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1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гађивање животне сред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7.2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3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4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емисије SO2, NO2, прашкастих материја и произведени или одложени отпад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.40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4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52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вишна такс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1.31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3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62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бна накнада за за заштиту животне средин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2.07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5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1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843.39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3,04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порез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на пословном простор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67.09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1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истицање фирми ван  посл. простора на објектима и просторима који припадају јединици локалне самоуправ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5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1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73.75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9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е донације од међународних орг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.5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.56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67.5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67.56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менски</w:t>
            </w:r>
            <w:r>
              <w:rPr>
                <w:sz w:val="20"/>
                <w:szCs w:val="20"/>
              </w:rPr>
              <w:t xml:space="preserve"> трансфери од </w:t>
            </w:r>
            <w:r>
              <w:rPr>
                <w:sz w:val="20"/>
                <w:szCs w:val="20"/>
                <w:lang w:val="sr-CS"/>
              </w:rPr>
              <w:t xml:space="preserve">републике </w:t>
            </w:r>
            <w:r>
              <w:rPr>
                <w:sz w:val="20"/>
                <w:szCs w:val="20"/>
              </w:rPr>
              <w:t>у корист нивоа 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94.9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94.9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текући трансфери од републике у корист нивоа општина-за сеоске МЗ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.09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9.09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5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менски</w:t>
            </w:r>
            <w:r>
              <w:rPr>
                <w:sz w:val="20"/>
                <w:szCs w:val="20"/>
              </w:rPr>
              <w:t xml:space="preserve"> трансфери</w:t>
            </w:r>
            <w:r>
              <w:rPr>
                <w:sz w:val="20"/>
                <w:szCs w:val="20"/>
                <w:lang w:val="sr-CS"/>
              </w:rPr>
              <w:t xml:space="preserve"> у ужем смислу</w:t>
            </w:r>
            <w:r>
              <w:rPr>
                <w:sz w:val="20"/>
                <w:szCs w:val="20"/>
              </w:rPr>
              <w:t xml:space="preserve"> од АПВ у корист нивоа 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.39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>Капитални наменски трансфери у ужем смислу  од републике у корист нивоа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наменски трансфери у ужем смислу од АП Војводине укорист нивоа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5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.920.0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4.329.4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63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од имов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буџета општине од камата на  средства буџета укључена у депозит  бана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8.9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8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минералних сиров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23.35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2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2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остварена од давања у закуп пољопривредног земљишта одн. пољ. објеката у државној својин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16.18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8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на такса за коришћење простора на јавним површинама или испред пословних просториј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.2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6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34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грађевинског земљиш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9.77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коришћење добара од општег интереса- рудна рен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42.97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.771.5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,34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и од продаје добара и услуга од стране тржиш. орг.у корист нивоа општ.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1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 од давања у закуп, односно на кориш. непокретности у државн. својини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74.51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4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од закупнине за грађевинско земљиште у корист нивоа општине AS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3.573.28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9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е административне такс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6.9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5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5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уређење грађевинског земљиш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7.5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ходи </w:t>
            </w:r>
            <w:r>
              <w:rPr>
                <w:sz w:val="20"/>
                <w:szCs w:val="20"/>
                <w:lang w:val="sr-CS"/>
              </w:rPr>
              <w:t>које својон делатношћу остваре органи и организације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7.60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0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64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.180.6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42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изречених у прекршајном поступку за прекр.прописане актом општ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2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5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од новчаних казни за прекршаје прописа  из одласти заштите од пожа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34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овољни трансфери од физичких правних л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и добровољни трансфе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5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3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и добровољни трансфе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5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325.0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34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риходи у корист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6.4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15.38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8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4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476.49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15.384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9,88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морандумске ставке за рефундацију расх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андумске ставке за рефундацију расход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.7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83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77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.7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,83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ања од продаје покретне имовине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покретн.ствари у корист нивоа општ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2.9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2.9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8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72.9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972.92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осталим нивоима власти у корист нивоа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8</w:t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отплате кредита датих  домаћинствима у земљи у корист нивоа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94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2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домаћих акција и осталог капитала у корист нивоа општ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5.3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6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КУПНО 9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368.4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23.58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2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ПРИХОДИ БУЏ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5.577.0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39.948.35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7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Члан 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Издаци буџета општине Кикинда з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годину, по основним наменама, утврђени су у следећим износим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>и 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2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3207"/>
        <w:gridCol w:w="1496"/>
        <w:gridCol w:w="1496"/>
        <w:gridCol w:w="828"/>
      </w:tblGrid>
      <w:tr>
        <w:trPr>
          <w:trHeight w:val="127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.279.1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.202.7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8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477.98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38.6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 на терет послодав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62.77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57.64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6</w:t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.1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6.5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9</w:t>
            </w:r>
          </w:p>
        </w:tc>
      </w:tr>
      <w:tr>
        <w:trPr>
          <w:trHeight w:val="557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4.5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6.03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85</w:t>
            </w:r>
          </w:p>
        </w:tc>
      </w:tr>
      <w:tr>
        <w:trPr>
          <w:trHeight w:val="409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кнад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трошк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запослене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0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4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8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град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запосленим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стали посебни расход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31.60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79.40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8</w:t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.769.27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.439.8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5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87.2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22.6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4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.9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.26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7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30.7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48.3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37.88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82.9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8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612.7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15.5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0.7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2.11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2</w:t>
            </w:r>
          </w:p>
        </w:tc>
      </w:tr>
      <w:tr>
        <w:trPr>
          <w:trHeight w:val="55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614.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384.31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9</w:t>
            </w:r>
          </w:p>
        </w:tc>
      </w:tr>
      <w:tr>
        <w:trPr>
          <w:trHeight w:val="43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домаћих кама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14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84.3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9</w:t>
            </w:r>
          </w:p>
        </w:tc>
      </w:tr>
      <w:tr>
        <w:trPr>
          <w:trHeight w:val="33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.398.7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078.4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2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98.7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78.4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2</w:t>
            </w:r>
          </w:p>
        </w:tc>
      </w:tr>
      <w:tr>
        <w:trPr>
          <w:trHeight w:val="463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дотациј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 трансфе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.204.57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481.8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90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рансфери осталим нивоима вла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16.6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069.7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6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стале дотације и трансфер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7.9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12.1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оцијално осигурање и социјална зашти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541.8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415.4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9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1.8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5.4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9</w:t>
            </w:r>
          </w:p>
        </w:tc>
      </w:tr>
      <w:tr>
        <w:trPr>
          <w:trHeight w:val="481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.202.3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1.2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2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ације невладиним организација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08</w:t>
            </w:r>
            <w:r>
              <w:rPr>
                <w:rFonts w:cs="Arial" w:ascii="Arial" w:hAnsi="Arial"/>
                <w:sz w:val="20"/>
                <w:szCs w:val="20"/>
              </w:rPr>
              <w:t>.5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710.8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83</w:t>
            </w:r>
          </w:p>
        </w:tc>
      </w:tr>
      <w:tr>
        <w:trPr>
          <w:trHeight w:val="7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рези, обавезне таксе и казне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70</w:t>
            </w:r>
            <w:r>
              <w:rPr>
                <w:rFonts w:cs="Arial" w:ascii="Arial" w:hAnsi="Arial"/>
                <w:sz w:val="20"/>
                <w:szCs w:val="20"/>
              </w:rPr>
              <w:t>.7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9.0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,57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 и судских тел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9.3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45,50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а штете за повреду или штету нанету услед ел.непог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2.0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8,15</w:t>
            </w:r>
          </w:p>
        </w:tc>
      </w:tr>
      <w:tr>
        <w:trPr>
          <w:trHeight w:val="42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77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7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екући расход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7.386.93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.633.9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58</w:t>
            </w:r>
          </w:p>
        </w:tc>
      </w:tr>
      <w:tr>
        <w:trPr>
          <w:trHeight w:val="411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а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.090.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.731.3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05</w:t>
            </w:r>
          </w:p>
        </w:tc>
      </w:tr>
      <w:tr>
        <w:trPr>
          <w:trHeight w:val="418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ђевински објек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619.1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433.83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4</w:t>
            </w:r>
          </w:p>
        </w:tc>
      </w:tr>
      <w:tr>
        <w:trPr>
          <w:trHeight w:val="4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.56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6</w:t>
            </w:r>
          </w:p>
        </w:tc>
      </w:tr>
      <w:tr>
        <w:trPr>
          <w:trHeight w:val="41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л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екретнине и опрем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ематеријална имови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20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плата главнице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21.8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1</w:t>
            </w:r>
          </w:p>
        </w:tc>
      </w:tr>
      <w:tr>
        <w:trPr>
          <w:trHeight w:val="51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х кредит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0.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21.8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1</w:t>
            </w:r>
          </w:p>
        </w:tc>
      </w:tr>
      <w:tr>
        <w:trPr>
          <w:trHeight w:val="46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И РАСХОДИ И ИЗДАЦ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15.577.0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5.387.2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sr-CS"/>
        </w:rPr>
        <w:t>Члан 1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купно планирани и извршени расходи и издаци у завршном рачуну Извршења буџ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>општине Кикинда према корисницима износе у динарима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10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8"/>
        <w:gridCol w:w="666"/>
        <w:gridCol w:w="666"/>
        <w:gridCol w:w="3240"/>
        <w:gridCol w:w="900"/>
        <w:gridCol w:w="900"/>
        <w:gridCol w:w="1440"/>
        <w:gridCol w:w="1440"/>
        <w:gridCol w:w="837"/>
      </w:tblGrid>
      <w:tr>
        <w:trPr>
          <w:trHeight w:val="15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. шифра дир. кор.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. шифра индир. кор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20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варењ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КУПШТИНА ОПШТИНЕ И ПРЕДСЕДН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70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.238.9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6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5.8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5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95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7.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2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,бонуси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88.3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3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.0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4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1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90.7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5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лна буџетска резерва     1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37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ућа буџетска резерва     1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9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7.07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6.238.9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3,84</w:t>
            </w:r>
          </w:p>
        </w:tc>
      </w:tr>
      <w:tr>
        <w:trPr>
          <w:trHeight w:val="4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ШТИНСКА УПРА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270.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891.4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3</w:t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2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24.4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3</w:t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7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9</w:t>
            </w:r>
          </w:p>
        </w:tc>
      </w:tr>
      <w:tr>
        <w:trPr>
          <w:trHeight w:val="39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2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1.3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7</w:t>
            </w:r>
          </w:p>
        </w:tc>
      </w:tr>
      <w:tr>
        <w:trPr>
          <w:trHeight w:val="3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бонуси и остали посебни рас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416.5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70</w:t>
            </w:r>
          </w:p>
        </w:tc>
      </w:tr>
      <w:tr>
        <w:trPr>
          <w:trHeight w:val="3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02.9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2</w:t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.9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3</w:t>
            </w:r>
          </w:p>
        </w:tc>
      </w:tr>
      <w:tr>
        <w:trPr>
          <w:trHeight w:val="39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9.2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8</w:t>
            </w:r>
          </w:p>
        </w:tc>
      </w:tr>
      <w:tr>
        <w:trPr>
          <w:trHeight w:val="3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1.7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8</w:t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4.3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1</w:t>
            </w:r>
          </w:p>
        </w:tc>
      </w:tr>
      <w:tr>
        <w:trPr>
          <w:trHeight w:val="45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 образ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9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2.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0</w:t>
            </w:r>
          </w:p>
        </w:tc>
      </w:tr>
      <w:tr>
        <w:trPr>
          <w:trHeight w:val="43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јал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0.4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7</w:t>
            </w:r>
          </w:p>
        </w:tc>
      </w:tr>
      <w:tr>
        <w:trPr>
          <w:trHeight w:val="42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ошкови кама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6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31</w:t>
            </w:r>
          </w:p>
        </w:tc>
      </w:tr>
      <w:tr>
        <w:trPr>
          <w:trHeight w:val="4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 обавезне таксе и каз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0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3.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1,95</w:t>
            </w:r>
          </w:p>
        </w:tc>
      </w:tr>
      <w:tr>
        <w:trPr>
          <w:trHeight w:val="40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.суд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7.8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51</w:t>
            </w:r>
          </w:p>
        </w:tc>
      </w:tr>
      <w:tr>
        <w:trPr>
          <w:trHeight w:val="41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1.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3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2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9.691.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8.818.4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,33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 ОБРАЗОВАЊ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сновне школ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922.4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720.0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,5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8.0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2.8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0.7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5.9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.949.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59.1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3.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.24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6.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.2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19</w:t>
            </w:r>
          </w:p>
        </w:tc>
      </w:tr>
      <w:tr>
        <w:trPr>
          <w:trHeight w:val="4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а - распоред почетног стањ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7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7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2.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7.2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1</w:t>
            </w:r>
          </w:p>
        </w:tc>
      </w:tr>
      <w:tr>
        <w:trPr>
          <w:trHeight w:val="63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кола за ученике оштећеног вида Вељко Рамадановић Земун-Трошкови образов. ван територије општине 0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.4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2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невници   03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.1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,97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ортски савез - Школски спорт 0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01.5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7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за талент.ученике 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1.8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3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кола балета - Дом омладине 0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0.3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66</w:t>
            </w:r>
          </w:p>
        </w:tc>
      </w:tr>
      <w:tr>
        <w:trPr>
          <w:trHeight w:val="33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4.387.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2.312.3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7,80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ЕДЊЕ ОБРАЗОВ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299.8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64.8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59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7.3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.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5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6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3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11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.7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.1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4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4.4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3.9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.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9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1</w:t>
            </w:r>
          </w:p>
        </w:tc>
      </w:tr>
      <w:tr>
        <w:trPr>
          <w:trHeight w:val="32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.1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.5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40</w:t>
            </w:r>
          </w:p>
        </w:tc>
      </w:tr>
      <w:tr>
        <w:trPr>
          <w:trHeight w:val="47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а - 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3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2.2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2.7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ченичке стипендије: тален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2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2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94.7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4</w:t>
            </w:r>
          </w:p>
        </w:tc>
      </w:tr>
      <w:tr>
        <w:trPr>
          <w:trHeight w:val="30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утопревоз-Регрес. тр. превоза ученика, из АП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90.7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,9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невниц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.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3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4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за талент. учен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5.2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,94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4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0.617.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6.844.8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7,68</w:t>
            </w:r>
          </w:p>
        </w:tc>
      </w:tr>
      <w:tr>
        <w:trPr>
          <w:trHeight w:val="36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Л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м омлади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422.1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042.4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09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8.6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.5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.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5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8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8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.8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1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.020.7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,8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торијски арх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02.3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173.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95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1.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.9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.1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9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8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7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.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63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9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23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6</w:t>
            </w:r>
          </w:p>
        </w:tc>
      </w:tr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а библиот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507.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465.0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3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8.8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4.1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5.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4.2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7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3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9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8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1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6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3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9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8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.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2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5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и музе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205.5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995.1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9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9.4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5.5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7.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8.5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3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9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8.4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0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родно позориш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5.4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864.3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1.1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3.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9.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5.6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2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4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4.9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.7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8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17.0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59.5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4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7.5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2.1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.8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7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6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5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1</w:t>
            </w:r>
          </w:p>
        </w:tc>
      </w:tr>
      <w:tr>
        <w:trPr>
          <w:trHeight w:val="5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Д Еђше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66.5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48.2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45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.3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.8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3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36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6</w:t>
            </w:r>
          </w:p>
        </w:tc>
      </w:tr>
      <w:tr>
        <w:trPr>
          <w:trHeight w:val="4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ЗНМ Гус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75.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92.4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9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.4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.1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8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1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.1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1</w:t>
            </w:r>
          </w:p>
        </w:tc>
      </w:tr>
      <w:tr>
        <w:trPr>
          <w:trHeight w:val="40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ОНД КУЛТУР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4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354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80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5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5.801.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3.595.0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6,65</w:t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КА КУЛ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Ц Језер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664.6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031.6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2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5.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61.2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4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1.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1.1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7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4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.4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3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47.95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6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2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.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8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2.2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физичке културе -почетно ст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1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7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физичке култур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27.4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2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ја за стадио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.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4</w:t>
            </w:r>
          </w:p>
        </w:tc>
      </w:tr>
      <w:tr>
        <w:trPr>
          <w:trHeight w:val="43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6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8.104.6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5.889.8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6,19</w:t>
            </w:r>
          </w:p>
        </w:tc>
      </w:tr>
      <w:tr>
        <w:trPr>
          <w:trHeight w:val="3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ФОРМИС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П ИЦК                    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6.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0.7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9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П                       7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0.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0.9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ји                    7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27.7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7</w:t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7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.707.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.359.3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8,79</w:t>
            </w:r>
          </w:p>
        </w:tc>
      </w:tr>
      <w:tr>
        <w:trPr>
          <w:trHeight w:val="4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ЈАЛНА ЗАШТИ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ар за соц. Рад- једнократне помоћи  8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рвени крст - Народна кухиња    8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                                  8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1.4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 - Мртвозорство             8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нтолошки центар                  8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ровачка                                8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6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одатак                   8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3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8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ја борбе против болести зависности-Распоред почетног стања  8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8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0</w:t>
            </w:r>
          </w:p>
        </w:tc>
      </w:tr>
      <w:tr>
        <w:trPr>
          <w:trHeight w:val="3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ја борбе против болести зависности 8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4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5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јект-пензонери (повл.прев.и рад.)       8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.6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5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билни тим -насиље породиц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4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13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шка Ромима-наше учешћ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1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6</w:t>
            </w:r>
          </w:p>
        </w:tc>
      </w:tr>
      <w:tr>
        <w:trPr>
          <w:trHeight w:val="36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услед елементарних непо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.0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5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О ГЛАВА 8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.605.9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.702.6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0,76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ШТВЕНА БРИГА О ДЕЦ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У Драгољуб Удиц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327.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802.8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56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370.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45.1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3.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6.9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7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.6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0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9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.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.7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4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4.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6.1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6.7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4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за талентовану дец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.6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74</w:t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9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4.827.2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5.216.5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0,46</w:t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ЉОПРИВРЕДА И МАЛА ПРИВРЕ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вна агенц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5.7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1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утрошка средстава од закупа пољопривредног земљиш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10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935.7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,2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ОНДОВ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лошки фонд општине КИ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.7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7.7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лошки фонд општине 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60.9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6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за развој пољопривредних домаћинстава, занатских радњи, малих и средњих предузећ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5.7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00.5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јектна документација и учешће у пројекти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59.6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0</w:t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11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.533.4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.508.8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6,25</w:t>
            </w:r>
          </w:p>
        </w:tc>
      </w:tr>
      <w:tr>
        <w:trPr>
          <w:trHeight w:val="4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А ЗА ОСТАЛЕ ПОТРЕБ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трогасни саве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4.5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за противпож. зашти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9.7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.7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5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не заједнице УКУП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643.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42.3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,48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, додаци и накнаде запосл.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.6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9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9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2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З 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З дотације спорт, кул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0.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82.2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5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 - трансфер од игара на срећу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.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3.5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З - трансфер од игара на срећу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9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.9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З - трансфер од игара на срећу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2.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2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ица старих зан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4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8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З Мокрин-Меморијал Мирослав Анти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итичке странке            1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дружења грађана            1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724.9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18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дружења грађана-плаћени секр. за удружења слепих,глувих и бора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3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96.9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29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конструкција и одржавање верских објек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1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96.0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4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ултет техничких наука НС  1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3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,50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8.368.5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8.034.8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,31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РЕЂЕЊЕ И ИЗГРАДЊА ГРА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АМОДОПРИН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849.7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599.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79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града 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8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из прихода лица која се баве самосталном делатношћу - 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.9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.6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0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 13002 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опринос према зарадама запослених на територији општине 13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1.5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58</w:t>
            </w:r>
          </w:p>
        </w:tc>
      </w:tr>
      <w:tr>
        <w:trPr>
          <w:trHeight w:val="59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и самодопринос- Сеоски месни самодоприно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.5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ПЛАТА РАСВЕТЕ-НИМАКС 13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49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377.7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6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ПЛАТА КРЕДИТА -главн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1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021.8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ПЛАТА КРЕДИТА-кама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5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283.6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8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ЈП ДИРЕКЦИЈА ЗА ИЗГРАДЊУ ГРАДА - КИКИ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1.093.4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4.904.1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75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8.6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59.2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1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0.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3.0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.4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3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9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после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6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9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0.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0.07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9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1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89.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6.7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46.1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84.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9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78.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82.9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3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.8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35</w:t>
            </w:r>
          </w:p>
        </w:tc>
      </w:tr>
      <w:tr>
        <w:trPr>
          <w:trHeight w:val="28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.неф.пред.и орган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4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458.8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6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6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7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оста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94.6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2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.С. Зграде и грађевински објек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026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02.4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3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.С. Машине и опр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.6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а основна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9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3</w:t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вестициј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.034.8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111.9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7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ијални цента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и кр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ил за пс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ут-донациј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.5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.5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ут-наше учешћ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0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ат-Распоред почетног ст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69.1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4.9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а ЈП -Аутопрев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ечије игралишт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олф тере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6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6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7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8.1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амут фес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9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ЈАВНО СТАМБЕНО ПРЕДУЗЕЋ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.574.2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.630.8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9.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9.6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. доприноси на терет пос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.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.2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у нату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запослене прево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0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7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.9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.5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службеног путовањ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.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9.9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6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2.4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3.0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8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остал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1.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2.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градња зграда и објеката и откуп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14.1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9</w:t>
            </w:r>
          </w:p>
        </w:tc>
      </w:tr>
      <w:tr>
        <w:trPr>
          <w:trHeight w:val="49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УКУПНО ГЛАВА 13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74.652.3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25.929.6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1,52</w:t>
            </w:r>
          </w:p>
        </w:tc>
      </w:tr>
      <w:tr>
        <w:trPr>
          <w:trHeight w:val="64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КУПНИ РАСХОДИ БУЏ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1.215.577.0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1.115.387.2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91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 Завршни рачун буџета  општине Кикинда садрж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Биланс стања на дан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Биланс прихода и расхода у периоду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Извештај о капиталним расходима и финансирању у периоду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Извештај о новчаним токовима у периоду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вештај о извршењу буџета сачињен тако да приказује разлике између одобрених средстава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>и извршења у периоду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Објашњење великих одступања између одобрених средстава и извршења за период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>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Извештај о примљеним донацијама и кредитима, домаћим и иностраним и извршеним 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тплатама дугова у периоду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Извештај о коришћењу средстава из текуће и остале буџетске резерве за период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>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Извештај о гаранцијама датим у току фискалне године у периоду 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до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sr-CS"/>
        </w:rPr>
        <w:t>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suppressAutoHyphens w:val="true"/>
        <w:jc w:val="both"/>
        <w:rPr/>
      </w:pPr>
      <w:r>
        <w:rPr>
          <w:sz w:val="20"/>
          <w:szCs w:val="20"/>
          <w:lang w:val="sr-CS"/>
        </w:rPr>
        <w:t>Извештај екстерне ревизије о финансијским извештајима за период 01.01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до 31.12.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>(Извештаји су саставни део одлуке и налазе се као посебни прилози).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</w:t>
      </w: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Извештај о извршењу Одлуке о буџету општине з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. годину је саставни део ове Одлуке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42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длуку о завршном рачуну буџета општине за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годину, заједно са Извештајем о извршењу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Одлуке о буџету општ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Кикинда за период 01. јануар – 31. децембар 200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 xml:space="preserve">. године доставити Управи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за трезор, најкасније до 15. јуна 200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>Члан 1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Ова Одлука ступа на снагу даном доношења, а објавиће се у „Службеном листу општине Кикинда“ 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СКУПШТИНА </w:t>
      </w:r>
      <w:r>
        <w:rPr>
          <w:bCs/>
          <w:sz w:val="20"/>
          <w:szCs w:val="20"/>
        </w:rPr>
        <w:t>ОПШТИНA</w:t>
      </w:r>
      <w:r>
        <w:rPr>
          <w:bCs/>
          <w:sz w:val="20"/>
          <w:szCs w:val="20"/>
          <w:lang w:val="sr-CS"/>
        </w:rPr>
        <w:t xml:space="preserve"> КИКИНДА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>-04-06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6.06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Светислав Вукмирица, с.р.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9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8 Закона о јавним службама („Сл. гласник РС“, бр. 42/91</w:t>
      </w:r>
      <w:r>
        <w:rPr>
          <w:sz w:val="20"/>
          <w:szCs w:val="20"/>
        </w:rPr>
        <w:t xml:space="preserve">, 71/94, 79/05, 81/05 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</w:rPr>
        <w:t xml:space="preserve"> 83/05),</w:t>
      </w:r>
      <w:r>
        <w:rPr>
          <w:sz w:val="20"/>
          <w:szCs w:val="20"/>
          <w:lang w:val="sr-CS"/>
        </w:rPr>
        <w:t xml:space="preserve"> и члана 94 Статута општине Кикинда („Сл. лист општине Кикинда“, бр. 4/06 – пречишћен текст и 2/08), Скупштина општине Кикинда на седници одржаној </w:t>
      </w:r>
      <w:r>
        <w:rPr>
          <w:sz w:val="20"/>
          <w:szCs w:val="20"/>
        </w:rPr>
        <w:t>16.06.</w:t>
      </w:r>
      <w:r>
        <w:rPr>
          <w:sz w:val="20"/>
          <w:szCs w:val="20"/>
          <w:lang w:val="sr-CS"/>
        </w:rPr>
        <w:t>2008. године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ДИРЕКТОРА И ИМЕНОВАЊУ ВРШИОЦА ДУЖНОСТИ ДИРЕКТОРА НАРОДНОГ ПОЗОРИШТ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МИЛОШ ЛАТИНОВИЋ, разрешава се дужности директора Народног позоришта Кикинда, преласком на другу функцију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За вршиоца дужности директора Народног позоришта именује 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БРАНЕ  МАРИЈАНОВИЋ из Кикинд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6.06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Светислав Вукмирица, с.р.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43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0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 председнику Скупштине општине Кикинд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ЕСТАНКУ ФУНКЦИЈЕ ПРЕДСЕДНИКУ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КИШМАРТОН  ОТУ , престаје функција председника Скупштине општине Кикинда са 03.06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заменику председника Скупштине општине Кикинд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ФУНКЦИЈЕ </w:t>
        <w:tab/>
        <w:t>ЗАМЕНИКУ ПРЕДСЕДНИК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др ПАКАШКИ ДРАГАНУ  престаје функција заменика председника Скупштине општине Кикинда са 03.06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44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члану Општинског већ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ФУНКЦИЈЕ </w:t>
        <w:tab/>
        <w:t>ЧЛАНУ  ОПШТИНКОГ ВЕЋ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>ЂУКАНОВИЋ РАДОМИРУ престаје функција члана Општинског већа  општине Кикинда са 03.06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3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члану Општинског већ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ФУНКЦИЈЕ </w:t>
        <w:tab/>
        <w:t>ЧЛАНУ  ОПШТИНКОГ  ВЕЋА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  <w:t>КОПРИВИЦА МЛАДЕНУ  престаје функција члана Општинског већа  општине Кикинда са 03.06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45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4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члану Општинског већ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ФУНКЦИЈЕ </w:t>
        <w:tab/>
        <w:t>ЧЛАНУ  ОПШТИНКОГ ВЕЋА 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ab/>
        <w:t xml:space="preserve"> ЈАНКОВ СВЕТОЗАРУ престаје функција члана Општинског већа  општине Кикинда са 03.06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 Статута општине Кикинда („Сл.лист општине Кикинда“, бр.4/06-пречишћен текст и 2/08), Скупштина општине Кикинда на седници одржаној 16.06.2008. године констатовала је да престаје функција члану Општинског већа конституисањем новог сазива Скупштине општ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Сходно томе доноси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ПРЕСТАНКУ ФУНКЦИЈЕ </w:t>
        <w:tab/>
        <w:t>ЧЛАНУ  ОПШТИНКОГ  ВЕЋА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ЂУРАН МЛАДЕНУ, престаје функција члана Општинског већа  општине Кикинда са 03.06.2008. 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06-04-8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16.06.2008. 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</w:t>
      </w:r>
      <w:r>
        <w:rPr>
          <w:sz w:val="20"/>
          <w:szCs w:val="20"/>
          <w:lang w:val="sr-CS"/>
        </w:rPr>
        <w:tab/>
        <w:tab/>
        <w:tab/>
        <w:tab/>
        <w:t xml:space="preserve"> 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CS"/>
        </w:rPr>
        <w:tab/>
        <w:tab/>
        <w:t xml:space="preserve">     </w:t>
        <w:tab/>
        <w:t xml:space="preserve">     Светислав Вукмирица, с.р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46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СЕДНИК 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51. Статута Општине Кикинда (Службени лист Општине Кикинда“ бр. 4/2006  и 2/08 - пречишћен текст) Председник Општине Кикинда, дана 05.06.2008.године, донео је:</w:t>
      </w:r>
    </w:p>
    <w:p>
      <w:pPr>
        <w:pStyle w:val="Normal"/>
        <w:ind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О ДАВАЊУ САГЛАСНОСТИ НА ЦЕНОВНИК УСЛУГ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>.S</w:t>
      </w:r>
      <w:r>
        <w:rPr>
          <w:b/>
          <w:sz w:val="20"/>
          <w:szCs w:val="20"/>
          <w:lang w:val="sr-CS"/>
        </w:rPr>
        <w:t>.А. КИКИНДА Д.О.О. КИКИНДА.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sr-CS"/>
        </w:rPr>
        <w:t>Даје се сагласност на цене услуга А.</w:t>
      </w:r>
      <w:r>
        <w:rPr>
          <w:sz w:val="20"/>
          <w:szCs w:val="20"/>
        </w:rPr>
        <w:t>S</w:t>
      </w:r>
      <w:r>
        <w:rPr>
          <w:sz w:val="20"/>
          <w:szCs w:val="20"/>
          <w:lang w:val="sr-CS"/>
        </w:rPr>
        <w:t xml:space="preserve">.А. „КИКИНДА“ Д.О.О. Кикинда по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овнику од 01.07.2008. године.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НОВНИК УСЛУГА</w:t>
      </w:r>
    </w:p>
    <w:p>
      <w:pPr>
        <w:pStyle w:val="Normal"/>
        <w:ind w:left="708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 01.07.2008. ГОДИ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794"/>
        <w:gridCol w:w="1330"/>
        <w:gridCol w:w="1170"/>
        <w:gridCol w:w="1226"/>
        <w:gridCol w:w="1023"/>
        <w:gridCol w:w="94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услуг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инара по јединиц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декс повећањ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а     цена динар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- домаћ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/мес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,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4,0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-социјално угрожена домаћинст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домаћ./мес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,8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8,2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школе и болн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,5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остале корисн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,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смећа за киоске и сл. радњ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ушал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94,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сеч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09,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комуналног отпа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03,7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индустријског отпа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7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25,9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шење индустријског тало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  <w:vertAlign w:val="superscript"/>
                <w:lang w:val="sr-C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7,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87,4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вршење свих услуга ван Кикинде из тачке 6, 7 и 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к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 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,66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10. За изношење смећа за индивидуална домаћинства и домаћинства у стамбеним зградама, која нису закључила уговоре (фактички корисници услуга), примењиваће се цена по 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: и то </w:t>
      </w:r>
      <w:r>
        <w:rPr>
          <w:b/>
          <w:sz w:val="20"/>
          <w:szCs w:val="20"/>
          <w:lang w:val="sr-CS"/>
        </w:rPr>
        <w:t>2,97</w:t>
      </w:r>
      <w:r>
        <w:rPr>
          <w:sz w:val="20"/>
          <w:szCs w:val="20"/>
          <w:lang w:val="sr-CS"/>
        </w:rPr>
        <w:t xml:space="preserve"> дин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месечно за индивидуална домаћинства и </w:t>
      </w:r>
      <w:r>
        <w:rPr>
          <w:b/>
          <w:sz w:val="20"/>
          <w:szCs w:val="20"/>
          <w:lang w:val="sr-CS"/>
        </w:rPr>
        <w:t>4,22</w:t>
      </w:r>
      <w:r>
        <w:rPr>
          <w:sz w:val="20"/>
          <w:szCs w:val="20"/>
          <w:lang w:val="sr-CS"/>
        </w:rPr>
        <w:t xml:space="preserve"> дин/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месечно за домаћинства у стамбеним зграда, до окончања поступа успостављања документационе основе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2)</w:t>
      </w:r>
      <w:r>
        <w:rPr>
          <w:sz w:val="20"/>
          <w:szCs w:val="20"/>
          <w:lang w:val="sr-CS"/>
        </w:rPr>
        <w:t xml:space="preserve"> Цене ће се примењивати од </w:t>
      </w:r>
      <w:r>
        <w:rPr>
          <w:b/>
          <w:sz w:val="20"/>
          <w:szCs w:val="20"/>
          <w:lang w:val="sr-CS"/>
        </w:rPr>
        <w:t>01.07.2008</w:t>
      </w:r>
      <w:r>
        <w:rPr>
          <w:sz w:val="20"/>
          <w:szCs w:val="20"/>
          <w:lang w:val="sr-CS"/>
        </w:rPr>
        <w:t>. год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>3)</w:t>
      </w:r>
      <w:r>
        <w:rPr>
          <w:sz w:val="20"/>
          <w:szCs w:val="20"/>
          <w:lang w:val="sr-CS"/>
        </w:rPr>
        <w:t xml:space="preserve"> Цене су исказане </w:t>
      </w:r>
      <w:r>
        <w:rPr>
          <w:b/>
          <w:sz w:val="20"/>
          <w:szCs w:val="20"/>
          <w:lang w:val="sr-CS"/>
        </w:rPr>
        <w:t>без обрачунатог ПДВ-а у висини од 8%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4)</w:t>
      </w:r>
      <w:r>
        <w:rPr>
          <w:sz w:val="20"/>
          <w:szCs w:val="20"/>
          <w:lang w:val="sr-CS"/>
        </w:rPr>
        <w:t xml:space="preserve"> Цене услуга из редног броја 10. одобравају се до окончања поступка успостављања документационе основе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за обрачун и наплату извршених услуга према броју чланова породичног домаћинства, а најкасније до 01.09.2008. годин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           </w:t>
      </w:r>
      <w:r>
        <w:rPr>
          <w:b/>
          <w:sz w:val="20"/>
          <w:szCs w:val="20"/>
          <w:lang w:val="sr-CS"/>
        </w:rPr>
        <w:t>5)</w:t>
      </w:r>
      <w:r>
        <w:rPr>
          <w:sz w:val="20"/>
          <w:szCs w:val="20"/>
          <w:lang w:val="sr-CS"/>
        </w:rPr>
        <w:t xml:space="preserve"> Решење објавити у „Службеном листу Општине Кикинда“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V</w:t>
      </w:r>
      <w:r>
        <w:rPr>
          <w:sz w:val="20"/>
          <w:szCs w:val="20"/>
          <w:lang w:val="sr-CS"/>
        </w:rPr>
        <w:t>-352-332/22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05.06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>ПРЕДСЕДНИК ОПШТ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др Бранислав Блажић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47.</w:t>
        <w:tab/>
        <w:t>Број 13.</w:t>
        <w:tab/>
        <w:tab/>
        <w:tab/>
        <w:t>„Сл.лист општине Кикинда“</w:t>
        <w:tab/>
        <w:tab/>
        <w:t>16.06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6. 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1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7. РЕШЕЊЕ О ИМЕНОВАЊУ КОМИСИЈЕ ЗА КАДРОВСКА,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АДМИНИСТРАТИВНА ПИТАЊА И РАДНЕ ОДНОСЕ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1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8. ОДЛУКА О ЗАВРШНОМ РАЧУНУ БУЏЕТА ОПШТИНЕ КИКИНД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2007. ГОДИНУ</w:t>
        <w:tab/>
        <w:tab/>
        <w:tab/>
        <w:tab/>
        <w:tab/>
        <w:tab/>
        <w:tab/>
        <w:tab/>
        <w:tab/>
        <w:t>11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9. РЕШЕЊЕ О РАЗРЕШЕЊУ ДИРЕКТОРА И ИМЕНОВАЊУ ВРШИОЦ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УЖНОСТИ ДИРЕКТОРА НАРОДНОГ ПОЗОРИШТА КИКИНДА</w:t>
        <w:tab/>
        <w:tab/>
        <w:t>1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0. РЕШЕЊЕ О ПРЕСТАНКУ ФУНКЦИЈЕ ПРЕДСЕДНИКУ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1. РЕШЕЊЕ О ПРЕСТАНКУ ФУНКЦИЈЕ ЗАМЕНИКУ ПРЕДСЕД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СКУПШТИНЕ ОПШТИНЕ КИКИНДА</w:t>
        <w:tab/>
        <w:tab/>
        <w:tab/>
        <w:tab/>
        <w:tab/>
        <w:tab/>
        <w:t>1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2. 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3. 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4. 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5. 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1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lang w:val="sr-CS"/>
        </w:rPr>
        <w:t xml:space="preserve">7. </w:t>
      </w:r>
      <w:r>
        <w:rPr>
          <w:b/>
          <w:sz w:val="20"/>
          <w:szCs w:val="20"/>
          <w:lang w:val="sr-CS"/>
        </w:rPr>
        <w:t>РЕШЕЊЕ О ДАВАЊУ САГЛАСНОСТИ НА ЦЕНОВНИК УСЛУГ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>.S</w:t>
      </w:r>
      <w:r>
        <w:rPr>
          <w:b/>
          <w:sz w:val="20"/>
          <w:szCs w:val="20"/>
          <w:lang w:val="sr-CS"/>
        </w:rPr>
        <w:t>.А. КИКИНДА Д.О.О. КИКИНДА.</w:t>
        <w:tab/>
        <w:tab/>
        <w:tab/>
        <w:tab/>
        <w:tab/>
        <w:tab/>
        <w:tab/>
        <w:t>14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Lucida Sans Unicode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sr-Latn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lang w:val="sr-Latn-C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  <w:lang w:val="sr-Latn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sr-Latn-CS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true"/>
    </w:pPr>
    <w:rPr>
      <w:lang w:val="sr-Latn-C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  <w:jc w:val="left"/>
    </w:pPr>
    <w:rPr>
      <w:lang w:val="sr-Latn-C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3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43:00Z</dcterms:created>
  <dc:creator>duka</dc:creator>
  <dc:description/>
  <cp:keywords/>
  <dc:language>en-US</dc:language>
  <cp:lastModifiedBy>duka</cp:lastModifiedBy>
  <cp:lastPrinted>2008-06-17T15:05:00Z</cp:lastPrinted>
  <dcterms:modified xsi:type="dcterms:W3CDTF">2008-06-19T10:43:00Z</dcterms:modified>
  <cp:revision>1</cp:revision>
  <dc:subject/>
  <dc:title> </dc:title>
</cp:coreProperties>
</file>