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27.10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ab/>
        <w:t xml:space="preserve">На основу члана 12 Закона о јавним предузећима и обављању делатности од општег интереса („Сл. гласник РС“, бр.25/00, 25/02, 107/05 и 108/05) и члана 94 Статута општине Кикинда („Сл. лист општине Кикинда“, бр. 4/06-пречишћен текст и 2/08 и 19/08), Скупштина општине Кикинда на седници одржаној </w:t>
      </w:r>
      <w:r>
        <w:rPr>
          <w:sz w:val="20"/>
          <w:szCs w:val="20"/>
        </w:rPr>
        <w:t xml:space="preserve"> 27.</w:t>
      </w:r>
      <w:r>
        <w:rPr>
          <w:sz w:val="20"/>
          <w:szCs w:val="20"/>
          <w:lang w:val="sr-CS"/>
        </w:rPr>
        <w:t>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ОГ СТАМБЕНОГ ПРЕДУЗЕЋА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Душица Бајић разрешава се дужности члана  Управног одбора Јавног стамбеног предузећа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Управни одбора Јавног стамбеног предузећа  именује се: Милица Дејанац из реда запослених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 xml:space="preserve">   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5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 и 5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 xml:space="preserve"> Закона о основама система образовања и и васпитања („ Службени гласник РС“, бр. 62/03, 64/0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/04</w:t>
      </w:r>
      <w:r>
        <w:rPr>
          <w:sz w:val="20"/>
          <w:szCs w:val="20"/>
        </w:rPr>
        <w:t xml:space="preserve">, 62/04, </w:t>
      </w:r>
      <w:r>
        <w:rPr>
          <w:sz w:val="20"/>
          <w:szCs w:val="20"/>
          <w:lang w:val="sr-CS"/>
        </w:rPr>
        <w:t>101/05</w:t>
      </w:r>
      <w:r>
        <w:rPr>
          <w:sz w:val="20"/>
          <w:szCs w:val="20"/>
        </w:rPr>
        <w:t>, 79/05, 81/05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83/05</w:t>
      </w:r>
      <w:r>
        <w:rPr>
          <w:sz w:val="20"/>
          <w:szCs w:val="20"/>
          <w:lang w:val="sr-CS"/>
        </w:rPr>
        <w:t xml:space="preserve"> и 101/0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) и члана 94 Статута општине Кикинда („Сл. лист општине Кикинда“, бр. 4/06-пречишћен текст, 2/08 и 19/08), Скупштина општине Кикинда на сеници одржаној 27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7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ШКОЛСКЕ УСТАНОВЕ „ДРАГОЉУБ УДИЦКИ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илутин Гаврилов представник локалне самоуправе разрешава се дужности члана Управног одбора ПУ  „Драгољуб Удицки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Управног  одбора ПУ „Драгољуб Удицки“ Кикинда именује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1. Роберт Ковач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</w:t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5. Одлуке о оснивању Здравствене установе „Дом здравља Кикинда“ Кикинда („Сл.лист општине Кикинда“, бр. 10/06) и члана 94. Статута општине Кикинда („Сл.лист општине Кикинда“, бр. 4/06-пречишћен текст, 2/08 и 19/08), Скупштина општине Кикинда на седници одржаној 27.10.2008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УПРАВНОГ ОДБОРА ЗДРАВСТВЕНЕ УСТАНОВЕ „ДОМ ЗДРАВЉА КИКИН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ливер Стојаковић, разрешава се дужности председника Управног одбора „Дом здравља Кикинда“ Кикинда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У Управни одбор „Дом здравља Кикинда“ Кикинда именује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Мирко Шоћ, за председника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8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2 Закона о јавним предузећима и обављању делатности од општег</w:t>
      </w:r>
    </w:p>
    <w:p>
      <w:pPr>
        <w:pStyle w:val="Normal"/>
        <w:ind w:left="-180" w:hanging="0"/>
        <w:jc w:val="both"/>
        <w:rPr/>
      </w:pPr>
      <w:r>
        <w:rPr>
          <w:sz w:val="20"/>
          <w:szCs w:val="20"/>
          <w:lang w:val="sr-CS"/>
        </w:rPr>
        <w:t>интерса („Сл. гласник РС“, бр.25/00, 25/02, 107/05 и 108/05) и члана 94 Статута општине Кикинда („Сл. лист општине Кикинда“, бр. 4/06-пречишћен текст, 2/08 и 19/08)  Скупштина општине Кикинда на седници одржаној  27.10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ЧЛАНОВА УПРАВНОГ ОДБОРА ЈАВНОГ КОМУНАЛНОГ ПРЕДУЗЕЋА „6. ОКТОБ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Живојин Марков, Слободанка Маркуш и Бранислав Кљајић разрешавају се дужности чланова Управ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 ЈКП „6. октобар“  именују се:</w:t>
      </w:r>
    </w:p>
    <w:p>
      <w:pPr>
        <w:pStyle w:val="Normal"/>
        <w:ind w:left="1200" w:hanging="0"/>
        <w:jc w:val="both"/>
        <w:rPr/>
      </w:pPr>
      <w:r>
        <w:rPr>
          <w:sz w:val="20"/>
          <w:szCs w:val="20"/>
          <w:lang w:val="sr-CS"/>
        </w:rPr>
        <w:t xml:space="preserve">1. Слободанка Маркуш, за члана, из реда запослених,                                                       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Јовица Велемиров,  за члана, из реда запослених,                                                       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 Радмила Китановић, за члана, из реда запослених,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jc w:val="center"/>
        <w:rPr/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39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     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2/08 и 19/08), Скупштина општине Кикинда на седници одржаној</w:t>
      </w:r>
      <w:r>
        <w:rPr>
          <w:sz w:val="20"/>
          <w:szCs w:val="20"/>
          <w:lang w:val="sr-Latn-CS"/>
        </w:rPr>
        <w:t xml:space="preserve">  27.</w:t>
      </w:r>
      <w:r>
        <w:rPr>
          <w:sz w:val="20"/>
          <w:szCs w:val="20"/>
          <w:lang w:val="sr-CS"/>
        </w:rPr>
        <w:t>10.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ЧЛАНОВА НАДЗОРНОГ ОДБОРА ЈАВНОГ КОМУНАЛНОГ ПРЕДУЗЕЋА „6. ОКТОБ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Мита Весин и Драгица Раца разрешава се разрешавају  се дужности чланова  Надзор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Надзорни одбор ЈКП „6. октобар“  именују се: 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Весна Радановић, за члана, из реда запослених,                                                         </w:t>
      </w:r>
    </w:p>
    <w:p>
      <w:pPr>
        <w:pStyle w:val="Normal"/>
        <w:ind w:left="108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2. Драгица Раца, за члана, из реда запослених.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4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     На основу члана 14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</w:t>
      </w:r>
      <w:r>
        <w:rPr>
          <w:sz w:val="20"/>
          <w:szCs w:val="20"/>
        </w:rPr>
        <w:t xml:space="preserve">, 2/08 </w:t>
      </w:r>
      <w:r>
        <w:rPr>
          <w:sz w:val="20"/>
          <w:szCs w:val="20"/>
          <w:lang w:val="sr-CS"/>
        </w:rPr>
        <w:t>и 19/08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, Скупштина општине Кикинда на сеници одржаној 27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ДИРЕКТОРА  И ИМЕНОВАЊУ ВРШИОЦА ДУЖНОСТИ ДИРЕКТОРА ЈАВНОГ ПРЕДУЗЕЋА ЗА ПРОИЗВОДЊУ И СНАБДЕВАЊЕ ПАРОМ И ТОПЛОМ ВОДОМ „ТОПЛАНА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Драган Ђурин из Кикинде, разрешава се дужности директора  Јавног предузећа за производњу и снабдевање паром и топлом водом „Топлана“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За вршиоца директора  Јавног предузећа за производњу и снабдевање паром и топлом водом „Топлана“ Кикинда именује се Карољ Дамјанов , инг. машинства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4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На основу члана 14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</w:t>
      </w:r>
      <w:r>
        <w:rPr>
          <w:sz w:val="20"/>
          <w:szCs w:val="20"/>
        </w:rPr>
        <w:t xml:space="preserve">, 2/08 </w:t>
      </w:r>
      <w:r>
        <w:rPr>
          <w:sz w:val="20"/>
          <w:szCs w:val="20"/>
          <w:lang w:val="sr-CS"/>
        </w:rPr>
        <w:t>и 19/08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, Скупштина општине Кикинда на сеници одржаној 27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ДИРЕКТОРА  И ИМЕНОВАЊУ ВРШИОЦА ДУЖНОСТИ ДИРЕКТОРА ЈАВНОГ ПРЕДУЗЕЋА  „ДИРЕКЦИЈА ЗА ИЗГРАДЊУ ГРАДА“ КИКИНДА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sz w:val="20"/>
          <w:szCs w:val="20"/>
          <w:lang w:val="sr-CS"/>
        </w:rPr>
        <w:t>Мирослав Кресоја  из Кикинде разрешава се дужности директора  Јавног предузећа „Дирекција за изградњу града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</w:t>
      </w: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За вршиоца дужности директора  Јавног предузећа „Дирекција за изградњу града“ Кикинда именује се Едита Дивковић дипл. инг. архитектур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0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42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   На основу члана 14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), Скупштина општине Кикинда на сеници одржаној 27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ДИРЕКТОРА  И ИМЕНОВАЊУ ВРШИОЦА ДУЖНОСТИ ДИРЕКТОРА ЈАВНОГ ПРЕДУЗЕЋА „ИНФОРМАТИВНИ ЦЕНТАР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Славко Делић из Кикинде,  разрешава се дужности директора  Јавног предузећа  „Информативни центар“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За вршиоца дужности директора  Јавног предузећа за „Информативни центар“ Кикинда именује се Татјана Поповић, дипломирани политиколог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43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     На основу члана 14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</w:t>
      </w:r>
      <w:r>
        <w:rPr>
          <w:sz w:val="20"/>
          <w:szCs w:val="20"/>
        </w:rPr>
        <w:t xml:space="preserve">, 2/08 </w:t>
      </w:r>
      <w:r>
        <w:rPr>
          <w:sz w:val="20"/>
          <w:szCs w:val="20"/>
          <w:lang w:val="sr-CS"/>
        </w:rPr>
        <w:t>и 19/08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7.10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ДИРЕКТОРА  И ИМЕНОВАЊУ ВРШИОЦА ДУЖНОСТИ ДИРЕКТОРА ЈАВНОГ ПРЕДУЗЕЋА ЗА ЈАВНИ ПРЕВОЗ ПУТНИКА „АУТОПРЕВОЗ“ КИКИНДА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1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Радослав Иветић из Кикинде, разрешава се дужности директора  Јавног предузећа за јавни превоз путника „Аутопревоз“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За вршиоца дужности директора  Јавног предузећа за јавни превоз путника „Аутопревоз“ Кикинда именује се Илија Војиновић, дипломирани професор политехничког образовања из Кикинд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44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   На основу члана 18 Закона о јавним службама („Сл. гласник РС“, 42/91 и 71/94), члана 9 Одлуке о оснивању Спортског центра „Језеро“ („Сл. лист општине Кикинда“, бр. 12/97 и 2/03)  и члана 94 Статута општине Кикинда („Сл. лист општине Кикинда“, бр. 4/06-пречишћен текст, 2/08 и 19/08), Скупштина општине Кикинда на седници </w:t>
      </w:r>
      <w:r>
        <w:rPr>
          <w:sz w:val="20"/>
          <w:szCs w:val="20"/>
          <w:lang w:val="sr-Latn-CS"/>
        </w:rPr>
        <w:t xml:space="preserve"> 27.</w:t>
      </w:r>
      <w:r>
        <w:rPr>
          <w:sz w:val="20"/>
          <w:szCs w:val="20"/>
          <w:lang w:val="sr-CS"/>
        </w:rPr>
        <w:t>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ДИРЕКТОРА И ИМЕНОВАЊУ ВРШИОЦА ДУЖНОСТИ ДИРЕКТОРА  СПОРТСКОГ ЦЕНТРА „ЈЕЗЕРО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Слободан Маринков разрешава се дужности директора Спортског центра „Језеро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вршиоца дужности директора Спортског центра „Језеро“ именује се Милован Ранђић, дипл. економиста из Кикинд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45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На основу члана 18 Закона о јавним службама („Сл. гласник РС“, 42/91 и 71/94), и члана 94 Статута општине Кикинда („Сл. лист општине Кикинда“, бр. 4/06-пречишћен текст, 2/08 и 19/08), Скупштина општине Кикинда на седници одржаној  27.10.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2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 ИМЕНОВАЊУ ВРШИОЦА ДУЖНОСТИ ДИРЕКТОРА   ДОМА ОМЛА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Бранислава Ћирић, рођена Јанков разрешава се дужности вршиоца дужности директора Дома омладин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За вршиоца дужности директора Дома омладине именује се Владимир Голушин, дипл. инг. информати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3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5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ЈАВНОГ СТАМБЕНОГ ПРЕДУЗЕЋА КИКИНДА</w:t>
        <w:tab/>
        <w:tab/>
        <w:tab/>
        <w:tab/>
        <w:tab/>
        <w:t>2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6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ПРЕДШКОЛСКЕ УСТАНОВЕ „ДРАГОЉУБ УДИЦКИ“ КИКИНДА</w:t>
        <w:tab/>
        <w:tab/>
        <w:t>2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7.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 xml:space="preserve">ОДБОРА ЗДРАВСТВЕНЕ УСТАНОВЕ „ДОМ ЗДРАВЉА КИКИНДА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8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ЈАВНОГ КОМУНАЛНОГ ПРЕДУЗЕЋА „6.ОКТОБАР“ КИКИНДА</w:t>
        <w:tab/>
        <w:tab/>
        <w:t>27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9.РЕШЕЊЕ О РАЗРЕШЕЊУ И ИМЕНОВАЊУ ЧЛАНОВА НАДЗОР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ДБОРА ЈАВНОГ КОМУНАЛНОГ ПРЕДУЗЕЋА „6.ОКТОБАР“ КИКИНДА</w:t>
        <w:tab/>
        <w:t>27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0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ЗА ПРОИЗВОДЊУ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СНАБДЕВАЊЕ ПАРОМ И ТОПЛОМ ВОДОМ „ТОПЛАНА“ КИКИНДА</w:t>
        <w:tab/>
        <w:tab/>
        <w:t>2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1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„ДИРЕКЦИЈ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ИЗГРАДЊУ ГРАДА“ КИКИНДА</w:t>
        <w:tab/>
        <w:tab/>
        <w:tab/>
        <w:tab/>
        <w:tab/>
        <w:tab/>
        <w:tab/>
        <w:t>2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2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„ИНФОРМАТИВ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ЦЕНТАР“ КИКИНДА</w:t>
        <w:tab/>
        <w:tab/>
        <w:tab/>
        <w:tab/>
        <w:tab/>
        <w:tab/>
        <w:tab/>
        <w:tab/>
        <w:t>28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3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ЗА ЈАВНИ ПРЕВОЗ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ПУТНИКА „АУТОПРЕВОЗ“ КИКИНДА</w:t>
        <w:tab/>
        <w:tab/>
        <w:tab/>
        <w:tab/>
        <w:tab/>
        <w:tab/>
        <w:t>28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4.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СПОРТСКОГ ЦЕНТРА „ЈЕЗЕРО“</w:t>
        <w:tab/>
        <w:tab/>
        <w:tab/>
        <w:t>28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5.РЕШЕЊЕ О РАЗРЕШЕЊУ И ИМЕНОВАЊУ ВРШИОА ДУЖНОСТ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ИРЕКТОРА ДОМА ОМЛАДИНЕ</w:t>
        <w:tab/>
        <w:tab/>
        <w:tab/>
        <w:tab/>
        <w:tab/>
        <w:tab/>
        <w:tab/>
        <w:t>28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7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4:00Z</dcterms:created>
  <dc:creator>duka</dc:creator>
  <dc:description/>
  <cp:keywords/>
  <dc:language>en-US</dc:language>
  <cp:lastModifiedBy>duka</cp:lastModifiedBy>
  <cp:lastPrinted>2008-10-27T14:13:00Z</cp:lastPrinted>
  <dcterms:modified xsi:type="dcterms:W3CDTF">2008-11-05T08:55:00Z</dcterms:modified>
  <cp:revision>1</cp:revision>
  <dc:subject/>
  <dc:title> </dc:title>
</cp:coreProperties>
</file>