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</w:r>
      <w:r>
        <w:rPr/>
        <w:tab/>
      </w:r>
      <w:r>
        <w:rPr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Година 4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CS"/>
        </w:rPr>
        <w:t xml:space="preserve"> Дана   </w:t>
      </w:r>
      <w:r>
        <w:rPr>
          <w:b/>
          <w:bCs/>
          <w:sz w:val="22"/>
          <w:szCs w:val="22"/>
        </w:rPr>
        <w:t xml:space="preserve">      14</w:t>
      </w:r>
      <w:r>
        <w:rPr>
          <w:b/>
          <w:bCs/>
          <w:sz w:val="22"/>
          <w:szCs w:val="22"/>
          <w:lang w:val="sr-CS"/>
        </w:rPr>
        <w:t>.0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sr-CS"/>
        </w:rPr>
        <w:t>.20</w:t>
      </w:r>
      <w:r>
        <w:rPr>
          <w:b/>
          <w:bCs/>
          <w:sz w:val="22"/>
          <w:szCs w:val="22"/>
        </w:rPr>
        <w:t>13</w:t>
      </w:r>
      <w:r>
        <w:rPr>
          <w:b/>
          <w:bCs/>
          <w:sz w:val="22"/>
          <w:szCs w:val="22"/>
          <w:lang w:val="sr-CS"/>
        </w:rPr>
        <w:t>.године  Број</w:t>
      </w:r>
      <w:r>
        <w:rPr>
          <w:b/>
          <w:bCs/>
          <w:sz w:val="22"/>
          <w:szCs w:val="22"/>
        </w:rPr>
        <w:t xml:space="preserve"> 17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32. став 1. тачка 2) Закона о локалној самоуправи („Службени гласник РС“, број 129/2007), члана 77. Закона о буџетском систему („Службени гласник РС“, број 54/2009</w:t>
      </w:r>
      <w:r>
        <w:rPr>
          <w:sz w:val="20"/>
          <w:szCs w:val="20"/>
        </w:rPr>
        <w:t>, 73/2010,</w:t>
      </w:r>
      <w:r>
        <w:rPr>
          <w:sz w:val="20"/>
          <w:szCs w:val="20"/>
          <w:lang w:val="sr-CS"/>
        </w:rPr>
        <w:t xml:space="preserve"> 101/2010</w:t>
      </w:r>
      <w:r>
        <w:rPr>
          <w:sz w:val="20"/>
          <w:szCs w:val="20"/>
        </w:rPr>
        <w:t>,101/2011</w:t>
      </w:r>
      <w:r>
        <w:rPr>
          <w:sz w:val="20"/>
          <w:szCs w:val="20"/>
          <w:lang w:val="sr-CS"/>
        </w:rPr>
        <w:t xml:space="preserve">и 05/2012 ) и члана </w:t>
      </w:r>
      <w:r>
        <w:rPr>
          <w:sz w:val="20"/>
          <w:szCs w:val="20"/>
        </w:rPr>
        <w:t>31</w:t>
      </w:r>
      <w:r>
        <w:rPr>
          <w:sz w:val="20"/>
          <w:szCs w:val="20"/>
          <w:lang w:val="sr-CS"/>
        </w:rPr>
        <w:t xml:space="preserve"> 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Статут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 („Службени лист општине Кикинда“ број 4/2006-пречишћен текст, 2/2008, 19/2008, 26/2008, 7/2009, 18/20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7/201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 39/2012), а на предлог извршног органа општине, Скупштина Општине Кикинда је, на седници одржаној д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14.06.</w:t>
      </w:r>
      <w:r>
        <w:rPr>
          <w:sz w:val="20"/>
          <w:szCs w:val="20"/>
        </w:rPr>
        <w:t>20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3.</w:t>
      </w:r>
      <w:r>
        <w:rPr>
          <w:sz w:val="20"/>
          <w:szCs w:val="20"/>
          <w:lang w:val="sr-CS"/>
        </w:rPr>
        <w:t>године, донел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519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>ОДЛУКУ О  ЗАВРШНОМ РАЧУНУ  БУЏЕТА  ОПШТИНЕ КИКИНДА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201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CS"/>
        </w:rPr>
        <w:t>.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1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стварени текући приходи и примања, као и извршени текући расходи и издаци у  завршном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рачуну буџета општине Кикинда у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години износе у динарима и то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    Укупно остварени текући приходи, примања и пренета средства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ab/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>57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08</w:t>
      </w:r>
      <w:r>
        <w:rPr>
          <w:sz w:val="20"/>
          <w:szCs w:val="20"/>
        </w:rPr>
        <w:t>.000,00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    Укупно извршени текући расходи и издаци                                     </w:t>
        <w:tab/>
      </w:r>
      <w:r>
        <w:rPr>
          <w:sz w:val="20"/>
          <w:szCs w:val="20"/>
        </w:rPr>
        <w:t>2.</w:t>
      </w:r>
      <w:r>
        <w:rPr>
          <w:sz w:val="20"/>
          <w:szCs w:val="20"/>
          <w:lang w:val="sr-CS"/>
        </w:rPr>
        <w:t>11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95</w:t>
      </w:r>
      <w:r>
        <w:rPr>
          <w:sz w:val="20"/>
          <w:szCs w:val="20"/>
        </w:rPr>
        <w:t>.000,00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   Разлика укупних примања и укупних издатака (</w:t>
      </w:r>
      <w:r>
        <w:rPr>
          <w:sz w:val="20"/>
          <w:szCs w:val="20"/>
        </w:rPr>
        <w:t xml:space="preserve">I-II)                        </w:t>
      </w:r>
      <w:r>
        <w:rPr>
          <w:sz w:val="20"/>
          <w:szCs w:val="20"/>
          <w:lang w:val="sr-CS"/>
        </w:rPr>
        <w:tab/>
        <w:t xml:space="preserve">     </w:t>
      </w:r>
      <w:r>
        <w:rPr>
          <w:sz w:val="20"/>
          <w:szCs w:val="20"/>
        </w:rPr>
        <w:t>45.</w:t>
      </w:r>
      <w:r>
        <w:rPr>
          <w:sz w:val="20"/>
          <w:szCs w:val="20"/>
          <w:lang w:val="sr-CS"/>
        </w:rPr>
        <w:t>613</w:t>
      </w:r>
      <w:r>
        <w:rPr>
          <w:sz w:val="20"/>
          <w:szCs w:val="20"/>
        </w:rPr>
        <w:t>.000,00</w:t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2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sr-CS"/>
        </w:rPr>
        <w:tab/>
        <w:t>У Билансу стања (завршног рачуна буџета општине Кикинда ) на дан 31. децембра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године (Образац 1) утврђена је укупна актива у износу од </w:t>
      </w:r>
      <w:r>
        <w:rPr>
          <w:sz w:val="20"/>
          <w:szCs w:val="20"/>
        </w:rPr>
        <w:t>1.866.460.000,00</w:t>
      </w:r>
      <w:r>
        <w:rPr>
          <w:sz w:val="20"/>
          <w:szCs w:val="20"/>
          <w:lang w:val="sr-CS"/>
        </w:rPr>
        <w:t xml:space="preserve"> динара и укупна пасива 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износу од </w:t>
      </w:r>
      <w:r>
        <w:rPr>
          <w:sz w:val="20"/>
          <w:szCs w:val="20"/>
        </w:rPr>
        <w:t>1.86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460.000,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531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711"/>
        <w:gridCol w:w="1180"/>
      </w:tblGrid>
      <w:tr>
        <w:trPr>
          <w:trHeight w:val="7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а економске</w:t>
              <w:br/>
              <w:t>класификациј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  К  Т  И  В  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 Н ЕФ И Н А Н С И Ј С К А   И М О В И Н 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,301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НЕФИНАНСИЈСКА ИМОВИНА </w:t>
              <w:br/>
              <w:t xml:space="preserve">    У СТАЛНИМ СРЕДСТВИМА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301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НЕФИНАНСИЈСКА ИМОВИНА </w:t>
              <w:br/>
              <w:t xml:space="preserve">     У ЗАЛИХАМ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Ф И Н А Н С И Ј С К А   И М О В И Н 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71,159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ДУГОРОЧНА ФИНАНСИЈСКА ИМОВ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681</w:t>
            </w:r>
          </w:p>
        </w:tc>
      </w:tr>
      <w:tr>
        <w:trPr>
          <w:trHeight w:val="68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НОВЧАНА СРЕДСТВА,ПЛЕМЕНИТИ МЕТАЛИ</w:t>
              <w:br/>
              <w:t xml:space="preserve">    ХАРТИЈЕ ОД ВРЕДНОСТИ,ПОТРАЖИВАЊА И</w:t>
              <w:br/>
              <w:t xml:space="preserve">    КРАТКОРОЧНИ ПЛАСМАН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9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АКТИВНА ВРЕМЕНСКА РАЗГРАНИЧЕЊ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887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А    А К Т И В А ( I+II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66,46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НБИЛАНСНА АКТИ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  А  С  И  В  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 О Б А В Е З 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,41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ДУГОРОЧНЕ ОБАВЕЗ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923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.Обавезе по основу дугорочних кредита од домаћих </w:t>
              <w:br/>
              <w:t xml:space="preserve">         пословних бана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542</w:t>
            </w:r>
          </w:p>
        </w:tc>
      </w:tr>
      <w:tr>
        <w:trPr>
          <w:trHeight w:val="22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.2.Дугорочнеобавезе за финансијске лизинг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КРАТКОРОЧНЕ ОБАВЕЗ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1.Обавезе по основу краткорочнох кредита </w:t>
              <w:br/>
              <w:t xml:space="preserve">         од осталих домаћих кредито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ОБАВЕЗЕ ПО ОСНОВУ РАСХОДА </w:t>
              <w:br/>
              <w:t xml:space="preserve">     ЗА ЗАПОСЛЕ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05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1.Обавезе пооснову накнада запосленим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.2. Обавезе по основу социјалне помоћи запосленим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.3.Службена путовања и услуге по уговору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0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.4.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0</w:t>
            </w:r>
          </w:p>
        </w:tc>
      </w:tr>
      <w:tr>
        <w:trPr>
          <w:trHeight w:val="50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ОБАВЕЗЕ ПО ОСНОВУ ОСТАЛИХ РАСХОДА,</w:t>
              <w:br/>
              <w:t xml:space="preserve">    ИЗУЗЕВ РАСХОДА ЗА ЗАПОСЛЕ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9</w:t>
            </w:r>
          </w:p>
        </w:tc>
      </w:tr>
      <w:tr>
        <w:trPr>
          <w:trHeight w:val="51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1.Обавезе по основу отплате камата и пртећи трошкови задуживањ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7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ОБАВЕЗЕ ЗА ОСТАЛЕ РАСХОД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ОБАВЕЗЕ ИЗ ПОСЛОВАЊ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,458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Примљени аванси,депозити и кауциј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2.Обавезе према добављачим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1,402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3.Остале обавез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5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ПАСИВНА ВРЕМЕНСКА РАЗГРАНИЧЕЊ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66</w:t>
            </w:r>
          </w:p>
        </w:tc>
      </w:tr>
      <w:tr>
        <w:trPr>
          <w:trHeight w:val="70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КА П И Т А Л ,  У Т В Р Ђ И В А Њ Е</w:t>
              <w:br/>
              <w:t xml:space="preserve">   Р Е З У Л Т А Т А  П О С Л О В А Њ А  И ВАНБИЛАНСНА ЕВИДЕНЦИЈА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1,049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КАПИТА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08,294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ВИШАК ПРИХОДА И ПРИМАЊА-СУФИЦИТ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613</w:t>
            </w:r>
          </w:p>
        </w:tc>
      </w:tr>
      <w:tr>
        <w:trPr>
          <w:trHeight w:val="48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НЕРАСПОРЕЂЕНИ ВИШАК ПРИХОДА ИЗ РАНИЈИХ   ГОД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ДЕФИЦИТ ИЗ РАНИЈИХ ГОД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858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А   П А С И В А ( I+II 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66,46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НБИЛАНСНА ПАСИ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Билансу прихода и расхода ( завршног рачуна буџета општине Кикинда) у периоду од 1. јану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о 31. децембра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године (Образац 2) утврђени су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050" w:leader="none"/>
        </w:tabs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 000 дин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205730" cy="1157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5"/>
                              <w:gridCol w:w="1833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Укупно остварени текући приходи и примања остварена по основ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продаје не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36.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Укупно извршени текући расходи и издаци за набавку</w:t>
                                    <w:br/>
                                    <w:t xml:space="preserve">   не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60.8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уџетск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суфици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(ред.бр.1 -ред.бр.2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5.3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91.15pt;mso-wrap-distance-left:9pt;mso-wrap-distance-right:9pt;mso-wrap-distance-top:0pt;mso-wrap-distance-bottom:0pt;margin-top:5.55pt;mso-position-vertical-relative:text;margin-left:7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5"/>
                        <w:gridCol w:w="1833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6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Укупно остварени текући приходи и примања остварена по основ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продаје нефинансијске имовине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36.178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36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Укупно извршени текући расходи и издаци за набавку</w:t>
                              <w:br/>
                              <w:t xml:space="preserve">   нефинансијске имовине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60.83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36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џетс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суфици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(ред.бр.1 -ред.бр.2)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5.3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ab/>
      </w:r>
    </w:p>
    <w:tbl>
      <w:tblPr>
        <w:tblW w:w="9324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77"/>
        <w:gridCol w:w="1935"/>
      </w:tblGrid>
      <w:tr>
        <w:trPr>
          <w:trHeight w:val="255" w:hRule="atLeast"/>
        </w:trPr>
        <w:tc>
          <w:tcPr>
            <w:tcW w:w="93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ТЕКУЋИХ ПРИХОДА И ТЕКУЋИХ РАСХОДА И УТВРЂИВАЊЕ РЕЗУЛТАТА ПОСЛОВАЊА</w:t>
            </w:r>
          </w:p>
        </w:tc>
      </w:tr>
      <w:tr>
        <w:trPr>
          <w:trHeight w:val="25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  Р  И  Х  О  Д  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36,17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6,17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8,91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81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15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ИЗ БУЏЕ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  А  С  Х  О  Д  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60,83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1,47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14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НЕ РОБА И УСЛУГ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96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6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80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1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7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67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 Т В Р Ђ И В А Њ Е   Р Е З У Л Т А Т А   П О С Л О В А Њ 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шак прихода и примања-Буџетски су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4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њак прихода и примања-Буџетски де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РИГОВАЊЕ ВИШКА,ОДНОСНО МАЊКА </w:t>
              <w:br/>
              <w:t>ПРИХОДА И ПРИМАЊ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30</w:t>
            </w:r>
          </w:p>
        </w:tc>
      </w:tr>
      <w:tr>
        <w:trPr>
          <w:trHeight w:val="76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о нераспоређеног вишка прихода и примања из ранијих  година који</w:t>
              <w:br/>
              <w:t>је коришћен за покриће расхода и издатака текуће год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31</w:t>
            </w:r>
          </w:p>
        </w:tc>
      </w:tr>
      <w:tr>
        <w:trPr>
          <w:trHeight w:val="55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приватизационих примања коришћен за покриће расхода и издатака текиће год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9</w:t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РИЋЕ ИЗВРШЕНИХ ИЗДАТАКА ИЗ ТЕКУЋИХ ПРИХОДА И ПРИМАЊ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,761</w:t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1</w:t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ШАК ПРИХОДА И ПРИМАЊА - СУФИЦИТ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2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ЊАК ПРИХОДА И ПРИМАЊА – ДЕ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ШАК ПРИХОДА И ПРМАЊА - СУФИЦИТ (ЗА ПРЕНОС У НАРЕДНУ ГОДИНУ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3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о вишка прихода и примања наменски опредељен </w:t>
              <w:br/>
              <w:t>за наредну годину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споређени део вишка прихода  и примања за пренос у наредну годину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Члан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Буџетски суфицит-дефицит, примарни суфицит-дефицит и укупни фискални резултат буџета утврђени су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4861560" cy="8707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870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600"/>
                              <w:gridCol w:w="1055"/>
                              <w:gridCol w:w="1001"/>
                              <w:gridCol w:w="13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кономск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уџетск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датн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ласифик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3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 УКУПНА СРЕДСТВА (II+III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+7+8+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57,20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57,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 УКУПНА ПРИМАЊА (1+2+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+8+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40,677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40,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ТЕКУЋИ ПРИХОД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36,17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36,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д којих су 1.1.камат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1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99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ПРИМАЊА ОД ПРОДАЈ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ПРИМАЊА ОД ЗАДУЖИВАЊА 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9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АЈЕ ФИНАНСИЈСК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ОВИН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.ПРИМАЊА ОД ПРОДАЈ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9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I ПРЕНЕТА СРЕДСТВА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3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V УКУПНИ ИЗДАЦИ (4+5+6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+5+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11,59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11,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ТЕКУЋИ РАСХОД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91,47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91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д којих су 4.1. отплате камата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6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ИЗДАЦИ ЗА НЕФИНАНСИЈСК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,35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,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ОВИН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ИЗДАЦИ ЗА ОТПЛАТУ  ГЛАВНИЦЕ И НАБАВКУ 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6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1.НАБАВКА ФИНАНСИЈСК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ОВИНЕ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 УКУПНА СРЕДСТВА МИНУС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3+7+8+9)-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61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И ИЗДАЦ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4+5+6)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I БУЏЕТСКИ СУФИЦИТ-ДЕФИЦИ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7+8)-(4+5)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34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1+2)-(4+5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II ПРИМАРНИ СУФИЦИТ-ДЕФИЦИ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7-7411+8)-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21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УКУПНИ ПРИХОДИ УМАЊЕНИ ЗА НАПЛАЋЕНЕ  КАМАТЕ МИНУС УКУПНИ РАСХОДИ УМАЊЕНИ ЗА ПЛАЋЕНЕ КАМАТЕ)       ( VI-(1.- 4.1)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4-44+5)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III УКУПНИ ФИСКАЛН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7+8)-(4+5)+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84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ЗУЛТАТ (VI+(3.1-6.1)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92-62)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685.6pt;mso-wrap-distance-left:9pt;mso-wrap-distance-right:9pt;mso-wrap-distance-top:0pt;mso-wrap-distance-bottom:0pt;margin-top:1.9pt;mso-position-vertical-relative:text;margin-left:9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600"/>
                        <w:gridCol w:w="1055"/>
                        <w:gridCol w:w="1001"/>
                        <w:gridCol w:w="13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кономск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уџетска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датн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ласифик.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3+4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 УКУПНА СРЕДСТВА (II+III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+7+8+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57,20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57,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 УКУПНА ПРИМАЊА (1+2+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+8+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40,677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40,6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ТЕКУЋИ ПРИХОДИ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36,17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36,1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д којих су 1.1.камате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1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99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9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ПРИМАЊА ОД ПРОДАЈ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ФИНАНСИЈСКЕ ИМОВИН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ПРИМАЊА ОД ЗАДУЖИВАЊА И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99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АЈЕ ФИНАНСИЈСК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ОВИН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1.ПРИМАЊА ОД ПРОДАЈ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99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9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НАНСИЈСКЕ ИМОВИН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 ПРЕНЕТА СРЕДСТВА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53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5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V УКУПНИ ИЗДАЦИ (4+5+6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+5+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11,59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11,5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ТЕКУЋИ РАСХОДИ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91,47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91,47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д којих су 4.1. отплате камата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6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6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ИЗДАЦИ ЗА НЕФИНАНСИЈСКУ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,358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,35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ОВИНУ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ИЗДАЦИ ЗА ОТПЛАТУ  ГЛАВНИЦЕ И НАБАВКУ ФИНАНСИЈСКЕ ИМОВИНЕ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76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76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1.НАБАВКА ФИНАНСИЈСК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ОВИНЕ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 УКУПНА СРЕДСТВА МИНУС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3+7+8+9)-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613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6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И ИЗДАЦИ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4+5+6)</w:t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I БУЏЕТСКИ СУФИЦИТ-ДЕФИЦИТ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7+8)-(4+5)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344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3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1+2)-(4+5)</w:t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II ПРИМАРНИ СУФИЦИТ-ДЕФИЦИТ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7-7411+8)-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216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216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УКУПНИ ПРИХОДИ УМАЊЕНИ ЗА НАПЛАЋЕНЕ  КАМАТЕ МИНУС УКУПНИ РАСХОДИ УМАЊЕНИ ЗА ПЛАЋЕНЕ КАМАТЕ)       ( VI-(1.- 4.1)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4-44+5)</w:t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III УКУПНИ ФИСКАЛНИ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7+8)-(4+5)+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,843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,8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ЗУЛТАТ (VI+(3.1-6.1)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92-62)</w:t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Страна 480.</w:t>
        <w:tab/>
        <w:tab/>
        <w:tab/>
        <w:t>Број 17.</w:t>
        <w:tab/>
        <w:tab/>
        <w:t>„Сл.лист општине Кикинда“</w:t>
        <w:tab/>
        <w:tab/>
        <w:tab/>
        <w:t>14.06.2013.године</w:t>
      </w:r>
    </w:p>
    <w:p>
      <w:pPr>
        <w:pStyle w:val="Normal"/>
        <w:ind w:left="708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уџетски суфицит као разлика између укупног износа текућих прихода, примања остварених п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снову продаје нефинансијске имовине и пренетих средстава и укупног износа текућих расхода  и издатака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за набавку нефинансијске имовине, утврђен је у износу од </w:t>
      </w:r>
      <w:r>
        <w:rPr>
          <w:sz w:val="20"/>
          <w:szCs w:val="20"/>
        </w:rPr>
        <w:t>7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344</w:t>
      </w:r>
      <w:r>
        <w:rPr>
          <w:sz w:val="20"/>
          <w:szCs w:val="20"/>
          <w:lang w:val="sr-CS"/>
        </w:rPr>
        <w:t>.000,00 дина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римарни суфицит, односно буџетски суфицит коригован за износ нето камате (разлика између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упног износа наплаћених камата и укупног износа плаћених камата), утврђен је у износу о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8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216</w:t>
      </w:r>
      <w:r>
        <w:rPr>
          <w:sz w:val="20"/>
          <w:szCs w:val="20"/>
          <w:lang w:val="sr-CS"/>
        </w:rPr>
        <w:t>.000,00 дина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купан фискални резултат је буџетски суфицит коригован за нето разлику између примања по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снову отплате датих кредита и продаје финансијске имовине и одлива по основу датих кредита и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набавке финансијске имовине, утврђен  у износу од </w:t>
      </w:r>
      <w:r>
        <w:rPr>
          <w:sz w:val="20"/>
          <w:szCs w:val="20"/>
        </w:rPr>
        <w:t>7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843</w:t>
      </w:r>
      <w:r>
        <w:rPr>
          <w:sz w:val="20"/>
          <w:szCs w:val="20"/>
          <w:lang w:val="sr-CS"/>
        </w:rPr>
        <w:t>.000,00 динар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капиталним издацима и финансирању (завршног рачуна буџета општине Кикинда)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периоду од 01. јануара до 31. децембра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године (Образац 3), утврђени су укупна примањ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у износу од 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499</w:t>
      </w:r>
      <w:r>
        <w:rPr>
          <w:sz w:val="20"/>
          <w:szCs w:val="20"/>
          <w:lang w:val="sr-CS"/>
        </w:rPr>
        <w:t xml:space="preserve">.000,00 динара и укупни издаци у износу од </w:t>
      </w:r>
      <w:r>
        <w:rPr>
          <w:sz w:val="20"/>
          <w:szCs w:val="20"/>
        </w:rPr>
        <w:t>2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119</w:t>
      </w:r>
      <w:r>
        <w:rPr>
          <w:sz w:val="20"/>
          <w:szCs w:val="20"/>
          <w:lang w:val="sr-CS"/>
        </w:rPr>
        <w:t>.000,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348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581"/>
        <w:gridCol w:w="1855"/>
      </w:tblGrid>
      <w:tr>
        <w:trPr>
          <w:trHeight w:val="255" w:hRule="atLeast"/>
        </w:trPr>
        <w:tc>
          <w:tcPr>
            <w:tcW w:w="64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ИЗВОРА ФИНАНСИРАЊА И ИЗДАТАКА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З В О Р И   Ф И Н А С И Р И А Њ 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З Д А Ц 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,11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8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00</w:t>
            </w:r>
          </w:p>
        </w:tc>
        <w:tc>
          <w:tcPr>
            <w:tcW w:w="5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И НАБАВКУ </w:t>
              <w:br/>
              <w:t>ФИНАНСИЈСКЕ ИМОВИН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 извештају о новчаним токовима  ( завршног рачуна буџета општине Кикинда) у периоду од  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1. јануара до 31. децембра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године (Образац 4), утврђени су укупни новчани приливи у износу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д 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14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677</w:t>
      </w:r>
      <w:r>
        <w:rPr>
          <w:sz w:val="20"/>
          <w:szCs w:val="20"/>
          <w:lang w:val="sr-CS"/>
        </w:rPr>
        <w:t xml:space="preserve">.000,00 динара, укупни новчани одливи у износу од 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111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595</w:t>
      </w:r>
      <w:r>
        <w:rPr>
          <w:sz w:val="20"/>
          <w:szCs w:val="20"/>
          <w:lang w:val="sr-CS"/>
        </w:rPr>
        <w:t>.000,00 динара и салдо гот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на крају године у износу од </w:t>
      </w:r>
      <w:r>
        <w:rPr>
          <w:sz w:val="20"/>
          <w:szCs w:val="20"/>
        </w:rPr>
        <w:t>54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963</w:t>
      </w:r>
      <w:r>
        <w:rPr>
          <w:sz w:val="20"/>
          <w:szCs w:val="20"/>
          <w:lang w:val="sr-CS"/>
        </w:rPr>
        <w:t>.000,00 динар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481.</w:t>
        <w:tab/>
        <w:tab/>
        <w:tab/>
        <w:t>Број 17.</w:t>
        <w:tab/>
        <w:tab/>
        <w:t>„Сл.лист општине Кикинда“</w:t>
        <w:tab/>
        <w:tab/>
        <w:tab/>
        <w:t>14.06.2013.годин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jc w:val="both"/>
        <w:rPr/>
      </w:pPr>
      <w:r>
        <w:rPr/>
        <w:tab/>
      </w:r>
    </w:p>
    <w:tbl>
      <w:tblPr>
        <w:tblW w:w="8300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547"/>
        <w:gridCol w:w="1539"/>
      </w:tblGrid>
      <w:tr>
        <w:trPr>
          <w:trHeight w:val="255" w:hRule="atLeast"/>
        </w:trPr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НОВЧАНИХ ПРИЛИВА,НОВЧАНИХ ОДЛИВА И САЛДО ГОТОВИНЕ НА КРАЈУ ГОДИНЕ</w:t>
            </w:r>
          </w:p>
        </w:tc>
      </w:tr>
      <w:tr>
        <w:trPr>
          <w:trHeight w:val="25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5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 О В Ч А Н И   П Р И Л И В 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40,677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6,178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9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 О В Ч А Н И   О Д Л И В 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1,595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РАСХОД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1,476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8</w:t>
            </w:r>
          </w:p>
        </w:tc>
      </w:tr>
      <w:tr>
        <w:trPr>
          <w:trHeight w:val="507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И НАБАВКУ </w:t>
              <w:br/>
              <w:t>ФИНАНАСИЈСКЕ ИМОВИ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1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ИША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НОВЧАНИХ ПРИЛИ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082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ДО ГОТОВИНЕ НА ПОЧЕТКУ ГОДИ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881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кција новчаних прилива за наплаћена средства која се не евидентирају преко класа 7,8 и 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32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кција новчаних одлива за износ плаћених расхода која се не евидентирају преко класа 4,5 и 6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632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ДО ГОТОВИНЕ НА КРАЈУ ГОДИНЕ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96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извршењу буџета ( завршног рачуна буџета општине Кикинда) у периоду од 1. јануар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о 31. децембра 20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 године (Образац 5), утврђена је укупна разлика у износу од</w:t>
      </w:r>
      <w:r>
        <w:rPr>
          <w:sz w:val="20"/>
          <w:szCs w:val="20"/>
        </w:rPr>
        <w:t xml:space="preserve"> 2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082</w:t>
      </w:r>
      <w:r>
        <w:rPr>
          <w:sz w:val="20"/>
          <w:szCs w:val="20"/>
          <w:lang w:val="sr-CS"/>
        </w:rPr>
        <w:t>.000,00 динар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између укупних прихода и примања у износу од </w:t>
      </w:r>
      <w:r>
        <w:rPr>
          <w:sz w:val="20"/>
          <w:szCs w:val="20"/>
        </w:rPr>
        <w:t>2.14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677</w:t>
      </w:r>
      <w:r>
        <w:rPr>
          <w:sz w:val="20"/>
          <w:szCs w:val="20"/>
          <w:lang w:val="sr-CS"/>
        </w:rPr>
        <w:t>.000,00 динара и укупних расхода и издатак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 износу од </w:t>
      </w:r>
      <w:r>
        <w:rPr>
          <w:sz w:val="20"/>
          <w:szCs w:val="20"/>
        </w:rPr>
        <w:t>2.111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595</w:t>
      </w:r>
      <w:r>
        <w:rPr>
          <w:sz w:val="20"/>
          <w:szCs w:val="20"/>
          <w:lang w:val="sr-CS"/>
        </w:rPr>
        <w:t>.000,00 динара по нивоима финансирања из: Републике, Аутономне Покрајин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града – општине, донација и осталих извор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935"/>
        <w:gridCol w:w="1822"/>
      </w:tblGrid>
      <w:tr>
        <w:trPr>
          <w:trHeight w:val="259" w:hRule="atLeast"/>
        </w:trPr>
        <w:tc>
          <w:tcPr>
            <w:tcW w:w="9669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РУКТУРА  ПРИХОДА И ПРИМАЊА,РАСХОДА И ИЗДАТАКА, КАО И ОСТВАРЕНА РАЗЛИКА ИЗМЕЂУ </w:t>
              <w:br/>
              <w:t xml:space="preserve">                                          ПРИМЉЕНИХ И УТРОШЕНИХ СРЕДСТАВА</w:t>
            </w:r>
          </w:p>
        </w:tc>
      </w:tr>
      <w:tr>
        <w:trPr>
          <w:trHeight w:val="255" w:hRule="atLeast"/>
        </w:trPr>
        <w:tc>
          <w:tcPr>
            <w:tcW w:w="9669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69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36,17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8,91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81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15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С Т В А Р Е Н А   П Р И М А Њ 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40,67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91,47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14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ШЋЕНЕ РОБА И УСЛУГ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96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КАМА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6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80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1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7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67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 О В Ч А Н И   О Д Л И В 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,11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58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И НАБАВКУ ФИНАНСИЈСКЕ </w:t>
              <w:br/>
              <w:t>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1,59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ЛИКА ИЗМЕЂУ ПРИМЉЕНИХ И УТРОШЕНИХ СРЕДСТАВА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082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АН ДЕО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о планирани и остварени текући приходи и примања Извршења буџет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рема економској класификацији износе у динарим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0"/>
        <w:gridCol w:w="4525"/>
        <w:gridCol w:w="1774"/>
        <w:gridCol w:w="1774"/>
        <w:gridCol w:w="1051"/>
      </w:tblGrid>
      <w:tr>
        <w:trPr>
          <w:trHeight w:val="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тно стањ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9,583.6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31,466.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 на доходак, добит и капиталне добитк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540,952.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6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90,017.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5009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– паушалц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2,612.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6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73,040.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383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од давања у закуп покретних ства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9,967.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747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пољопривреде и шумарств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,520.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5.208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емљишт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72,620.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19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8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 по решењу ПУ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6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осигурања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526.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351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,077,103.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308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418.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.418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од пољопривреде и шумарств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76.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0.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78,001.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8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професионалних спортис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77.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2215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,42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,217,990.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рез на фонд зарад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запослених који се финансирају из буџе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5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сталих запослених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9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25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91.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физичка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78,607.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7144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правна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33,535.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697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наслеђе и покло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5,799.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9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непокретнос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52,728.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8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3,067.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93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акције на име и удел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,901,1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,143,737.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1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рекламних пано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6,040.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27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држање моторних друм. и прикључних возил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7,534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523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51,624.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1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омену намене пољопривредног земљиш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95.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72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гађивање животне сред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7,387.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25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9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116.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1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6,825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1569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бна накнада за за заштиту животне сред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1,374.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9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25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707,998.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6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на пословном простору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5,252.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034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45,252.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034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не донације од међународних организациј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е донације од међународних организација у корист нивоа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85,524.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385,524.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наменски трансфери у ужем  смислу од републике у корист нивоа 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35,00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7023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наменски трансфери од АПВ у корист нивоа 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5,252.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8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менски трансфери од АПВ у корист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82,566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,182,564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наменски трансфери од АПВ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8,297.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2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,817,566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,431,113.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2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од имов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91,279.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2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минералних сиров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72,966.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83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а за коришћење минералних сировина и геотермалних ресурса када се експлоатација врши на територији АПВ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3,7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151,047.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3976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а за коришћење пољопривр.земљишт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88,573.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2</w:t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шума и шумског земљиш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05.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2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1,411.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536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за паркирање друмских моторних и прикључних возила на уређеним и обележеним мести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003.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50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слободних површина за кампове..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грађевинског земљиш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7,854.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,13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,995,242.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1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 продаје добара и услуга од стране тржишних органиѕација у корист нивоа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6,691.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31,068.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5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03,118.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39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по основу конверзије права коришћења у право својине у корист нивоа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8,938.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78.77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865.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7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уређење грађевинског земљиш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837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6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пштинских органа управ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622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00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943,141.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6457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2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саобраћајне прекршај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6,354.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1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,337,20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43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263,554.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2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овољни трансфери од физичких правних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добровољни трансфе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70,292.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6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добровољни трансфе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0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.33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1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740,292.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4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 у корист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4,218.3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72,152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4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314,218.3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72,152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4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морандумске ставк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ске ставке за рефундацију боловањ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081.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7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9,081.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ања од емитовања домаћих хартија од вредности, изузев акција у корист нивоа општин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емитовања домаћих хартија од вредности, изузев акција у корист нивоа општин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806.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5,144.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1.4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2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8,950.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.3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ИХОДИ БУЏЕ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75,857,718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57,207,390.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4.7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  <w:lang w:val="sr-CS"/>
        </w:rPr>
        <w:t>Издаци буџета општине Кикинда за 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годину, по основним наменама, утврђени су у следећим износима, и т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058"/>
        <w:gridCol w:w="1774"/>
        <w:gridCol w:w="1774"/>
        <w:gridCol w:w="828"/>
      </w:tblGrid>
      <w:tr>
        <w:trPr>
          <w:trHeight w:val="127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9,744,239.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,141,053.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3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882,895.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792,626.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2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 на терет послодав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58,304.5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92,678.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7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8,653.0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,647.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2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2,9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6,899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5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запослене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46,26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78,691.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7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, бинуси и остали посебни расход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5,227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12,760.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8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анички додатак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0,748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,879,293.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,566,767.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4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33,831.4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25,260.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5,102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9,608.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230,357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607,502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5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72,099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99,320.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8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144,111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211,455.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93,793.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3,619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7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33,824.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9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,824.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9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5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862,279.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6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домаћих кама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5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62,279.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6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,215,514.1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,805,829.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6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15,514.1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918,044.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8</w:t>
            </w:r>
          </w:p>
        </w:tc>
      </w:tr>
      <w:tr>
        <w:trPr>
          <w:trHeight w:val="70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је приватним  предузећима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,887,784.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,818,072.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,218,865.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 осталим нивоима влас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793,072.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648,554.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29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обавезног социјалног осигурањ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2,976.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2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25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7,333.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3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,269,831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869,114.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69,831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69,114.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2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,051,66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675,306.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5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невладиним организација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70,625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55,815.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1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 и казне наметнуте од једог нивоа власти друго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11,987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60,034.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 и судских тел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5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51,509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7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штета за повреде или штете настале услед елементарних непогод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9,048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7,946.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8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34,428.5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4,428.5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0,063,039.7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91,473,040.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 средств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,794,678.2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,359,672.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9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ђевински објект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373,570.2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452,114.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67,108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99,529.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основна средств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0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4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8,028.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8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761,174.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х креди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,000,00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1,174.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75,857,718.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1,593,887.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купно планирани и извршени расходи и издаци у завршном рачуну Извршења буџ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општине Кикинда према корисницима износе у динарим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346" w:right="245" w:gutter="0" w:header="0" w:top="562" w:footer="706" w:bottom="76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51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83"/>
        <w:gridCol w:w="617"/>
        <w:gridCol w:w="572"/>
        <w:gridCol w:w="5000"/>
        <w:gridCol w:w="750"/>
        <w:gridCol w:w="750"/>
        <w:gridCol w:w="1462"/>
        <w:gridCol w:w="1462"/>
        <w:gridCol w:w="706"/>
        <w:gridCol w:w="1380"/>
        <w:gridCol w:w="1140"/>
      </w:tblGrid>
      <w:tr>
        <w:trPr>
          <w:trHeight w:val="1575" w:hRule="atLeast"/>
        </w:trPr>
        <w:tc>
          <w:tcPr>
            <w:tcW w:w="41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1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483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617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72" w:type="dxa"/>
            <w:tcBorders/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.шифра дир.кор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75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75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о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н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ОНОДАВНА И ИЗВРШНА ВЛАСТ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5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КУПШТИНА ОПШТИНЕ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ни и законодавни органи,финансијски и фискални послови и спољни послови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5,416.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355.7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рнички додата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0,74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73.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3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65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радна тела скупштине и избо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39,007.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60.9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ља за функцију 1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7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12,027.9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110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7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12,027.9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РАЗДЕО 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7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12,027.9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5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СЕДНИК ОПШТИНЕ И ОПШТИНСКО ВЕЋЕ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ни и законодавни органи,финансијски и фискални послови и спољни послови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36,645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26,382.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4,968.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9,590.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5,14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26,557.9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Планска и урбанистичка документациј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3,793.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780.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4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а буџетска резерва     120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4,859.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буџетска резерва     120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9,568.8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49,573.5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30,717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110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49,573.51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830,717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РАЗДЕО 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49,573.5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830,717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ИНСКА УПРАВ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ни и законодавни органи,финансијски и фискални послови и спољни послови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36,742.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49,577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кнаде у натури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446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28,502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0,337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9,234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9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9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94,534.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9,918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8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75,81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75,809.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8,333.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6,122.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јали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48,146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природне имови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3,824.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шкови кама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745.6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8,457.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59,187.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3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 ште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76,094.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/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-постројење за пречишћавањевод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/б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-касарн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33,815.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61,501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екретн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ц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423.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5,81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020,751.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110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,465,81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,020,751.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акције везане за јавни дуг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их кама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19,533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61,174.5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7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80,708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170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5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180,708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не заједнице УКУПН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е јав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2,192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58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90,387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6.4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87.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9,3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-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-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059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059.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културу- нам.ср.АП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З дотације спорт, култур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92,75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штете за повреде или штету насталу услед ел.непогода или др.прир.узрока-ТБР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33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91,059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77,264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133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791,059.15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77,264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791,059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77,264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школско образо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 Драгољуб Удицки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910,063.4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1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05,902.4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900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9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765.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5,050.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33,601.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437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838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ресирање трошкова бор. У ПУ за 3 и 4 дете АП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5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0,324.4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681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523,883.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911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681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523,883.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О ОБРАЗОВАЊЕ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 Трансфери осталим нивоима власти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сновне школ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9,290.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9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6,595.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4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6,281.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3,761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7,256.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7,223.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6,801.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404.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50,115.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3,095.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рези обавезне таксе и казне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37.8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4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5.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4,819.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њи камп 2012-ОШ Свети Са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1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644,395.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О ФУНКЦИЈА 912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15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644,395.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9.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ЊЕ ОБРАЗО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 Трансфери осталим нивоима влас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ње школ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0,970.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985.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5,276.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8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41,498.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41,498.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84,671.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827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69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55.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е поправке и одржавањ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,851.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0,946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рези обавезне таксе и казне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487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291.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4,670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41,498.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99,701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141,498.54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99,701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СОКО ОБРАЗО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бразовања-стипендиј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ултет техничких нау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4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33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4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3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ње које није дефинисано нивоо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Поклони за ученике основних и средњих школ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723.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Набавка осигурања, дневника, услуге безбедности на раду и противпожарне заштит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1,297.4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бразовања-Програми за талентовану децу ученике и студент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8,157.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спортским организацијама-Школски спорт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54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5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108,718.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5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08,718.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ње које није дефинисано нивоо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АР ЗА СТРУЧНО УСАВРШАВАЊЕ 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5,666.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6,006.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874.9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2,109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6,208.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е поправке и одржавањ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89.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3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5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62,254.7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5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1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62,254.7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моћне услуге образ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-Превоз ученика у граду и до СЦ "Језеро"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1,730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1,730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11,730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ње образовање са домом учени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нат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3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32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682,498.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,980,684.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ТУР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ултур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турни центар 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38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75,796.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9,067.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4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5,194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9.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9,529.4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185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42.9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а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2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67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улту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26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ријски архи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5,3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06,175.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9,3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2,800.9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4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3,357.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12.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1,820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85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59.8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793.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6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а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јална имовин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а библиоте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08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72,895.8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1,906.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4,579.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829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666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81,171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481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4,760.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и музеј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966,1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832,335.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39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56,942.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8,1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2,231.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54.4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0,501.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199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4,511.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обезбеђе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8,293.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о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1.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.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овина књиг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лихе робе за даљу продају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одно позоришт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28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73,705.9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19,260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5,332.8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19.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19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813.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5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9,773.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7,573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07.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07.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јална имовин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р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26,44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57,975.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3,366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2,488.9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46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75.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03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3.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85.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-обезбеђе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1,909.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Д Еђшег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67,41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43,695.5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7,589.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991.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51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515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81.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2,718.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култу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НМ Гусл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97,529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26,658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8,651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555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29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29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7,99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913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91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91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-ТБР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8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их кама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оцијација културних друштава општине 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УЛТУРЕ-програм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23,604.4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бедност на рад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9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55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ивпожарна зашти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98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8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434,784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82,372.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9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8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434,784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,482,372.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9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ристичка организација општине 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,605.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155.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152.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4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43.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6,620.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26.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7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4,367.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473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3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041,570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47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3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41,570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164,784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523,943.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КА КУЛТУР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Ц "ЈЕЗЕРО"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0,139.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0,139.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4,298.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4,298.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709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90,297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6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69,989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3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7,41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4,504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92,303.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8,351.8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а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144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физичке културе -програм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04,503.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ја за стадио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7,936.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по уговору-обезбеђење и безбедност на рад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05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8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780,941.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874,287.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81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780,941.97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874,287.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780,941.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874,287.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ФОРМИС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ЕМИТОВАЊА И ИЗДАВАШТ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 јавним нефинансијским предузећима и организацијама -ЈП ИЦ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82,29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83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82,29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83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6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82,29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е јавне услуге неквалификоване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ј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57,169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57,169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1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57,169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8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9,464.4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5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ЗАШТИТ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ар за социјални рад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7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0,657.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Једнократне помоћи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9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5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у случају смр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061.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децу и породицу-Мобилни ти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0,159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становање и живот-инклузија Ро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2,436.5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кнаде из буџета за децу и породицу-помоћ и нега у кући за децу са сметњама у развоју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еронтолошки центар                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82,626.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295,318.8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становање и живот-Служба помоћи у кућ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9,030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становање и живот-Клуб за стара и одрасла ли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62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становање и живот-Прихватилиште за стара и одрасла ли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626.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626.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еронтолошки центар -Остале некретнине и опрема               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м здрављ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,496,05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м здравља-Специјализоване услуге-мртвозорска служб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,131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ни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82,976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отека-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Црвени крст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4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03,395.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-Народна кухи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9,284.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трансфери-Средства за вршење јавних овлашћења и реализацију програма рад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4,111.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 о стар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становање и живот-Избегла  и интерно расељена лиц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8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8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1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7,718.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ар за дневни боравак особа са сметњама у развоју-Наша кућ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2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3,688.7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децу и породицу-Родитељски додата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5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из буџета за децу и породицу-Помоћ незапосленим породиља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образовање- превоз ученика средњих школ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31,832.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3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образовање- превоз студена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16,463.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образовање- регресирање исхране ученика  основних школ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7,4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из буџета за децу и породицу-регресирање боравка у предшколској устан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1,19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ресирање превоза пензионера, удружења слепих и слабовидих лица и Р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3,645.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ну заштиту-једнократна помоћ пензионер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4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сличај незапослености-Пројекат НСЗ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4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4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38,644.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из буџета за децу и породицу-пакети за беб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385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из буџета за образовање-додатна образовна,здравствена и социјална подршка детету и ученик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19,887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7,070.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еде или шету насталу услед елем.непог. СБР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048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4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0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0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07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09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7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7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7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4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326,561.25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81,679.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326,561.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81,679.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ЉОПРИВРЕДА И МАЛА ПРИВРЕ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авна агенциј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48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47,110.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0,84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7,529.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3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34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34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у случају отпуштања с посл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45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448.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8,06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1,657.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7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69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2,157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83,759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62,77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65,261.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34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282.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4,027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,676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 обавезне таксе и каз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73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849.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а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Зграде и грађевински објек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59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7,634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8,598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4,09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412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33,181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12,511.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421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733,181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312,511.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е јавне услуге неквалификоване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РАМ УТРОШКА СРЕДСТАВА ОД ЗАКУПА ПОЉОПРИВРЕДНОГ ЗЕМЉИШТ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 утрошка средстава од закупа пољопривредног земљишта( пољски путеви,ветрозаштитни појасеви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28,183.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 утрошка средстава од закупа пољопривредног земљишта( комасација, пољочуварска служба, комисије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72,903.4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01,087.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1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701,087.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733,181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013,598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НДОВИ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штита животне средине неквалификована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4,854.8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5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4,854.8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5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44,854.8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вој заједниц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и учешће у пројектима-директн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41,216.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41,216.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и учешће у пројектима-подрачун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60,416.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6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41,216.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01,633.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6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041,216.62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101,633.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541,216.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446,488.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4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ЗА ОСТАЛЕ ПОТРЕБ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противпожарне заштите-Ватрогасни савез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те, додаци и накнаде запосл.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7,180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242.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за противпож.заштиту и рад друштв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3,618.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т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3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29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7,041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3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29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87,041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реација, спорт, култура и вере, неквалификовано на другим мест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литичке странке          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7,568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дружења грађана           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82,729.7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вој предузетништ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1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8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81,298.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8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23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81,298.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е јавне услуге неквалификоване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а за рурални развој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за уклањање нелегалних и најугроженијих објека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тичке странке-изборна кампања-ТБР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1,62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1,624.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1,625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1,624.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1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21,625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71,624.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брана неквалификована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љење за ванредне ситуациј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5,140.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6,008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25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5,140.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6,008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25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85,140.36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56,008.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авни ред и безбедност неквалификован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за безбедност општине Кикинд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5,12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3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5,12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3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15,12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елезнички саобраћај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 за Жомбољ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0,656.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0,656.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453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0,656.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0,656.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45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20,656.55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20,656.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рске и остале услуге заједниц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рски објекти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84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84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ање које није дефинисано нивоо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кални акциони план за млад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плементација  локалног акционог плана за младе 2010-20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111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 месних канцеларија за младе у сел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100.7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а за млад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9,436.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ладинско предузетништв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ање омладинских пројека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3,409.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9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вори о дел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28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95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63,385.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95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63,385.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786,421.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10,135.5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</w:t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ЕЂЕЊЕ И ИЗГРАДЊА ГРАД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ОПШТИНСКА СТАМБЕНА  АГЕНЦИЈ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39,749.3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39,749.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0,945.3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0,945.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за запослене превоз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, бонуси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3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3,864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службеног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6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8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6,245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0,473.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6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5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802.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2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5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4,669.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9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8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404.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33,365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2,136.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3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градња зграда и објеката и откупи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3,51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246.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9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екретн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јутерски софтвер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511.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3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за залихе робе за даљу продај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2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6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06,314.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04,958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61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406,314.66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604,958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П ДИРЕКЦИЈА ЗА ИЗГРАДЊУ ГРАДА - КИКИНД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, додаци и накнаде за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92,84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00,831.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 доприноси на терет посл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4,161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20,166.8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у натур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64.5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7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,9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311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1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82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, бонуси и остали посебни рас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2,613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482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92,997.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95,419.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32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447.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1,015.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44,829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49,833.7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89,262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545,412.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2,966.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таксе и остал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,892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0,949.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.судов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4,178.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.или штету услед ел.непогод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8,898.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Зграде и грађевински објект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14,570.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14,570.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.С. Маш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5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3,116.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екретнине и опрем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јална имовин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94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и физичким лицима у земљи за комерцијалне потреб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5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5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62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946,907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,131,277.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ствени приход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62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946,907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,131,277.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лови становања и заједнице неквалификовани на другом месту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ински самодопринос- Сеоски месни самодопринос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35,149.5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35,149.5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и самодопринос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657.8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134.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6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58,807.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58,283.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6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858,807.39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858,283.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ште јавне услуге неквалификоване на другом месту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субвенције-Топлан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е субвенције за водопривреду-КП "6 ОКТОБАР"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2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16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16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љање отпадо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ресирање одвожења смећа за грађанств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1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87,78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51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87,78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51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00,000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887,784.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штита биљног и животињског света и крајоли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/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П Градско зеленило и пијац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.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/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П Градско зеленило и пијаце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2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2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3,641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9,832.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ори финансирања за функцију 540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ходи из буџета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3,641.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9,832.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ФУНКЦИЈА 540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93,641.00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19,832.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ГЛАВА 10: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3,805,670.05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,602,137.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3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РАЗДЕО 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79,438,144.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28,651,142.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БУЏЕТА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75,857,718.00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11,593,887.8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508.</w:t>
        <w:tab/>
        <w:t>Број 17.</w:t>
        <w:tab/>
        <w:tab/>
        <w:tab/>
        <w:t>„Сл.лист општине Кикинда“</w:t>
        <w:tab/>
        <w:tab/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ВРШНЕ ОДРЕД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Завршни рачун буџета  општине Кикинда садрж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sr-CS"/>
        </w:rPr>
        <w:t>Биланс стања на дан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sr-CS"/>
        </w:rPr>
        <w:t>Биланс прихода и расхода у периоду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sr-CS"/>
        </w:rPr>
        <w:t>Извештај о капиталним издацима и примањима у периоду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4.</w:t>
      </w:r>
      <w:r>
        <w:rPr>
          <w:sz w:val="20"/>
          <w:szCs w:val="20"/>
          <w:lang w:val="sr-CS"/>
        </w:rPr>
        <w:t>Извештај о новчаним токовима у периоду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sr-CS"/>
        </w:rPr>
        <w:t xml:space="preserve">Извештај о извршењу буџета сачињен тако да приказује разлике између одобрених средстава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>и извршења у периоду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6.</w:t>
      </w:r>
      <w:r>
        <w:rPr>
          <w:sz w:val="20"/>
          <w:szCs w:val="20"/>
          <w:lang w:val="sr-CS"/>
        </w:rPr>
        <w:t>Образложење одступања између одобрених средстава и извршења за период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sr-CS"/>
        </w:rPr>
        <w:t>Извештај о примљеним донацијама и задужењу на домаћем и страном тржишту новца и капитала и извршеним отплатама дугова у периоду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8.</w:t>
      </w:r>
      <w:r>
        <w:rPr>
          <w:sz w:val="20"/>
          <w:szCs w:val="20"/>
          <w:lang w:val="sr-CS"/>
        </w:rPr>
        <w:t>Извештај о коришћењу средстава из текуће и сталне буџетске резерве за период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ind w:left="1068" w:hanging="360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sr-CS"/>
        </w:rPr>
        <w:t>Извештај о гаранцијама датим у току фискалне године у периоду од 01.01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до 31.12.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 </w:t>
      </w:r>
      <w:r>
        <w:rPr>
          <w:sz w:val="20"/>
          <w:szCs w:val="20"/>
          <w:lang w:val="sr-CS"/>
        </w:rPr>
        <w:t>Извештај екстерне ревизије није у прилогу јер је у току јавна набавка за избор ревизора завршног рачуна буџета општине Кикинда за 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 xml:space="preserve">. годину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  <w:lang w:val="sr-CS"/>
        </w:rPr>
        <w:t>(Извештаји су саставни део одлуке и налазе се као посебни прилози)</w:t>
      </w:r>
      <w:r>
        <w:rPr>
          <w:i/>
          <w:sz w:val="20"/>
          <w:szCs w:val="20"/>
        </w:rPr>
        <w:t xml:space="preserve">                                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  <w:lang w:val="sr-CS"/>
        </w:rPr>
        <w:t>Извештај 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звршењу Одлуке о буџету општине за 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у је саставни део ове Одлуке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8"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ку о завршном рачуну буџета општине за 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у, заједно са Извештајем о извршењу Одлуке о буџету општ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Кикинда за период 01. јануар – 31. децембар 20</w:t>
      </w:r>
      <w:r>
        <w:rPr>
          <w:sz w:val="20"/>
          <w:szCs w:val="20"/>
        </w:rPr>
        <w:t>12</w:t>
      </w:r>
      <w:r>
        <w:rPr>
          <w:sz w:val="20"/>
          <w:szCs w:val="20"/>
          <w:lang w:val="sr-CS"/>
        </w:rPr>
        <w:t>. године доставити Управи за трез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даном објављивања  у „Службеном листу општине Кикинда“ 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09.</w:t>
        <w:tab/>
        <w:t>Број 17.</w:t>
        <w:tab/>
        <w:tab/>
        <w:tab/>
        <w:t>„Сл.лист општине Кикинда“</w:t>
        <w:tab/>
        <w:tab/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/25-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Ђурђина Јеринкић,с.р.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5"/>
          <w:type w:val="nextPage"/>
          <w:pgSz w:orient="landscape" w:w="16838" w:h="11906"/>
          <w:pgMar w:left="561" w:right="765" w:gutter="0" w:header="0" w:top="24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sr-CS"/>
        </w:rPr>
        <w:t>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TextBody"/>
        <w:rPr>
          <w:b/>
          <w:b/>
          <w:color w:val="000000"/>
          <w:sz w:val="20"/>
          <w:szCs w:val="20"/>
          <w:lang w:val="en-US"/>
        </w:rPr>
      </w:pPr>
      <w:r>
        <w:rPr>
          <w:b/>
          <w:sz w:val="20"/>
          <w:szCs w:val="20"/>
        </w:rPr>
        <w:t>3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члана 46. Закона о планирању и изградњи („Сл. гласник РС“ , бр. 72/09 и 81/09, 64/10, 24/11,121/12 и 42/13) и члана 31. Статут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 („Службени лист општине Кикинда“ број 4/06 - пречишћен текст, 2/08, 19/08, 26/08, 7/09, 18/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7/10 и </w:t>
      </w:r>
      <w:r>
        <w:rPr>
          <w:sz w:val="20"/>
          <w:szCs w:val="20"/>
        </w:rPr>
        <w:t>39/12</w:t>
      </w:r>
      <w:r>
        <w:rPr>
          <w:sz w:val="20"/>
          <w:szCs w:val="20"/>
          <w:lang w:val="sr-CS"/>
        </w:rPr>
        <w:t>) Скупштина општине Кикинда на седници која је одржана дана 14.06. 2013. године , донела је 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  <w:szCs w:val="20"/>
          <w:lang w:val="sr-CS"/>
        </w:rPr>
        <w:t>О  ПРИСТУПАЊУ</w:t>
      </w:r>
      <w:r>
        <w:rPr>
          <w:b/>
          <w:bCs/>
          <w:sz w:val="20"/>
          <w:szCs w:val="20"/>
          <w:lang w:val="ru-RU"/>
        </w:rPr>
        <w:t xml:space="preserve"> ИЗРАДИ</w:t>
      </w:r>
      <w:r>
        <w:rPr>
          <w:b/>
          <w:bCs/>
          <w:sz w:val="20"/>
          <w:szCs w:val="20"/>
          <w:lang w:val="sr-CS"/>
        </w:rPr>
        <w:t xml:space="preserve"> ПЛАНА ДЕТАЉНЕ    РЕГУЛАЦИЈЕ ВЕТРОПАРКА  У К.О. БАШАИД </w:t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ab/>
        <w:tab/>
      </w:r>
    </w:p>
    <w:p>
      <w:pPr>
        <w:pStyle w:val="Normal"/>
        <w:ind w:left="3540" w:firstLine="708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Приступа се изради Плана детаљне регулације ветропарка у катастарској општини Башаид на парцелама  бр.8627,8630,8631 и 8840.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Циљ израде Плана детаљне регулације из тачке 1. Одлуке  је стварање планског основа за изградњу ветропарка у катастарској општини Башаид капацитета 48 </w:t>
      </w:r>
      <w:r>
        <w:rPr>
          <w:sz w:val="20"/>
          <w:szCs w:val="20"/>
        </w:rPr>
        <w:t>МW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3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Оријентациони обухват  Плана детаљне регулације ( у даљем тексту: План) износи око</w:t>
      </w:r>
      <w:r>
        <w:rPr>
          <w:sz w:val="20"/>
          <w:szCs w:val="20"/>
        </w:rPr>
        <w:t xml:space="preserve"> 469 ха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  <w:lang w:val="sr-CS"/>
        </w:rPr>
        <w:tab/>
        <w:t>Коначан обухват плана биће утврђен планом.</w:t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4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лан обавезно садржи елементе из члана 28. Закона, правила уређења, правила грађења, графички део и обавезне подлоге, а израђује се у аналогном и дигиталном облику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5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Израда Плана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поверава се</w:t>
      </w:r>
      <w:r>
        <w:rPr>
          <w:sz w:val="20"/>
          <w:szCs w:val="20"/>
        </w:rPr>
        <w:t xml:space="preserve"> План урбан д.о.о. Ниш </w:t>
      </w:r>
      <w:r>
        <w:rPr>
          <w:sz w:val="20"/>
          <w:szCs w:val="20"/>
          <w:lang w:val="sr-CS"/>
        </w:rPr>
        <w:t xml:space="preserve"> Бул. Светог цара Константина </w:t>
      </w:r>
      <w:r>
        <w:rPr>
          <w:sz w:val="20"/>
          <w:szCs w:val="20"/>
        </w:rPr>
        <w:t>103</w:t>
      </w:r>
      <w:r>
        <w:rPr>
          <w:sz w:val="20"/>
          <w:szCs w:val="20"/>
          <w:lang w:val="sr-CS"/>
        </w:rPr>
        <w:t>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6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изради Плана стараће се Секретаријат за стамбено-комуналне послове, урбанизам и  привреду Општине Кикинда.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 xml:space="preserve">Члан 7.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ок за израду Плана је  три месеца од дана достављања оверених катастарско топографских подлога.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8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Трошкове  израде  Плана</w:t>
      </w:r>
      <w:r>
        <w:rPr>
          <w:sz w:val="20"/>
          <w:szCs w:val="20"/>
        </w:rPr>
        <w:t xml:space="preserve">, катастарско- топографског плана, прибављања услова и сагласности </w:t>
      </w: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носи инвеститор </w:t>
      </w:r>
      <w:r>
        <w:rPr>
          <w:bCs/>
          <w:sz w:val="20"/>
          <w:szCs w:val="20"/>
        </w:rPr>
        <w:t xml:space="preserve">IOL OIE </w:t>
      </w:r>
      <w:r>
        <w:rPr>
          <w:sz w:val="20"/>
          <w:szCs w:val="20"/>
        </w:rPr>
        <w:t xml:space="preserve"> Балкан Renewable Energy д.о.о Београд</w:t>
      </w:r>
      <w:r>
        <w:rPr>
          <w:b/>
          <w:bCs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firstLine="708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9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екретаријата за стамбено-комуналне послове, урбанизам и привреду општине Кикинда ће у складу са мишљењем Покрајинског секретаријата надлежног за заштиту животне средине  одлучити о потреби или непостојању потребе за израдом   стратешке процене утицаја Плана на заштиту животне средине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10.</w:t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и увид у нацрт Плана одржаће се у просторијама Јавног предузећа „Дирекција за изградњу града“-Сектор за урбанизам по извршеној стручној контроли нацрта Плана.</w:t>
      </w:r>
    </w:p>
    <w:p>
      <w:pPr>
        <w:pStyle w:val="Normal"/>
        <w:ind w:firstLine="708"/>
        <w:rPr/>
      </w:pPr>
      <w:r>
        <w:rPr>
          <w:sz w:val="20"/>
          <w:szCs w:val="20"/>
          <w:lang w:val="sr-CS"/>
        </w:rPr>
        <w:t>Време излагања Плана на јавни увид и дан одржавања седнице Комисије за планове на којој ће бити разматране  примедбе и сугестије изнете у току јавног увида  биће оглашене у дневном и локалном лист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1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Члан 11.</w:t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„Службеном  листу општине Кикинда“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>39.</w:t>
      </w:r>
    </w:p>
    <w:p>
      <w:pPr>
        <w:pStyle w:val="Normal"/>
        <w:ind w:firstLine="708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sr-CS"/>
        </w:rPr>
        <w:t>На основу члана 35. и 216. Закона о планирању и изградњи    („Сл.гласник РС“, број 72/09,</w:t>
      </w:r>
      <w:r>
        <w:rPr>
          <w:sz w:val="18"/>
          <w:szCs w:val="18"/>
        </w:rPr>
        <w:t>81/09</w:t>
      </w:r>
      <w:r>
        <w:rPr>
          <w:sz w:val="18"/>
          <w:szCs w:val="18"/>
          <w:lang w:val="sr-CS"/>
        </w:rPr>
        <w:t xml:space="preserve"> и 64/2010), члана 31. Статута општине Кикинда („Сл.лист општине Кикинда“ – пречишћен текст број 4/06 – број 2/08, 19/08, 26/08, </w:t>
      </w:r>
      <w:r>
        <w:rPr>
          <w:sz w:val="18"/>
          <w:szCs w:val="18"/>
        </w:rPr>
        <w:t>7/09,18/09</w:t>
      </w:r>
      <w:r>
        <w:rPr>
          <w:sz w:val="18"/>
          <w:szCs w:val="18"/>
          <w:lang w:val="sr-CS"/>
        </w:rPr>
        <w:t>,</w:t>
      </w:r>
      <w:r>
        <w:rPr>
          <w:sz w:val="18"/>
          <w:szCs w:val="18"/>
        </w:rPr>
        <w:t>7/10</w:t>
      </w:r>
      <w:r>
        <w:rPr>
          <w:sz w:val="18"/>
          <w:szCs w:val="18"/>
          <w:lang w:val="sr-CS"/>
        </w:rPr>
        <w:t xml:space="preserve"> и 39/12), Скупштина општине Кикинда на седници која је одржана дана 14.06. 20</w:t>
      </w:r>
      <w:r>
        <w:rPr>
          <w:sz w:val="18"/>
          <w:szCs w:val="18"/>
          <w:lang w:val="ru-RU"/>
        </w:rPr>
        <w:t>13</w:t>
      </w:r>
      <w:r>
        <w:rPr>
          <w:sz w:val="18"/>
          <w:szCs w:val="18"/>
          <w:lang w:val="sr-CS"/>
        </w:rPr>
        <w:t>. године, донела ј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 Д Л У К У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O  </w:t>
      </w:r>
      <w:r>
        <w:rPr>
          <w:b/>
          <w:sz w:val="18"/>
          <w:szCs w:val="18"/>
          <w:lang w:val="sr-CS"/>
        </w:rPr>
        <w:t xml:space="preserve"> ИЗМЕНИ  ОДЛУКЕ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CS"/>
        </w:rPr>
        <w:t>О УСКЛАЂИВАЊУ ГЕНЕРАЛНОГ УРБАНИСТИЧКОГ ПЛАНА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 xml:space="preserve"> КИКИНДЕ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Члан 1.</w:t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firstLine="708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 члану 1. Одлуке о усклађивању Генералног урбанистичког плана Кикинде („Службени лист општине Кикинда“ бр.26/2009), тачка 6. мења се и гласи: 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„У поступку усклађивања Генералног урбанистичког плана спровешће се и поступак стратешке процене утицаја Генералног плана на животну средину уз израду Извештаја о стратешкој процени утицаја Генералног плана на животну средину.</w:t>
      </w:r>
    </w:p>
    <w:p>
      <w:pPr>
        <w:pStyle w:val="Normal"/>
        <w:ind w:firstLine="708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звештај о статешкој процени утицаја генералног плана на животну средину израдиће Завод за урбанизам Војводине, без накнаде.“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Члан 2.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Одлука ступа на снагу осмог дана од дана објављивања у „Службеном листу општине Кикинда“</w:t>
      </w:r>
    </w:p>
    <w:p>
      <w:pPr>
        <w:pStyle w:val="Normal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0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О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АВАЊУ САГЛАСНОСТИ  НА   СТАТУТ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2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Дирекција за изградњу града“ Кикинда донетог на седници Управног одбора 08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О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 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АВАЊУ САГЛАСНОСТИ  НА   СТАТУТ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ОПШТИНСКА СТАМБЕНА АГЕНЦИЈ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Општинска стамбена агенција“ Кикинда донетог на седници Управног одбора 08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О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АВАЊУ САГЛАСНОСТИ НА   СТАТУТ   ЈАВНОГ  КОМНАЛ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6. ОКТОБАР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3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6. октобар“ Кикинда донетог на седници Управног одбора 25.03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  СТАТУТ  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ГРАДСКО ЗЕЛЕНИЛО И ПИЈАЦ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Градско зеленило и пијаца“ Кикинда донетог на седници Управног одбора 05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АВАЊУ САГЛАСНОСТИ НА   СТАТУТ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14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Информативни центар“ Кикинда донетог на седници Управног одбора 04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 xml:space="preserve">икинда“ , бр 4/06 – пречишћен текст,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</w:t>
      </w:r>
      <w:r>
        <w:rPr>
          <w:sz w:val="20"/>
          <w:szCs w:val="20"/>
          <w:lang w:val="sr-CS"/>
        </w:rPr>
        <w:t xml:space="preserve"> 14.06. 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  СТАТУТ  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Даје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Топлана“ Кикинда донетог на седници Управног одбора 04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>6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став 1.</w:t>
      </w:r>
      <w:r>
        <w:rPr>
          <w:sz w:val="20"/>
          <w:szCs w:val="20"/>
          <w:lang w:val="sr-CS"/>
        </w:rPr>
        <w:t>, тачка 1.</w:t>
      </w:r>
      <w:r>
        <w:rPr>
          <w:sz w:val="20"/>
          <w:szCs w:val="20"/>
        </w:rPr>
        <w:t xml:space="preserve"> Закона о јавним предузећима ("Сл. гласник РС", бр. 119/2012)</w:t>
      </w:r>
      <w:r>
        <w:rPr>
          <w:sz w:val="20"/>
          <w:szCs w:val="20"/>
          <w:lang w:val="sr-CS"/>
        </w:rPr>
        <w:t xml:space="preserve"> и члана 31</w:t>
      </w:r>
      <w:r>
        <w:rPr>
          <w:sz w:val="20"/>
          <w:szCs w:val="20"/>
        </w:rPr>
        <w:t xml:space="preserve">. Статут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Кикинда („Службени лист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е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икинда“ , бр 4/06 – пречишћен текст, 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 ), </w:t>
      </w:r>
      <w:r>
        <w:rPr>
          <w:sz w:val="20"/>
          <w:szCs w:val="20"/>
          <w:lang w:val="sr-CS"/>
        </w:rPr>
        <w:t>Скупштина општине Кикинда</w:t>
      </w:r>
      <w:r>
        <w:rPr>
          <w:sz w:val="20"/>
          <w:szCs w:val="20"/>
        </w:rPr>
        <w:t xml:space="preserve"> на седници одржаној дана  </w:t>
      </w:r>
      <w:r>
        <w:rPr>
          <w:sz w:val="20"/>
          <w:szCs w:val="20"/>
          <w:lang w:val="sr-CS"/>
        </w:rPr>
        <w:t xml:space="preserve"> 14.06.2013. </w:t>
      </w:r>
      <w:r>
        <w:rPr>
          <w:sz w:val="20"/>
          <w:szCs w:val="20"/>
        </w:rPr>
        <w:t>године, доне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АВАЊУ САГЛАСНОСТИ НА   СТАТУТ ЈАВНОГ ПРЕДУЗ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АУТОПРЕВОЗ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515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Даје   се сагласност на Статут јавног предузећа </w:t>
      </w:r>
      <w:r>
        <w:rPr>
          <w:sz w:val="20"/>
          <w:szCs w:val="20"/>
        </w:rPr>
        <w:t>„</w:t>
      </w:r>
      <w:r>
        <w:rPr>
          <w:sz w:val="20"/>
          <w:szCs w:val="20"/>
          <w:lang w:val="sr-CS"/>
        </w:rPr>
        <w:t>Аутопревоз“ Кикинда донетог на седници Управног одбора 05.04.2013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Ђурђина Јеринкић,с.р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47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На основу члана 31 тачка 8 Статута општине Кикинда („Службени лист општине Кикинда“, бр.4/06- пречишћен текст</w:t>
      </w:r>
      <w:r>
        <w:rPr>
          <w:sz w:val="20"/>
          <w:szCs w:val="20"/>
        </w:rPr>
        <w:t>, 2/08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19/08, 26/08</w:t>
      </w:r>
      <w:r>
        <w:rPr>
          <w:sz w:val="20"/>
          <w:szCs w:val="20"/>
          <w:lang w:val="sr-CS"/>
        </w:rPr>
        <w:t>,7/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>18/09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), Скупштина општине Кикинда на седници одржаној 14.06. 20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 xml:space="preserve">3. 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АВАЊУ САГЛАСНОСТИ НА ДОПУНУ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АТУТА ЦЕНТРА ЗА СОЦИЈАЛНИ РАД КИКИНД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Даје се сагласност на допуну Статута Центра за социјални рад Кикинда усвојеног на седници Управног одбора 16.04.201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а Одлука ступа на снагу осмог дана од дана објављивања  у „Службеном   листу општине Кикинда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25/2013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4.06.2013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Ђурђина Јеринић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8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Н</w:t>
      </w:r>
      <w:r>
        <w:rPr>
          <w:sz w:val="20"/>
          <w:szCs w:val="20"/>
        </w:rPr>
        <w:t xml:space="preserve">а основу члана </w:t>
      </w:r>
      <w:r>
        <w:rPr>
          <w:sz w:val="20"/>
          <w:szCs w:val="20"/>
          <w:lang w:val="sr-CS"/>
        </w:rPr>
        <w:t>од 26. до 34.</w:t>
      </w:r>
      <w:r>
        <w:rPr>
          <w:sz w:val="20"/>
          <w:szCs w:val="20"/>
        </w:rPr>
        <w:t xml:space="preserve"> Закона о јавним предузећима (''Службени гласник РС'', број 119/12 ) и члана</w:t>
      </w:r>
      <w:r>
        <w:rPr>
          <w:sz w:val="20"/>
          <w:szCs w:val="20"/>
          <w:lang w:val="sr-CS"/>
        </w:rPr>
        <w:t xml:space="preserve"> 31., </w:t>
      </w:r>
      <w:r>
        <w:rPr>
          <w:sz w:val="20"/>
          <w:szCs w:val="20"/>
          <w:lang w:val="ru-RU"/>
        </w:rPr>
        <w:t xml:space="preserve">94. и 95.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Статута </w:t>
      </w:r>
      <w:r>
        <w:rPr>
          <w:sz w:val="20"/>
          <w:szCs w:val="20"/>
          <w:lang w:val="sr-CS"/>
        </w:rPr>
        <w:t xml:space="preserve">општине Кикинда </w:t>
      </w:r>
      <w:r>
        <w:rPr>
          <w:sz w:val="20"/>
          <w:szCs w:val="20"/>
        </w:rPr>
        <w:t>(</w:t>
      </w:r>
      <w:r>
        <w:rPr>
          <w:sz w:val="20"/>
          <w:szCs w:val="20"/>
          <w:lang w:val="sr-CS"/>
        </w:rPr>
        <w:t>„</w:t>
      </w:r>
      <w:r>
        <w:rPr>
          <w:sz w:val="20"/>
          <w:szCs w:val="20"/>
        </w:rPr>
        <w:t xml:space="preserve"> Службени лист </w:t>
      </w:r>
      <w:r>
        <w:rPr>
          <w:sz w:val="20"/>
          <w:szCs w:val="20"/>
          <w:lang w:val="sr-CS"/>
        </w:rPr>
        <w:t xml:space="preserve">општине Кикинда </w:t>
      </w:r>
      <w:r>
        <w:rPr>
          <w:sz w:val="20"/>
          <w:szCs w:val="20"/>
        </w:rPr>
        <w:t>-пречишћен текст</w:t>
      </w:r>
      <w:r>
        <w:rPr>
          <w:sz w:val="20"/>
          <w:szCs w:val="20"/>
          <w:lang w:val="sr-CS"/>
        </w:rPr>
        <w:t>, бр.</w:t>
      </w:r>
      <w:r>
        <w:rPr>
          <w:sz w:val="20"/>
          <w:szCs w:val="20"/>
        </w:rPr>
        <w:t>2/08,19/08,26/08,7/09,18/09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7/10</w:t>
      </w:r>
      <w:r>
        <w:rPr>
          <w:sz w:val="20"/>
          <w:szCs w:val="20"/>
          <w:lang w:val="sr-CS"/>
        </w:rPr>
        <w:t xml:space="preserve"> и 39/12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sr-CS"/>
        </w:rPr>
        <w:t>Скупштина општине Кикинда,</w:t>
      </w:r>
      <w:r>
        <w:rPr>
          <w:sz w:val="20"/>
          <w:szCs w:val="20"/>
        </w:rPr>
        <w:t xml:space="preserve"> на седници одржаној </w:t>
      </w:r>
      <w:r>
        <w:rPr>
          <w:sz w:val="20"/>
          <w:szCs w:val="20"/>
          <w:lang w:val="sr-CS"/>
        </w:rPr>
        <w:t xml:space="preserve"> 14.06. </w:t>
      </w:r>
      <w:r>
        <w:rPr>
          <w:sz w:val="20"/>
          <w:szCs w:val="20"/>
        </w:rPr>
        <w:t>2013. године, донела ј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 Л У К У</w:t>
      </w:r>
    </w:p>
    <w:p>
      <w:pPr>
        <w:pStyle w:val="Normal"/>
        <w:ind w:left="1416" w:firstLine="708"/>
        <w:jc w:val="both"/>
        <w:rPr/>
      </w:pPr>
      <w:r>
        <w:rPr>
          <w:b/>
          <w:sz w:val="20"/>
          <w:szCs w:val="20"/>
        </w:rPr>
        <w:t xml:space="preserve">О </w:t>
      </w:r>
      <w:r>
        <w:rPr>
          <w:b/>
          <w:sz w:val="20"/>
          <w:szCs w:val="20"/>
          <w:lang w:val="sr-CS"/>
        </w:rPr>
        <w:t xml:space="preserve">ПОСТУПКУ И НАЧИНУ ИМЕНОВАЊА </w:t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ДИРЕКТРОРА ЈАВНИХ ПРЕДУЗЕЋА </w:t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ПШТИНЕ КИКИНДА</w:t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СНОВНЕ ОДРЕД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16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длуком о начину и поступку именовања директора јавних предузећа чији је оснивач </w:t>
      </w:r>
      <w:r>
        <w:rPr>
          <w:sz w:val="20"/>
          <w:szCs w:val="20"/>
          <w:lang w:val="sr-CS"/>
        </w:rPr>
        <w:t xml:space="preserve">општина Кикинда </w:t>
      </w:r>
      <w:r>
        <w:rPr>
          <w:sz w:val="20"/>
          <w:szCs w:val="20"/>
        </w:rPr>
        <w:t xml:space="preserve">(у даљем тексту: Одлука) прописује се начин и поступак спровођења јавног конкурса за именовање директора јавних предузећа чији је оснивач </w:t>
      </w:r>
      <w:r>
        <w:rPr>
          <w:sz w:val="20"/>
          <w:szCs w:val="20"/>
          <w:lang w:val="sr-CS"/>
        </w:rPr>
        <w:t xml:space="preserve">општина Кикинда </w:t>
      </w:r>
      <w:r>
        <w:rPr>
          <w:sz w:val="20"/>
          <w:szCs w:val="20"/>
        </w:rPr>
        <w:t xml:space="preserve">( у даљем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: предузеће)</w:t>
      </w:r>
      <w:r>
        <w:rPr>
          <w:sz w:val="20"/>
          <w:szCs w:val="20"/>
          <w:lang w:val="sr-CS"/>
        </w:rPr>
        <w:t>;</w:t>
      </w:r>
      <w:r>
        <w:rPr>
          <w:sz w:val="20"/>
          <w:szCs w:val="20"/>
        </w:rPr>
        <w:t xml:space="preserve"> састав, организација и рад Комисије за именовања ( у даљем тексту: Комисија)</w:t>
      </w:r>
      <w:r>
        <w:rPr>
          <w:sz w:val="20"/>
          <w:szCs w:val="20"/>
          <w:lang w:val="sr-CS"/>
        </w:rPr>
        <w:t>; садржина одлуке о спровођењу јавног конкурса и Огласа о јавном конкурсу, изборни поступак; поступак ,  критеријуми 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мерила за оцењивање стучних способности, знања и вештина кандидата; утврђивање листе за именовање </w:t>
      </w:r>
      <w:r>
        <w:rPr>
          <w:sz w:val="20"/>
          <w:szCs w:val="20"/>
        </w:rPr>
        <w:t xml:space="preserve">као и </w:t>
      </w:r>
      <w:r>
        <w:rPr>
          <w:sz w:val="20"/>
          <w:szCs w:val="20"/>
          <w:lang w:val="sr-CS"/>
        </w:rPr>
        <w:t xml:space="preserve">остала </w:t>
      </w:r>
      <w:r>
        <w:rPr>
          <w:sz w:val="20"/>
          <w:szCs w:val="20"/>
        </w:rPr>
        <w:t>питања од значаја за спровођење поступка именовања дирек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НАЧИН И ПОСТУПАК СПРОВОЂЕЊА ЈАВНОГ КОНКУРС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тупак за именовање директора предузећа ( у даљем тексту: Изборни поступак) спроводи се у складу са Законом о јавним предузећима и овом Одлук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иректора предузећа именује Скупштина</w:t>
      </w:r>
      <w:r>
        <w:rPr>
          <w:sz w:val="20"/>
          <w:szCs w:val="20"/>
          <w:lang w:val="sr-CS"/>
        </w:rPr>
        <w:t xml:space="preserve"> општине</w:t>
      </w:r>
      <w:r>
        <w:rPr>
          <w:sz w:val="20"/>
          <w:szCs w:val="20"/>
        </w:rPr>
        <w:t>, по спроведеном јавном конкурс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Поступак </w:t>
      </w:r>
      <w:r>
        <w:rPr>
          <w:sz w:val="20"/>
          <w:szCs w:val="20"/>
        </w:rPr>
        <w:t xml:space="preserve"> започиње доношењем Одлуке о спровођењу јавног конкурса за именовање директора јавних предузећа</w:t>
      </w:r>
      <w:r>
        <w:rPr>
          <w:sz w:val="20"/>
          <w:szCs w:val="20"/>
          <w:lang w:val="sr-CS"/>
        </w:rPr>
        <w:t xml:space="preserve"> и утврђивањем текста јавног огласа за спровођење конкурс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екст огласа о спровођењу јавног конкурса је саставни део Одлуке из става 3. овог члан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длуку из става 3. овог члана доноси Скупштина </w:t>
      </w:r>
      <w:r>
        <w:rPr>
          <w:sz w:val="20"/>
          <w:szCs w:val="20"/>
          <w:lang w:val="sr-CS"/>
        </w:rPr>
        <w:t xml:space="preserve">општине </w:t>
      </w:r>
      <w:r>
        <w:rPr>
          <w:sz w:val="20"/>
          <w:szCs w:val="20"/>
        </w:rPr>
        <w:t>на предлог</w:t>
      </w:r>
      <w:r>
        <w:rPr>
          <w:sz w:val="20"/>
          <w:szCs w:val="20"/>
          <w:lang w:val="sr-CS"/>
        </w:rPr>
        <w:t xml:space="preserve"> Општинског </w:t>
      </w:r>
      <w:r>
        <w:rPr>
          <w:sz w:val="20"/>
          <w:szCs w:val="20"/>
        </w:rPr>
        <w:t>већа</w:t>
      </w:r>
      <w:r>
        <w:rPr>
          <w:sz w:val="20"/>
          <w:szCs w:val="20"/>
          <w:lang w:val="sr-CS"/>
        </w:rPr>
        <w:t xml:space="preserve"> општине Кикинд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ницијативу за доношење Одлуке из </w:t>
      </w:r>
      <w:r>
        <w:rPr>
          <w:sz w:val="20"/>
          <w:szCs w:val="20"/>
        </w:rPr>
        <w:t xml:space="preserve"> става 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 овог члана може поднети и Надзорни одбор предузећа</w:t>
      </w:r>
      <w:r>
        <w:rPr>
          <w:sz w:val="20"/>
          <w:szCs w:val="20"/>
          <w:lang w:val="sr-CS"/>
        </w:rPr>
        <w:t xml:space="preserve"> путем Општинског</w:t>
      </w:r>
      <w:r>
        <w:rPr>
          <w:sz w:val="20"/>
          <w:szCs w:val="20"/>
        </w:rPr>
        <w:t xml:space="preserve">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3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лукaо спровођењу јавног конкурса за именовање директора предузећа, коју припрема надлежни орган из члана 2. ове одлуке садржи: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пословно име и седиште </w:t>
      </w:r>
      <w:r>
        <w:rPr>
          <w:sz w:val="20"/>
          <w:szCs w:val="20"/>
          <w:lang w:val="sr-CS"/>
        </w:rPr>
        <w:t xml:space="preserve"> јавног предузећа </w:t>
      </w:r>
      <w:r>
        <w:rPr>
          <w:sz w:val="20"/>
          <w:szCs w:val="20"/>
        </w:rPr>
        <w:t>у којима се расписује јавни конкурс за именовање директо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окове у изборном поступку,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датке о лицу задуженом за давање информација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глас о јавном конкурсу</w:t>
      </w:r>
      <w:r>
        <w:rPr>
          <w:sz w:val="20"/>
          <w:szCs w:val="20"/>
        </w:rPr>
        <w:t xml:space="preserve"> и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</w:rPr>
        <w:t>друге елементе потребне за поступак именовањ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длука из става 1. овог члана објављује се у ''Службеном листу </w:t>
      </w:r>
      <w:r>
        <w:rPr>
          <w:sz w:val="20"/>
          <w:szCs w:val="20"/>
          <w:lang w:val="sr-CS"/>
        </w:rPr>
        <w:t>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лас о јавном конкурсу, који је саставни део Одлуке о спровођењу јавно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а за именовање директора предузећа, обавезно садржи податке о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авном предузећу ( пословно име и седиште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дном месту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есту рад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словима за именовање директора (опште и посебне)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- поступку и начин провере</w:t>
      </w:r>
      <w:r>
        <w:rPr>
          <w:sz w:val="20"/>
          <w:szCs w:val="20"/>
          <w:lang w:val="sr-CS"/>
        </w:rPr>
        <w:t xml:space="preserve"> и оцене</w:t>
      </w:r>
      <w:r>
        <w:rPr>
          <w:sz w:val="20"/>
          <w:szCs w:val="20"/>
        </w:rPr>
        <w:t xml:space="preserve"> стручн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 xml:space="preserve"> оспособљености, знањ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и вештина </w:t>
      </w:r>
      <w:r>
        <w:rPr>
          <w:sz w:val="20"/>
          <w:szCs w:val="20"/>
          <w:lang w:val="sr-CS"/>
        </w:rPr>
        <w:t>кандидата,</w:t>
      </w:r>
    </w:p>
    <w:p>
      <w:pPr>
        <w:pStyle w:val="Normal"/>
        <w:ind w:firstLine="708"/>
        <w:jc w:val="both"/>
        <w:rPr/>
      </w:pPr>
      <w:bookmarkStart w:id="0" w:name="7"/>
      <w:bookmarkEnd w:id="0"/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оку у коме се подносе пријаве, начин подношења пријаве, орган коме с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јаве подносе, као и адреса на коју се пријаве подносе,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оказима који се прилажу уз пријавуна конкурс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 xml:space="preserve">- напомену да комисија неће узети у разматрање </w:t>
      </w:r>
      <w:r>
        <w:rPr>
          <w:sz w:val="20"/>
          <w:szCs w:val="20"/>
        </w:rPr>
        <w:t>неблаговремен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>, неразумљив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 xml:space="preserve"> или непотпун</w:t>
      </w:r>
      <w:r>
        <w:rPr>
          <w:sz w:val="20"/>
          <w:szCs w:val="20"/>
          <w:lang w:val="sr-CS"/>
        </w:rPr>
        <w:t>е пријаве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лицу задуженом за давање обавештења о јавном конкурсу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Оглас о јавном конкурсу може садржати и друге елементе потребне за именовање, односно прецизније разумевање оглас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17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Након доношења Одлуке из члана 3. ове одлуке, оглас о јавном конкурсу објављује се у ''Службеном гласнику РС'' и једним дневним новинама које се дистрибуирају на целој територији Републике Србије у року </w:t>
      </w:r>
      <w:r>
        <w:rPr>
          <w:sz w:val="20"/>
          <w:szCs w:val="20"/>
          <w:lang w:val="sr-CS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8</w:t>
      </w:r>
      <w:r>
        <w:rPr>
          <w:sz w:val="20"/>
          <w:szCs w:val="20"/>
        </w:rPr>
        <w:t xml:space="preserve"> дана од доношења одлуке из члана 3. ове Одлуке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глас о јавном конкурсу након објављивања у '' Службеном гласнику Републике Србије'' , објавиће се и на званичној интернет презентацији</w:t>
      </w:r>
      <w:r>
        <w:rPr>
          <w:sz w:val="20"/>
          <w:szCs w:val="20"/>
          <w:lang w:val="sr-CS"/>
        </w:rPr>
        <w:t xml:space="preserve"> општине Кикинда</w:t>
      </w:r>
      <w:r>
        <w:rPr>
          <w:sz w:val="20"/>
          <w:szCs w:val="20"/>
        </w:rPr>
        <w:t>, на страници Скупштине</w:t>
      </w:r>
      <w:r>
        <w:rPr>
          <w:sz w:val="20"/>
          <w:szCs w:val="20"/>
          <w:lang w:val="sr-CS"/>
        </w:rPr>
        <w:t xml:space="preserve"> општине и у делу огласи</w:t>
      </w:r>
      <w:r>
        <w:rPr>
          <w:sz w:val="20"/>
          <w:szCs w:val="20"/>
        </w:rPr>
        <w:t>, с тим што се мора навести када је оглас објављен у ''Службеном гласнику РС''.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6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о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дношењ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ј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ав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онкурс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чињ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ч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редн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бјављивања јавног конкурс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"Службе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ласник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епубли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бије</w:t>
      </w:r>
      <w:r>
        <w:rPr>
          <w:sz w:val="20"/>
          <w:szCs w:val="20"/>
          <w:lang w:val="sr-CS"/>
        </w:rPr>
        <w:t>“</w:t>
      </w:r>
    </w:p>
    <w:p>
      <w:pPr>
        <w:pStyle w:val="Normal"/>
        <w:spacing w:lineRule="auto" w:line="4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ж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би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а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 што ће бити утврђено одлуком из члана 3. ове Одлуке. </w:t>
      </w:r>
    </w:p>
    <w:p>
      <w:pPr>
        <w:pStyle w:val="Normal"/>
        <w:jc w:val="both"/>
        <w:rPr/>
      </w:pP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САСТАВ КОМИСИЈЕ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Јавни конкурс спроводи Комисија за именовања (у даљем тексту: Комисија) коју образује Скупштина </w:t>
      </w:r>
      <w:r>
        <w:rPr>
          <w:sz w:val="20"/>
          <w:szCs w:val="20"/>
          <w:lang w:val="sr-CS"/>
        </w:rPr>
        <w:t>општине</w:t>
      </w:r>
      <w:r>
        <w:rPr>
          <w:sz w:val="20"/>
          <w:szCs w:val="20"/>
        </w:rPr>
        <w:t xml:space="preserve"> посебним решењем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у складу са Законом и  </w:t>
      </w:r>
      <w:r>
        <w:rPr>
          <w:sz w:val="20"/>
          <w:szCs w:val="20"/>
          <w:lang w:val="sr-CS"/>
        </w:rPr>
        <w:t xml:space="preserve">овом </w:t>
      </w:r>
      <w:r>
        <w:rPr>
          <w:sz w:val="20"/>
          <w:szCs w:val="20"/>
        </w:rPr>
        <w:t>Oдлуком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мисија има четири стална члана и по једног члана именованог  за избор директора  сваког предузећ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Ј</w:t>
      </w:r>
      <w:r>
        <w:rPr>
          <w:sz w:val="20"/>
          <w:szCs w:val="20"/>
        </w:rPr>
        <w:t>едан</w:t>
      </w:r>
      <w:r>
        <w:rPr>
          <w:sz w:val="20"/>
          <w:szCs w:val="20"/>
          <w:lang w:val="sr-CS"/>
        </w:rPr>
        <w:t xml:space="preserve"> стални члан Комисије</w:t>
      </w:r>
      <w:r>
        <w:rPr>
          <w:sz w:val="20"/>
          <w:szCs w:val="20"/>
        </w:rPr>
        <w:t xml:space="preserve"> именује</w:t>
      </w:r>
      <w:r>
        <w:rPr>
          <w:sz w:val="20"/>
          <w:szCs w:val="20"/>
          <w:lang w:val="sr-CS"/>
        </w:rPr>
        <w:t xml:space="preserve"> се</w:t>
      </w:r>
      <w:r>
        <w:rPr>
          <w:sz w:val="20"/>
          <w:szCs w:val="20"/>
        </w:rPr>
        <w:t xml:space="preserve"> на предл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алне конференције градова и општин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мисија има секретара, кој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чествује у раду Комисије, без пр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лучивањ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кретар Комисије именује с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еда дипломираних правник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ослених у</w:t>
      </w:r>
      <w:r>
        <w:rPr>
          <w:sz w:val="20"/>
          <w:szCs w:val="20"/>
          <w:lang w:val="sr-CS"/>
        </w:rPr>
        <w:t xml:space="preserve"> Општинској управи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Секретар Комисије стара се о спровођењ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ступка у складу са законом и обавља струч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административно-техничке послове за потребе Комисиј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</w:t>
      </w:r>
      <w:r>
        <w:rPr>
          <w:sz w:val="20"/>
          <w:szCs w:val="20"/>
          <w:lang w:val="sr-CS"/>
        </w:rPr>
        <w:tab/>
        <w:t xml:space="preserve">   </w:t>
      </w:r>
      <w:r>
        <w:rPr>
          <w:sz w:val="20"/>
          <w:szCs w:val="20"/>
        </w:rPr>
        <w:t>Члан 8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исија се именује на период од три годин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ru-RU"/>
        </w:rPr>
        <w:t xml:space="preserve">Председник и чланови Комисије не могу бити народни посланици, посланици у Скупштини Аутономне Покрајине, одборници у Скупштини општине Кикинда, као ни именована  лица у органима државне управе, органима аутономне покрајине или органима општине </w:t>
      </w:r>
      <w:r>
        <w:rPr>
          <w:sz w:val="20"/>
          <w:szCs w:val="20"/>
          <w:lang w:val="sr-CS"/>
        </w:rPr>
        <w:t>Кикинда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ru-RU"/>
        </w:rPr>
        <w:t xml:space="preserve">Чланови комисије морају имати најмање високо образовање стечено на </w:t>
      </w:r>
      <w:r>
        <w:rPr>
          <w:sz w:val="20"/>
          <w:szCs w:val="20"/>
        </w:rPr>
        <w:t>основним студијама у трајању од најмање четири године</w:t>
      </w:r>
      <w:r>
        <w:rPr>
          <w:sz w:val="20"/>
          <w:szCs w:val="20"/>
          <w:lang w:val="sr-CS"/>
        </w:rPr>
        <w:t xml:space="preserve"> и радно искуство од најмање 3 годин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комисије именован за избор директора одређеног јавног предузећа  мора поред образовања из става 3.  овог члана имати радно искуство од најмање 3 године на пословима из делатности одређеног јавног предузећ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V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НАЧИН Р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ОДЛУЧИВАЊА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Члан 9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исија ради и одлучује на седница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едницу Комисије сазива председник Комисиј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У случају одсутности или спречености председника Комисије, седнице комисије сазива и њима председава најстарији члан Комисије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Члан 10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мисија може пуноважно да ради и одлучује ако седниц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присуствује већина од укупног броја </w:t>
      </w:r>
      <w:r>
        <w:rPr>
          <w:sz w:val="20"/>
          <w:szCs w:val="20"/>
          <w:lang w:val="sr-CS"/>
        </w:rPr>
        <w:t xml:space="preserve">сталних </w:t>
      </w:r>
      <w:r>
        <w:rPr>
          <w:sz w:val="20"/>
          <w:szCs w:val="20"/>
        </w:rPr>
        <w:t>чланова Комисије</w:t>
      </w:r>
      <w:r>
        <w:rPr>
          <w:sz w:val="20"/>
          <w:szCs w:val="20"/>
          <w:lang w:val="sr-CS"/>
        </w:rPr>
        <w:t>, а уз обавезно присуство члана који је именован  за избор  директора  одређеног јавног предузећ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исија одлучује већином гласова од укупног броја чланова Комисиј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едници Комисије води се записник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У записник се обавезно унос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>: датум и место одржавања седнице, дневни ред, имена присутних и одсутних чланова Комисије, фазе</w:t>
      </w:r>
      <w:r>
        <w:rPr>
          <w:sz w:val="20"/>
          <w:szCs w:val="20"/>
          <w:lang w:val="sr-CS"/>
        </w:rPr>
        <w:t xml:space="preserve"> и радње </w:t>
      </w:r>
      <w:r>
        <w:rPr>
          <w:sz w:val="20"/>
          <w:szCs w:val="20"/>
        </w:rPr>
        <w:t xml:space="preserve"> изборног поступка,</w:t>
      </w:r>
      <w:r>
        <w:rPr>
          <w:sz w:val="20"/>
          <w:szCs w:val="20"/>
          <w:lang w:val="sr-CS"/>
        </w:rPr>
        <w:t xml:space="preserve"> сва преузета  и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18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сачињена документација,</w:t>
      </w:r>
      <w:r>
        <w:rPr>
          <w:sz w:val="20"/>
          <w:szCs w:val="20"/>
        </w:rPr>
        <w:t xml:space="preserve"> предлози и ставови изнети на седници,</w:t>
      </w:r>
      <w:r>
        <w:rPr>
          <w:sz w:val="20"/>
          <w:szCs w:val="20"/>
          <w:lang w:val="sr-CS"/>
        </w:rPr>
        <w:t xml:space="preserve"> резултати </w:t>
      </w:r>
      <w:r>
        <w:rPr>
          <w:sz w:val="20"/>
          <w:szCs w:val="20"/>
        </w:rPr>
        <w:t xml:space="preserve"> сваког гласањ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о и свако издвојено мишљењ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писник Комисије потпису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едник, односно председавајући Комисиј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Комисија може донети Пословник 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аду, као и друга акта која су неопходна за рад и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функционисање Комис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ИЗБОРНИ ПОСТУПАК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1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о истеку рока за подношење пријава на конкурс, председник Комисије, односно лице из члана 9. ове Одлуке, заказује седницу Комисије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  <w:bookmarkStart w:id="1" w:name="8"/>
      <w:bookmarkEnd w:id="1"/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седници из става 1. овог чл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Комисија евидентира све приспеле пријаве и </w:t>
      </w:r>
      <w:r>
        <w:rPr>
          <w:sz w:val="20"/>
          <w:szCs w:val="20"/>
          <w:lang w:val="sr-CS"/>
        </w:rPr>
        <w:t>утврђује</w:t>
      </w:r>
      <w:r>
        <w:rPr>
          <w:sz w:val="20"/>
          <w:szCs w:val="20"/>
        </w:rPr>
        <w:t>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 ли су све пријаве достављене у року који је одређен оглас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о јавном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у,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 ли су пријаве разумљиве, односно да ли се из прија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може јасно закључити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 с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ади о пријави на предметни конкурс и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 ли пријав</w:t>
      </w:r>
      <w:r>
        <w:rPr>
          <w:sz w:val="20"/>
          <w:szCs w:val="20"/>
          <w:lang w:val="sr-CS"/>
        </w:rPr>
        <w:t>а садржи тражене податке кад и да ли су</w:t>
      </w:r>
      <w:r>
        <w:rPr>
          <w:sz w:val="20"/>
          <w:szCs w:val="20"/>
        </w:rPr>
        <w:t xml:space="preserve"> достављен</w:t>
      </w:r>
      <w:r>
        <w:rPr>
          <w:sz w:val="20"/>
          <w:szCs w:val="20"/>
          <w:lang w:val="sr-CS"/>
        </w:rPr>
        <w:t xml:space="preserve">е </w:t>
      </w:r>
      <w:r>
        <w:rPr>
          <w:sz w:val="20"/>
          <w:szCs w:val="20"/>
        </w:rPr>
        <w:t xml:space="preserve"> св</w:t>
      </w:r>
      <w:r>
        <w:rPr>
          <w:sz w:val="20"/>
          <w:szCs w:val="20"/>
          <w:lang w:val="sr-CS"/>
        </w:rPr>
        <w:t>е тражене исправе и</w:t>
      </w:r>
      <w:r>
        <w:rPr>
          <w:sz w:val="20"/>
          <w:szCs w:val="20"/>
        </w:rPr>
        <w:t xml:space="preserve"> докази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ан 12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>ко Комисија утврди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пријава има неки од недостатака </w:t>
      </w:r>
      <w:r>
        <w:rPr>
          <w:sz w:val="20"/>
          <w:szCs w:val="20"/>
          <w:lang w:val="sr-CS"/>
        </w:rPr>
        <w:t xml:space="preserve"> из </w:t>
      </w:r>
      <w:r>
        <w:rPr>
          <w:sz w:val="20"/>
          <w:szCs w:val="20"/>
        </w:rPr>
        <w:t>члан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11. ове Одлуке, закључком ће одбацити пријаву као неблаговремену, неразумљиву или непотпуну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ротив закључка из става 1. овог члана, није допуштена посебна жалба.</w:t>
      </w:r>
    </w:p>
    <w:p>
      <w:pPr>
        <w:pStyle w:val="Normal"/>
        <w:ind w:left="2832"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32"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Члан 13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ru-RU"/>
        </w:rPr>
        <w:t>Након извршене провере Комисија саставља списак кандидата који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ru-RU"/>
        </w:rPr>
        <w:t>испуњавају услове за именовање и међу њима спроводи изборни поступак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ru-RU"/>
        </w:rPr>
        <w:t>У изборном поступку из става 1. овог члана, Комисија врши оцењивање стручне оспособљености, знања и вештина кандидата ради састављања ранг листе кандидата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Комисија у вршењу послова из става 2. овог члана треба да буде стручна, независна и непристрасна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sr-CS"/>
        </w:rPr>
        <w:t xml:space="preserve">Комисија је дужна да кандидате  5 (пет)  дана раније писаним путем обавести о дану, адреси, просторијама, времену и начину провере </w:t>
      </w:r>
      <w:r>
        <w:rPr>
          <w:bCs/>
          <w:sz w:val="20"/>
          <w:szCs w:val="20"/>
          <w:lang w:val="ru-RU"/>
        </w:rPr>
        <w:t>стручн</w:t>
      </w:r>
      <w:r>
        <w:rPr>
          <w:bCs/>
          <w:sz w:val="20"/>
          <w:szCs w:val="20"/>
          <w:lang w:val="sr-CS"/>
        </w:rPr>
        <w:t>е</w:t>
      </w:r>
      <w:r>
        <w:rPr>
          <w:bCs/>
          <w:sz w:val="20"/>
          <w:szCs w:val="20"/>
          <w:lang w:val="ru-RU"/>
        </w:rPr>
        <w:t xml:space="preserve"> оспособљености, знањ</w:t>
      </w:r>
      <w:r>
        <w:rPr>
          <w:bCs/>
          <w:sz w:val="20"/>
          <w:szCs w:val="20"/>
          <w:lang w:val="sr-CS"/>
        </w:rPr>
        <w:t>а</w:t>
      </w:r>
      <w:r>
        <w:rPr>
          <w:bCs/>
          <w:sz w:val="20"/>
          <w:szCs w:val="20"/>
          <w:lang w:val="ru-RU"/>
        </w:rPr>
        <w:t xml:space="preserve"> и вештина</w:t>
      </w:r>
      <w:r>
        <w:rPr>
          <w:bCs/>
          <w:sz w:val="20"/>
          <w:szCs w:val="20"/>
          <w:lang w:val="sr-CS"/>
        </w:rPr>
        <w:t xml:space="preserve"> кандидата. 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VI</w:t>
      </w:r>
      <w:r>
        <w:rPr>
          <w:bCs/>
          <w:sz w:val="20"/>
          <w:szCs w:val="20"/>
          <w:lang w:val="sr-CS"/>
        </w:rPr>
        <w:t xml:space="preserve">.  </w:t>
      </w:r>
      <w:r>
        <w:rPr>
          <w:bCs/>
          <w:sz w:val="20"/>
          <w:szCs w:val="20"/>
          <w:lang w:val="ru-RU"/>
        </w:rPr>
        <w:t>Н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ru-RU"/>
        </w:rPr>
        <w:t xml:space="preserve">ЧИН ПРОВЕРЕ И МЕРИЛА 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left="3540"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лан 14.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ab/>
        <w:t>Провера стручне оспособљености, знања и вештина кандидата Комисија врши  путем оцењивања одговора на усмено постављена питања из области управљања и функционисања јавних предузећа као  и обављања основне делатности предузећа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ru-RU"/>
        </w:rPr>
        <w:tab/>
        <w:t xml:space="preserve">            </w:t>
        <w:tab/>
        <w:tab/>
        <w:tab/>
        <w:tab/>
      </w:r>
      <w:r>
        <w:rPr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ind w:left="2832"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Члан 15.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Усмена провера стручности кандидата врши се разговором Комисије са кандидатом.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За усмену проверу Комисија унапред припрема питања која ће бити постављена кандидатима. 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Свим кандидатима се постављају иста питања и по истом редоследу. 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Комисија може разговора да постави додатна питања ако су неопходна додатна објашњења.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Приликом усмене провере, сваки члан Комисије, бодовима оцењује сваки одговор кандидата тако што кандидат добија два бода за делимично тачан и 3 бода за тачан одговор са  тим што се на крају сви бодови сабирају</w:t>
      </w:r>
      <w:r>
        <w:rPr>
          <w:bCs/>
          <w:sz w:val="20"/>
          <w:szCs w:val="20"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19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  <w:sz w:val="20"/>
          <w:szCs w:val="20"/>
          <w:u w:val="single"/>
          <w:lang w:val="ru-RU"/>
        </w:rPr>
      </w:pPr>
      <w:r>
        <w:rPr>
          <w:bCs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ab/>
        <w:tab/>
        <w:tab/>
        <w:tab/>
        <w:tab/>
        <w:t xml:space="preserve">Члан 16. </w:t>
      </w:r>
    </w:p>
    <w:p>
      <w:pPr>
        <w:pStyle w:val="Normal"/>
        <w:ind w:firstLine="708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Након завршене провере, утврђује се укупан број бодова који је добио сваки кандидат понаособ, тако што се прво саберу сви бодови чланова Комисије, које је освојио један кандидат, а затим се утврди просечна оцена, поделом добијеног збира са бројем чланова комисије.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left="3540"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лан 17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ru-RU"/>
        </w:rPr>
        <w:t>У случају да два или више кандидата имају једнак број бодова, тако да није могуће</w:t>
      </w:r>
      <w:r>
        <w:rPr>
          <w:bCs/>
          <w:sz w:val="20"/>
          <w:szCs w:val="20"/>
          <w:lang w:val="sr-CS"/>
        </w:rPr>
        <w:t xml:space="preserve"> утвр</w:t>
      </w:r>
      <w:r>
        <w:rPr>
          <w:bCs/>
          <w:sz w:val="20"/>
          <w:szCs w:val="20"/>
          <w:lang w:val="ru-RU"/>
        </w:rPr>
        <w:t>дити листу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ru-RU"/>
        </w:rPr>
        <w:t>за именовање са три најбоље рангирана кандидата, Комисија ће одредити додатну усмену проверу кандидата са истим бројем бодова.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За додатну усмену проверу Комисија унапред припрема додатних 10 питања која ће бити постављена кандидатима.Свим кандидатима се постављају иста питања и по истом редоследу.</w:t>
      </w:r>
    </w:p>
    <w:p>
      <w:pPr>
        <w:pStyle w:val="Normal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У погледу начина бодовања и утврђивања укупног резултата сваког кандидата у додатној усменој провери примењују се одредбе члана 15. ове Одлуке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ru-RU"/>
        </w:rPr>
        <w:t xml:space="preserve">Уколико се и након додатне усмене провере не може саставити листа за именовање, Комисија ће извршити додатну проверу и бодовање кандидата са истим бројем бодова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Одредбе о додатној усменој провери обавезно садржи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глас о јавном конкурсу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>18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длуком о спровођењу јавног конкурс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гу бити одређени и други начини провер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учности кандидата, с тим што ће се т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луком прописати мерила, начин бодовања и сличн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VII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РАНГ ЛИСТА И ЛИСТА ЗА ИМЕНО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>1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кон спроведеног изборног поступка, Комис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ставља ранг листу свих кандидата који су бодовани у изборном поступк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нг листа се састављ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укупног броја бодова које је освојио сва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у ранг листе из става 1. овог члана, Комисија саставља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у за именовање са највише три најбоље рангирана кандидата са бројчано исказаним и утврђеним резултатима и доставља 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длежно</w:t>
      </w:r>
      <w:r>
        <w:rPr>
          <w:sz w:val="20"/>
          <w:szCs w:val="20"/>
          <w:lang w:val="sr-CS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органу општинске управ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Истовремено са достављањем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 xml:space="preserve">исте за именовање из става 3. овог члана, Комисија доставља и </w:t>
      </w:r>
      <w:r>
        <w:rPr>
          <w:sz w:val="20"/>
          <w:szCs w:val="20"/>
          <w:lang w:val="sr-CS"/>
        </w:rPr>
        <w:t>з</w:t>
      </w:r>
      <w:r>
        <w:rPr>
          <w:sz w:val="20"/>
          <w:szCs w:val="20"/>
        </w:rPr>
        <w:t xml:space="preserve">аписник о изборном поступку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VIII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ПОСТУПАК ИМЕНОВАЊА ДИРЕКТ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>20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Надлежн</w:t>
      </w:r>
      <w:r>
        <w:rPr>
          <w:sz w:val="20"/>
          <w:szCs w:val="20"/>
          <w:lang w:val="sr-CS"/>
        </w:rPr>
        <w:t>и орган општинске управе</w:t>
      </w:r>
      <w:r>
        <w:rPr>
          <w:sz w:val="20"/>
          <w:szCs w:val="20"/>
        </w:rPr>
        <w:t>, на основу</w:t>
      </w:r>
      <w:r>
        <w:rPr>
          <w:sz w:val="20"/>
          <w:szCs w:val="20"/>
          <w:lang w:val="sr-CS"/>
        </w:rPr>
        <w:t xml:space="preserve"> л</w:t>
      </w:r>
      <w:r>
        <w:rPr>
          <w:sz w:val="20"/>
          <w:szCs w:val="20"/>
        </w:rPr>
        <w:t xml:space="preserve">исте за именовање ( у даљем тексту :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 xml:space="preserve">иста ) и записника о изборном поступку, припрема </w:t>
      </w:r>
      <w:bookmarkStart w:id="2" w:name="10"/>
      <w:bookmarkEnd w:id="2"/>
      <w:r>
        <w:rPr>
          <w:sz w:val="20"/>
          <w:szCs w:val="20"/>
        </w:rPr>
        <w:t xml:space="preserve">предлог акта о именовању директора и са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ом</w:t>
      </w:r>
      <w:r>
        <w:rPr>
          <w:sz w:val="20"/>
          <w:szCs w:val="20"/>
          <w:lang w:val="sr-CS"/>
        </w:rPr>
        <w:t xml:space="preserve"> га </w:t>
      </w:r>
      <w:r>
        <w:rPr>
          <w:sz w:val="20"/>
          <w:szCs w:val="20"/>
        </w:rPr>
        <w:t xml:space="preserve">доставља  Скупштини </w:t>
      </w:r>
      <w:r>
        <w:rPr>
          <w:sz w:val="20"/>
          <w:szCs w:val="20"/>
          <w:lang w:val="sr-CS"/>
        </w:rPr>
        <w:t xml:space="preserve">општине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CS"/>
        </w:rPr>
        <w:t xml:space="preserve">разматрање и </w:t>
      </w:r>
      <w:r>
        <w:rPr>
          <w:sz w:val="20"/>
          <w:szCs w:val="20"/>
        </w:rPr>
        <w:t>одлучивањ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>21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купштина</w:t>
      </w:r>
      <w:r>
        <w:rPr>
          <w:sz w:val="20"/>
          <w:szCs w:val="20"/>
          <w:lang w:val="sr-CS"/>
        </w:rPr>
        <w:t xml:space="preserve"> општине</w:t>
      </w:r>
      <w:r>
        <w:rPr>
          <w:sz w:val="20"/>
          <w:szCs w:val="20"/>
        </w:rPr>
        <w:t xml:space="preserve">, након разматрања достављене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е и предлога акта из члана 2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</w:rPr>
        <w:t xml:space="preserve">. ове Одлуке, доноси решење о именовању предложеног кандидата или неког </w:t>
      </w:r>
      <w:r>
        <w:rPr>
          <w:sz w:val="20"/>
          <w:szCs w:val="20"/>
          <w:lang w:val="sr-CS"/>
        </w:rPr>
        <w:t xml:space="preserve">од </w:t>
      </w:r>
      <w:r>
        <w:rPr>
          <w:sz w:val="20"/>
          <w:szCs w:val="20"/>
        </w:rPr>
        <w:t xml:space="preserve">кандидата са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Решење о именовању директора је коначно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 xml:space="preserve"> 2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ње о именовању директора са образложењем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оставља се лицу које је именовано, као и свим кандидатима који су учествовали у изборном поступку</w:t>
      </w:r>
      <w:r>
        <w:rPr>
          <w:sz w:val="20"/>
          <w:szCs w:val="20"/>
          <w:lang w:val="sr-CS"/>
        </w:rPr>
        <w:t>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бјављује се на званичној интернет презентацији</w:t>
      </w:r>
      <w:r>
        <w:rPr>
          <w:sz w:val="20"/>
          <w:szCs w:val="20"/>
          <w:lang w:val="sr-CS"/>
        </w:rPr>
        <w:t xml:space="preserve"> општине Кикинда</w:t>
      </w:r>
      <w:r>
        <w:rPr>
          <w:sz w:val="20"/>
          <w:szCs w:val="20"/>
        </w:rPr>
        <w:t xml:space="preserve">, на страници </w:t>
      </w:r>
      <w:r>
        <w:rPr>
          <w:sz w:val="20"/>
          <w:szCs w:val="20"/>
          <w:lang w:val="sr-CS"/>
        </w:rPr>
        <w:t xml:space="preserve"> Скупштине општине, одељку Конкурси и у „Службеном листу општине Кикинда“ у одељку „Е Управа – Службени лист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0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ње о именовању директора објављује се и у ''Службеном гласнику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Републике Србије''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 xml:space="preserve"> 23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, који је учествовао у изборном поступку, има право да поднесе </w:t>
      </w:r>
    </w:p>
    <w:p>
      <w:pPr>
        <w:pStyle w:val="Normal"/>
        <w:jc w:val="both"/>
        <w:rPr/>
      </w:pPr>
      <w:r>
        <w:rPr>
          <w:sz w:val="20"/>
          <w:szCs w:val="20"/>
        </w:rPr>
        <w:t>захтев за увид у документацију јавног конкурс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оку не дужем од 30 дана од дана објављивања решења из члана 2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 ове Одлуке 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'' Службеном гласнику Републике Србије ''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мисија је дужна да у року од д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на од дана пријема захтева, кандидату из става 1. овог члана, омогући увид 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документацију јавног конкурса </w:t>
      </w:r>
      <w:r>
        <w:rPr>
          <w:sz w:val="20"/>
          <w:szCs w:val="20"/>
          <w:lang w:val="sr-CS"/>
        </w:rPr>
        <w:t>у прису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к</w:t>
      </w:r>
      <w:r>
        <w:rPr>
          <w:sz w:val="20"/>
          <w:szCs w:val="20"/>
        </w:rPr>
        <w:t>омисиј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 датуму, времену и месту увида 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документацију, Комисија ће обавестит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односиоца захтева писаним путе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 xml:space="preserve"> 2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ње о именовању директора, у складу са законом садржи одредбе о ступању на рад директора, с тим што се у образложењу решења наводе разлози који оправдавају евентуално продужење рока.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>2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ко именовани директор не ступи на рад у року одређеном за ступање на рад, Скупштина </w:t>
      </w:r>
      <w:r>
        <w:rPr>
          <w:sz w:val="20"/>
          <w:szCs w:val="20"/>
          <w:lang w:val="sr-CS"/>
        </w:rPr>
        <w:t xml:space="preserve">општине </w:t>
      </w:r>
      <w:r>
        <w:rPr>
          <w:sz w:val="20"/>
          <w:szCs w:val="20"/>
        </w:rPr>
        <w:t>може да именује неког друг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кандидата са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дзорни одбор својим акт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констатује дан почетка рада именованог директора, односно дан престанка функције директора који је разреше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дзорни одбор дужан је да Скупштину писаним путем обавести о датуму </w:t>
      </w:r>
    </w:p>
    <w:p>
      <w:pPr>
        <w:pStyle w:val="Normal"/>
        <w:jc w:val="both"/>
        <w:rPr/>
      </w:pPr>
      <w:r>
        <w:rPr>
          <w:sz w:val="20"/>
          <w:szCs w:val="20"/>
        </w:rPr>
        <w:t>ступања, односно неступању на рад именован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иректор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Рок за достављање </w:t>
      </w:r>
      <w:r>
        <w:rPr>
          <w:sz w:val="20"/>
          <w:szCs w:val="20"/>
          <w:lang w:val="sr-CS"/>
        </w:rPr>
        <w:t xml:space="preserve">акта </w:t>
      </w:r>
      <w:r>
        <w:rPr>
          <w:sz w:val="20"/>
          <w:szCs w:val="20"/>
        </w:rPr>
        <w:t>из ст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2. </w:t>
      </w:r>
      <w:r>
        <w:rPr>
          <w:sz w:val="20"/>
          <w:szCs w:val="20"/>
          <w:lang w:val="sr-CS"/>
        </w:rPr>
        <w:t>и обавештења  из става 3. овог</w:t>
      </w:r>
      <w:r>
        <w:rPr>
          <w:sz w:val="20"/>
          <w:szCs w:val="20"/>
        </w:rPr>
        <w:t xml:space="preserve"> члана, не може бити дужи од 3 дана од дана ступања на рад директора, односно 3 дана од дана истека рока за ступање на рад.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 xml:space="preserve"> 26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ко нико од кандидата са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исте за именовање не ступи на рад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у року </w:t>
      </w:r>
    </w:p>
    <w:p>
      <w:pPr>
        <w:pStyle w:val="Normal"/>
        <w:jc w:val="both"/>
        <w:rPr/>
      </w:pPr>
      <w:r>
        <w:rPr>
          <w:sz w:val="20"/>
          <w:szCs w:val="20"/>
        </w:rPr>
        <w:t>одређеном за ступање на рад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надлеж</w:t>
      </w:r>
      <w:r>
        <w:rPr>
          <w:sz w:val="20"/>
          <w:szCs w:val="20"/>
          <w:lang w:val="sr-CS"/>
        </w:rPr>
        <w:t>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рган општинске </w:t>
      </w:r>
      <w:r>
        <w:rPr>
          <w:sz w:val="20"/>
          <w:szCs w:val="20"/>
        </w:rPr>
        <w:t>управ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 xml:space="preserve"> из члана 24. ове одлуке, одлучиће о даљем току поступк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ко ни после спроведеног јавн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онкурс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Скупштини </w:t>
      </w:r>
      <w:r>
        <w:rPr>
          <w:sz w:val="20"/>
          <w:szCs w:val="20"/>
          <w:lang w:val="sr-CS"/>
        </w:rPr>
        <w:t xml:space="preserve">општине </w:t>
      </w:r>
      <w:r>
        <w:rPr>
          <w:sz w:val="20"/>
          <w:szCs w:val="20"/>
        </w:rPr>
        <w:t>не буде предложен кандидат за именовање због тог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то је Комисија утврдила да ниједан кандидат који је учествовао у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борном поступку не испуњава услове за именовање ил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ако Скупштина </w:t>
      </w:r>
      <w:r>
        <w:rPr>
          <w:sz w:val="20"/>
          <w:szCs w:val="20"/>
          <w:lang w:val="sr-CS"/>
        </w:rPr>
        <w:t xml:space="preserve">општине </w:t>
      </w:r>
      <w:r>
        <w:rPr>
          <w:sz w:val="20"/>
          <w:szCs w:val="20"/>
        </w:rPr>
        <w:t>не имену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предложеног кандидата или другог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кандидата са лист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проводи се нови јавни конкурс на начин и по поступку прописаном овом одлук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IX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ЗАВРШНЕ ОДРЕДБЕ </w:t>
      </w:r>
      <w:r>
        <w:rPr>
          <w:sz w:val="20"/>
          <w:szCs w:val="20"/>
          <w:lang w:val="sr-CS"/>
        </w:rPr>
        <w:tab/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CS"/>
        </w:rPr>
        <w:t xml:space="preserve"> 2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ва Одлука ступа на снагу осмог д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од дана објављивања у '' Службеном листу </w:t>
      </w:r>
      <w:r>
        <w:rPr>
          <w:sz w:val="20"/>
          <w:szCs w:val="20"/>
          <w:lang w:val="sr-CS"/>
        </w:rPr>
        <w:t>општине Кикинда</w:t>
      </w:r>
      <w:r>
        <w:rPr>
          <w:sz w:val="20"/>
          <w:szCs w:val="20"/>
        </w:rPr>
        <w:t>''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         Ђурђина Јеринкић,с.р.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1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 члана 94. тачка 1. Статут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 («Сл.лист Општине Кикинда», број 4/2006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CS"/>
        </w:rPr>
        <w:t>пречишћен текст, број 2/2008, 19/2008, 26/2008, 7/2009, 18/2009 и 7/2010 и број 39/2012), Скупштина Општине Кикинда, је на седници одржаној дана  14.06. 2013. године, донел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РАДА  КОМИСИЈЕ ЗА КОМАСАЦИЈ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К.О. КИКИНДА и К.О. МОКРИН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Престаје са радом  Комисија за комасацију за к.о. Кикинда и к.о. Мокрин образована Решењем Скупштине општине Кикинда број: 04-06-11/2009  од  24.02.2009 и број:  04-06-43/2009 од 30.09.2009 године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ешење ступа на снагу даном објављивања у „Службеном листу општине Кикинда.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     Ђурђина Јеринкић,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50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члана  29 став 3 Закона о јавној својини („Сл.гласник РС“ бр.72/2011)  и  члана 31. тачка 30. и члана 94 став 1 Статут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 («Сл.лист Општине Кикинда», број 4/2006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sr-CS"/>
        </w:rPr>
        <w:t xml:space="preserve">пречишћен текст, број 2/2008, 19/2008, 26/2008, 7/2009, 18/2009 и 7/2010 и  39/2012), Скупштин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пштине Кикинда, на седници одржаној дана  14.06. 2013. године,  донела је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ind w:firstLine="708"/>
        <w:jc w:val="center"/>
        <w:rPr/>
      </w:pPr>
      <w:r>
        <w:rPr>
          <w:b/>
          <w:bCs/>
          <w:sz w:val="20"/>
          <w:szCs w:val="20"/>
        </w:rPr>
        <w:t>o п</w:t>
      </w:r>
      <w:r>
        <w:rPr>
          <w:b/>
          <w:bCs/>
          <w:sz w:val="20"/>
          <w:szCs w:val="20"/>
          <w:lang w:val="sr-CS"/>
        </w:rPr>
        <w:t>рибављању у  јавну својину општине Кикинда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парц.бр.  243  к.о. Кикинда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ПРИБАВЉА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се</w:t>
      </w:r>
      <w:r>
        <w:rPr>
          <w:sz w:val="20"/>
          <w:szCs w:val="20"/>
          <w:lang w:val="sr-CS"/>
        </w:rPr>
        <w:t xml:space="preserve"> у јавну својину општине Кикинда, </w:t>
      </w:r>
      <w:r>
        <w:rPr>
          <w:b/>
          <w:bCs/>
          <w:sz w:val="20"/>
          <w:szCs w:val="20"/>
          <w:lang w:val="sr-CS"/>
        </w:rPr>
        <w:t>непосредном погодбом</w:t>
      </w:r>
      <w:r>
        <w:rPr>
          <w:sz w:val="20"/>
          <w:szCs w:val="20"/>
          <w:lang w:val="sr-CS"/>
        </w:rPr>
        <w:t>,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  градско грађевинско земљиште  уписано у Лист непокретности бр.149  к.о. Кикинда,    парцела број  243 површине од 741 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које је у државној својини са укњиженим правом  коришћења  Пепић Радована Милета из Кикинде, Ул. Доситејева бр.38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Земљиште  из става 1. овог Решења прибавља се непосредном погодбом у циљу споразумног окончања садашњег судског спора за накнаду штете због немогућности коришћења горе описане парцеле од стране</w:t>
      </w:r>
      <w:r>
        <w:rPr>
          <w:sz w:val="26"/>
          <w:szCs w:val="26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књиженог корисника, као и у циљу спречавања  свих будућих судских спорова за накнаду штете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  <w:lang w:val="sr-CS"/>
        </w:rPr>
        <w:t>Накнада за прибављање  земљишта из става 1. овог Решења</w:t>
      </w: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износи  2944,00  евра,  </w:t>
      </w:r>
      <w:r>
        <w:rPr>
          <w:bCs/>
          <w:sz w:val="20"/>
          <w:szCs w:val="20"/>
          <w:lang w:val="ru-RU"/>
        </w:rPr>
        <w:t xml:space="preserve">што </w:t>
      </w:r>
      <w:r>
        <w:rPr>
          <w:bCs/>
          <w:sz w:val="20"/>
          <w:szCs w:val="20"/>
          <w:lang w:val="sr-CS"/>
        </w:rPr>
        <w:t>обрачунато по продајном  курсу Народне банке Србије на дан писања овог Решења  износи  326.863,00  динар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кнада за прибављање земљишта се обрачунава у еврима   и иста се исплаћује у  динарској противвредности према продајном  курсу Народне</w:t>
      </w:r>
      <w:r>
        <w:rPr>
          <w:sz w:val="26"/>
          <w:szCs w:val="26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банке Србије на дан исплате  у року од  тридесет  дана (30) дана од дана закључења Уговора .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2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 ће исплатити Пепић Милету трошкове судског поступка у   судском предмету бр. 6П.61/2012 у укупном износу од 23.900,00 динара.</w:t>
      </w:r>
    </w:p>
    <w:p>
      <w:pPr>
        <w:pStyle w:val="Normal"/>
        <w:ind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Стицалац општина Кикинда је дужна да закључи са отуђиоцем Пепић Милетом  Уговор о  прибављању  грађевинског земљишта  којим ће регулисати међусобна права и обавезе у погледу прибављања  земљишта из става 1. овог Решења,  у року од осам (8) дана од дана  објављивања  Решења у Службеном листу општине Кикинда.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лашћује се председник општине да, у име општине Кикинда, потпише Уговор о прибављању земљишта  из става 1. овог Решења са отуђиоцем Пепић Милетом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 „Службеном листу општине Кикинда.“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      Ђурђина Јеринкић,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5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На основу члана 31. Статута општине Кикинда („Службени лист општине Кикинда“, бр. 4/06-пречишћен текст, 2/08, 19/08, 26/08,7/09,18/09, 7/10 и 39/12), Скупштине општине Кикинда, на седници одржаној дана 14.06. 2013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БРАЗОВАЊУ И ИМЕНОВАЊУ ЧЛАНОВА САВЕТА ЗА БЕЗБЕДНОСТ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разује се Савет за безбедност општине Кикинда са задатком да разматра и даје предлоге за унапређење безбедности људи и имовине и заштиту њихових људских и мањинских права и на други начин у координацији са органима безбедности ради на побољшању безбедности у општини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чланове Савета именују с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1.Саво Добранић, за председника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lang w:val="sr-CS"/>
        </w:rPr>
        <w:t>Ђурђина Јеринкић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Бранислав Чолак, за члана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Бранко Љубоја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Радован Кецман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6.Павле Рајков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Наташа Иветић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8. Владимир Ковачевић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9. Надица Богдан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0. др Јелица Калаба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1.Тибор Хорват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2.Саша Урошев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3. Протојереј Јован Силашки – парох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4.Ференц Какуси, за члан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5.Мирослав Мержан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3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6.Јасмина Миланков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II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секретара Савета именује се Љиљана Иличин.</w:t>
      </w:r>
    </w:p>
    <w:p>
      <w:pPr>
        <w:pStyle w:val="Normal"/>
        <w:ind w:firstLine="720"/>
        <w:rPr/>
      </w:pPr>
      <w:r>
        <w:rPr>
          <w:b/>
          <w:sz w:val="20"/>
          <w:szCs w:val="20"/>
          <w:lang w:val="sr-Latn-CS"/>
        </w:rPr>
        <w:t xml:space="preserve">                                                                </w:t>
      </w: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Latn-CS"/>
        </w:rPr>
        <w:t>IV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>Ђурђина Јеринкић,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52.</w:t>
      </w:r>
    </w:p>
    <w:p>
      <w:pPr>
        <w:pStyle w:val="Normal"/>
        <w:ind w:left="-540" w:firstLine="5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124 Закона о социјалној заштити („Сл. гласник РС“, бр. 24/11) и члана 94 94 Статута општине Кикинда („Сл. лист општине Кикинда“, бр. 4/06-пречишћен текст, 2/08 , 19/08, 26/08, 7/09 , 18/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7/10</w:t>
      </w:r>
      <w:r>
        <w:rPr>
          <w:sz w:val="20"/>
          <w:szCs w:val="20"/>
        </w:rPr>
        <w:t xml:space="preserve">  и  39/12</w:t>
      </w:r>
      <w:r>
        <w:rPr>
          <w:sz w:val="20"/>
          <w:szCs w:val="20"/>
          <w:lang w:val="sr-CS"/>
        </w:rPr>
        <w:t>), Скупштина општине Кикинда на седници одржаној 14.06.2013. године, донела је</w:t>
      </w:r>
    </w:p>
    <w:p>
      <w:pPr>
        <w:pStyle w:val="Normal"/>
        <w:ind w:left="-540" w:firstLine="5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ДИРЕКТОРКЕ ЦЕНТРА ЗА СОЦИЈАЛНИ РАД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Мирјана Барошевић, дипл. андрагог из Кикинде разрешава  се дужности директорке Центра за социјални рад Кикинда, због истека мандатног периода на који је именов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 xml:space="preserve">За дирекорку Центра за социјални рад Кикинда именује се </w:t>
      </w:r>
      <w:r>
        <w:rPr>
          <w:b/>
          <w:sz w:val="20"/>
          <w:szCs w:val="20"/>
          <w:lang w:val="sr-CS"/>
        </w:rPr>
        <w:t>МИРЈАНА БАРОШЕВИЋ,</w:t>
      </w:r>
      <w:r>
        <w:rPr>
          <w:sz w:val="20"/>
          <w:szCs w:val="20"/>
          <w:lang w:val="sr-CS"/>
        </w:rPr>
        <w:t xml:space="preserve"> дипломирани андрагог из Кикинд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>Ђурђина Јеринкић,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3</w:t>
      </w:r>
      <w:r>
        <w:rPr>
          <w:b/>
          <w:sz w:val="20"/>
          <w:szCs w:val="20"/>
        </w:rPr>
        <w:t>.</w:t>
      </w:r>
    </w:p>
    <w:p>
      <w:pPr>
        <w:pStyle w:val="Normal"/>
        <w:ind w:left="-540" w:firstLine="5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9 Одлуке о оснивању Спортског центра „Језеро“ („Сл. лист општине Кикинда“, бр. 12/97 и 2/03)  и члана 31 и 94 Статута општине Кикинда („Сл. лист општине Кикинда“, бр. 4/06-пречишћен текст, 2/08,19/08, 26/08, 7/09, 18/09 ,7/10 </w:t>
      </w:r>
      <w:r>
        <w:rPr>
          <w:sz w:val="20"/>
          <w:szCs w:val="20"/>
        </w:rPr>
        <w:t xml:space="preserve">  и  39/12</w:t>
      </w:r>
      <w:r>
        <w:rPr>
          <w:sz w:val="20"/>
          <w:szCs w:val="20"/>
          <w:lang w:val="sr-CS"/>
        </w:rPr>
        <w:t>), Скупштина општине Кикинда на седници одржаној 14.06.2013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РАЗРЕШЕЊУ  ВРШИОЦА ДУЖНОСТИ  ДИРЕКТОРА И ИМЕНОВАЊУ ДИРЕКТОРА 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4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ван Телечки, дипл.правник из Кикинде,  разрешава се дужности вршиоца дужности директора Спортског центра „Језеро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директора Спортског центра „Језеро“ именује се,  Горан Ристић, економиста и професор физичког васпитања дипломирани тренер рукомет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>Ђурђина Јеринкић,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4</w:t>
      </w:r>
      <w:r>
        <w:rPr>
          <w:b/>
          <w:sz w:val="20"/>
          <w:szCs w:val="20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  <w:lang w:val="sr-CS"/>
        </w:rPr>
        <w:t>На основу члана 7 Одлуке о оснивању Историјског архива („Сл. лист општине Кикинда“, бр. 6/92) и члана 94 Статута општине Кикинда („Сл. лист општине Кикинда“, бр. 4/06-пречишћен текст, 2/08 , 19/08, 26/08, 7/09 , 18/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7/10</w:t>
      </w:r>
      <w:r>
        <w:rPr>
          <w:sz w:val="20"/>
          <w:szCs w:val="20"/>
        </w:rPr>
        <w:t xml:space="preserve">  и  39/12</w:t>
      </w:r>
      <w:r>
        <w:rPr>
          <w:sz w:val="20"/>
          <w:szCs w:val="20"/>
          <w:lang w:val="sr-CS"/>
        </w:rPr>
        <w:t>), Скупштина општине Кикинда на седници одржаној 14.06.2013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Нада Латиновић и Слободан Станић разрешавају  се дужности члановаУправ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 xml:space="preserve">У Управни одбора Историјског архива именују се: </w:t>
      </w:r>
    </w:p>
    <w:p>
      <w:pPr>
        <w:pStyle w:val="Normal"/>
        <w:ind w:left="1200" w:hanging="0"/>
        <w:jc w:val="both"/>
        <w:rPr/>
      </w:pPr>
      <w:r>
        <w:rPr>
          <w:sz w:val="20"/>
          <w:szCs w:val="20"/>
          <w:lang w:val="sr-CS"/>
        </w:rPr>
        <w:t>1.  Јасмина Латиновић, за чланиц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</w:t>
      </w:r>
      <w:r>
        <w:rPr>
          <w:sz w:val="20"/>
          <w:szCs w:val="20"/>
          <w:lang w:val="sr-CS"/>
        </w:rPr>
        <w:t>2.  Владимир Дудић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>Ђурђина Јеринкић,с.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5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</w:t>
      </w:r>
      <w:r>
        <w:rPr>
          <w:b/>
          <w:sz w:val="20"/>
          <w:lang w:val="sr-CS"/>
        </w:rPr>
        <w:t>5</w:t>
      </w:r>
      <w:r>
        <w:rPr>
          <w:b/>
          <w:sz w:val="20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На основу члана 7 Одлуке о оснивању Историјског архива („Сл. лист општине Кикинда“, бр. 6/92) и члана 94 Статута општине Кикинда („Сл. лист општине Кикинда“, бр. 4/06-пречишћен текст, 2/08 , 19/08, 26/08, 7/09 , 18/09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7/10</w:t>
      </w:r>
      <w:r>
        <w:rPr>
          <w:sz w:val="20"/>
          <w:szCs w:val="20"/>
        </w:rPr>
        <w:t xml:space="preserve">  и  39/12</w:t>
      </w:r>
      <w:r>
        <w:rPr>
          <w:sz w:val="20"/>
          <w:szCs w:val="20"/>
          <w:lang w:val="sr-CS"/>
        </w:rPr>
        <w:t>), Скупштина општине Кикинда на седници одржаној 14.06.2013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 НАДЗОР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Милан Лабус, разрешава се дужности члана Надзор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Историјског архива именује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лободан Станић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А КИКИНД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III-04-06-25/2013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4.06.2013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ПРЕДСЕДНИЦ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>Ђурђина Јеринкић,с.р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26.</w:t>
        <w:tab/>
        <w:t>Број 17.</w:t>
        <w:tab/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sr-CS"/>
        </w:rPr>
        <w:t>„Сл.лист општине Кикинда“</w:t>
        <w:tab/>
        <w:tab/>
        <w:t>14.06.2013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 А Д Р Ж А Ј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7.ОДЛУКА О ЗАВРШНОМ РАЧУНУ БУЏЕТА ОПШТИНЕ КИКИНД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2012.ГОДИНУ</w:t>
        <w:tab/>
        <w:tab/>
        <w:tab/>
        <w:tab/>
        <w:tab/>
        <w:tab/>
        <w:tab/>
        <w:tab/>
        <w:tab/>
        <w:t>47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8.ОДЛУКА О ПРИСТУПАЊУ ИЗРАДИ ПЛАНА ДЕТАЉНЕ РЕГУЛАЦ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ВЕТРОПАРКА У К.О. БАШАИД</w:t>
        <w:tab/>
        <w:tab/>
        <w:tab/>
        <w:tab/>
        <w:tab/>
        <w:tab/>
        <w:tab/>
        <w:t>51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9.ОДЛУКА О ИЗМЕНИ ОДЛУКЕ О УСКЛАЊИВАЊУ ГЕНЕРАЛ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РБАНИСТИЧКОГ ПЛАНА КИКИНДЕ</w:t>
        <w:tab/>
        <w:tab/>
        <w:tab/>
        <w:tab/>
        <w:tab/>
        <w:tab/>
        <w:t>5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0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ДИРЕКЦИЈА ЗА ИЗГРАДЊУ ГРАДА“ КИКИНДА</w:t>
        <w:tab/>
        <w:tab/>
        <w:tab/>
        <w:tab/>
        <w:tab/>
        <w:t>51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1.ОДЛУКА О ДАВАЊУ САГЛАСНО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ОПШТИНСКА СТАМБЕНА АГЕНЦИЈА“ КИКИНДА</w:t>
        <w:tab/>
        <w:tab/>
        <w:tab/>
        <w:tab/>
        <w:t>51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2.ОДЛУКА О ДАВАЊУ САГЛАСНОСТИ НА СТАТУТ ЈАВНОГ КОМУНАЛ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УЗЕЋА „6.ОКТОБАР“ КИКИНДА</w:t>
        <w:tab/>
        <w:tab/>
        <w:tab/>
        <w:tab/>
        <w:tab/>
        <w:tab/>
        <w:t>51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3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ГРАДСКО ЗЕЛЕНИЛО И ПИЈАЦА“ КИКИНДА</w:t>
        <w:tab/>
        <w:tab/>
        <w:tab/>
        <w:tab/>
        <w:tab/>
        <w:t>51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4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ИНФОРМАТИВНИ ЦЕНТАР“ КИКИНДА</w:t>
        <w:tab/>
        <w:tab/>
        <w:tab/>
        <w:tab/>
        <w:tab/>
        <w:tab/>
        <w:t>51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5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ТОПЛАНА“ КИКИНДА</w:t>
        <w:tab/>
        <w:tab/>
        <w:tab/>
        <w:tab/>
        <w:tab/>
        <w:tab/>
        <w:tab/>
        <w:tab/>
        <w:t>51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6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ab/>
        <w:t>51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7.ОДЛУКА О ДАВАЊУ САГЛАСНОСТИ НА ДОПУНУ СТАТУТА ЦЕНТ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А СОЦИЈАЛНИ РАД КИКИНДА</w:t>
        <w:tab/>
        <w:tab/>
        <w:tab/>
        <w:tab/>
        <w:tab/>
        <w:tab/>
        <w:tab/>
        <w:t>51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8.ОДЛУКА О ПОСТУПКУ И НАЧИНУ ИМЕНОВАЊА ДИРЕКТ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ЈАВНИХ ПРЕДУЗЕЋА ОПШТИНЕ КИКИНДА</w:t>
        <w:tab/>
        <w:tab/>
        <w:tab/>
        <w:tab/>
        <w:tab/>
        <w:t>51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9.РЕШЕЊЕ О ПРЕСТАНКУ РАДА КОМИСИЈЕ ЗА КОМАСАЦИЈУ ЗА К.О.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 И К.О. МОКРИН</w:t>
        <w:tab/>
        <w:tab/>
        <w:tab/>
        <w:tab/>
        <w:tab/>
        <w:tab/>
        <w:tab/>
        <w:t>52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50.РЕШЕЊЕ О ПРИБАВЉАЊУ У ЈАВНУ СВОЈИНУ 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АРЦ.БР. 243 К.О. КИКИНДА</w:t>
        <w:tab/>
        <w:tab/>
        <w:tab/>
        <w:tab/>
        <w:tab/>
        <w:tab/>
        <w:tab/>
        <w:t>52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51.РЕШЕЊЕ О ОБРАЗОВАЊУ И ИМЕНОВАЊУ ЧЛАНОВА САВЕТ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БЕЗБЕДНОСТ ОПШТИНЕ КИКИНДА</w:t>
        <w:tab/>
        <w:tab/>
        <w:tab/>
        <w:tab/>
        <w:tab/>
        <w:tab/>
        <w:t>52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52.РЕШЕЊЕ О РАЗРЕШЕЊУ И ИМЕНОВАЊУ ДИРЕКТОРКЕ ЦЕНТР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ОЦИЈАЛНИ РАД КИКИНДА</w:t>
        <w:tab/>
        <w:tab/>
        <w:tab/>
        <w:tab/>
        <w:tab/>
        <w:tab/>
        <w:tab/>
        <w:t>52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53.РЕШЕЊЕ О РАЗРЕШЕЊУ ВРШИОЦА ДУЖНОСТИ ДИРЕКТОР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ИМЕНОВАЊУ ДИРЕКТОРА СПОРТСКОГ ЦЕНТРА „ЈЕЗЕРО“</w:t>
        <w:tab/>
        <w:tab/>
        <w:tab/>
        <w:t>52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54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ИСТОРИЈСКОГ АРХИВА</w:t>
        <w:tab/>
        <w:tab/>
        <w:tab/>
        <w:tab/>
        <w:tab/>
        <w:tab/>
        <w:tab/>
        <w:t>52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55.РЕШЕЊЕ О РЗРЕШЕЊУ И ИМЕНОВАЊУ ЧЛАНА НАДЗОР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СТОРИЈСКОГ АРХИВА</w:t>
        <w:tab/>
        <w:tab/>
        <w:tab/>
        <w:tab/>
        <w:tab/>
        <w:tab/>
        <w:tab/>
        <w:tab/>
        <w:t>525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.BR.17.2013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7:00Z</dcterms:created>
  <dc:creator>duka</dc:creator>
  <dc:description/>
  <dc:language>en-US</dc:language>
  <cp:lastModifiedBy>duka</cp:lastModifiedBy>
  <cp:lastPrinted>2013-06-17T08:42:00Z</cp:lastPrinted>
  <dcterms:modified xsi:type="dcterms:W3CDTF">2013-06-17T08:07:00Z</dcterms:modified>
  <cp:revision>1</cp:revision>
  <dc:subject/>
  <dc:title/>
</cp:coreProperties>
</file>