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" w:cs="Yu C Helvetica;Courier" w:ascii="Yu C Helvetica;Courier" w:hAnsi="Yu C Helvetica;Courier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" w:hAnsi="Yu C Helvetica;Courier" w:cs="Yu C Helvetica;Courier"/>
          <w:b/>
          <w:b/>
          <w:bCs/>
          <w:sz w:val="52"/>
          <w:szCs w:val="56"/>
          <w:lang w:val="sr-CS"/>
        </w:rPr>
      </w:pPr>
      <w:r>
        <w:rPr>
          <w:rFonts w:cs="Yu C Helvetica;Courier" w:ascii="Yu C Helvetica;Courier" w:hAnsi="Yu C Helvetica;Courier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" w:hAnsi="Yu C Helvetica;Courier" w:cs="Yu C Helvetica;Courier"/>
          <w:sz w:val="52"/>
        </w:rPr>
      </w:pPr>
      <w:r>
        <w:rPr>
          <w:rFonts w:cs="Yu C Helvetica;Courier" w:ascii="Yu C Helvetica;Courier" w:hAnsi="Yu C Helvetica;Courier"/>
          <w:sz w:val="52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</w:r>
    </w:p>
    <w:p>
      <w:pPr>
        <w:pStyle w:val="Normal"/>
        <w:rPr>
          <w:rFonts w:ascii="Yu C Helvetica;Courier" w:hAnsi="Yu C Helvetica;Courier" w:cs="Yu C Helvetica;Courier"/>
        </w:rPr>
      </w:pPr>
      <w:r>
        <w:rPr>
          <w:rFonts w:cs="Yu C Helvetica;Courier" w:ascii="Yu C Helvetica;Courier" w:hAnsi="Yu C Helvetica;Courier"/>
        </w:rPr>
        <w:tab/>
      </w:r>
    </w:p>
    <w:p>
      <w:pPr>
        <w:pStyle w:val="Normal"/>
        <w:jc w:val="center"/>
        <w:rPr>
          <w:rFonts w:ascii="Yu C Helvetica;Courier" w:hAnsi="Yu C Helvetica;Courier" w:cs="Yu C Helvetica;Courier"/>
          <w:b/>
          <w:b/>
          <w:lang w:val="sr-CS"/>
        </w:rPr>
      </w:pPr>
      <w:r>
        <w:rPr>
          <w:rFonts w:cs="Yu C Helvetica;Courier" w:ascii="Yu C Helvetica;Courier" w:hAnsi="Yu C Helvetica;Courier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Р Е Г Е И С Т А Р</w:t>
      </w:r>
    </w:p>
    <w:p>
      <w:pPr>
        <w:pStyle w:val="Normal"/>
        <w:jc w:val="center"/>
        <w:rPr>
          <w:b/>
          <w:b/>
          <w:sz w:val="40"/>
          <w:szCs w:val="40"/>
          <w:lang w:val="sr-CS"/>
        </w:rPr>
      </w:pPr>
      <w:r>
        <w:rPr>
          <w:b/>
          <w:sz w:val="40"/>
          <w:szCs w:val="40"/>
          <w:lang w:val="sr-CS"/>
        </w:rPr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ПРОПИСА И ДРУГИХ АКАТА ОБЈАВЉЕНИХ У </w:t>
      </w:r>
    </w:p>
    <w:p>
      <w:pPr>
        <w:pStyle w:val="Normal"/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„</w:t>
      </w:r>
      <w:r>
        <w:rPr>
          <w:b/>
          <w:sz w:val="48"/>
          <w:szCs w:val="48"/>
          <w:lang w:val="sr-CS"/>
        </w:rPr>
        <w:t>СЛУЖБЕНОМ ЛИСТУ ОПШТИНЕ КИКИНДА“ У 2006. ГОДИНИ</w:t>
      </w:r>
    </w:p>
    <w:p>
      <w:pPr>
        <w:pStyle w:val="Normal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sz w:val="32"/>
          <w:szCs w:val="32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Децембар 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2.</w:t>
        <w:tab/>
        <w:tab/>
        <w:tab/>
        <w:t>„Сл.лист општине Кикинда</w:t>
      </w:r>
      <w:r>
        <w:rPr>
          <w:b/>
          <w:sz w:val="20"/>
          <w:szCs w:val="20"/>
        </w:rPr>
        <w:t>”</w:t>
      </w:r>
      <w:r>
        <w:rPr>
          <w:b/>
          <w:sz w:val="20"/>
          <w:szCs w:val="20"/>
          <w:lang w:val="sr-CS"/>
        </w:rPr>
        <w:tab/>
        <w:tab/>
        <w:t>Децембар 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ПРОПИСА И ДРУГИХ АКАТА ОБЈАВЉЕНИХ 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СЛУЖБЕНОМ ЛИСТУ ОППТИНЕ КИКИНДА“ У 2006. ГОДИНИ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 xml:space="preserve">        Објављено у „Сл.листу општине Кикинда“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     Стран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1. ОДЛУКА О МРЕЖИ ДЕЧЈИХ ВРТИЋА СА СЕДИШТЕМ НА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ТЕРИТОРИЈИ ОПШТИНЕ КИКИНДА</w:t>
        <w:tab/>
        <w:tab/>
        <w:tab/>
        <w:tab/>
        <w:tab/>
        <w:t>1</w:t>
        <w:tab/>
        <w:t>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2. ОДЛУКА О ПРИСТУПАЊУ ПРОМЕНИ СТАТУТА ОПШТИН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3. ОДЛУКА О ИЗМЕНАМА И ДОПУНАМА СТАТУТА ОПШТИН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4. ОДЛУКА О ИЗМЕНАМА И ДОПУНАМА ОДЛУКЕ О МЕСНОЈ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САМОУПРАВИ</w:t>
        <w:tab/>
        <w:tab/>
        <w:tab/>
        <w:tab/>
        <w:tab/>
        <w:tab/>
        <w:tab/>
        <w:tab/>
        <w:t>2</w:t>
        <w:tab/>
        <w:t>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5. ОДЛУКА О СТАВЉАЊУ ПОД ЗАШТИТУ СПОМЕНИКА ПРИРОД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"ПАРК БЛАНДАШ" У КИКИНДИ</w:t>
        <w:tab/>
        <w:tab/>
        <w:tab/>
        <w:tab/>
        <w:tab/>
        <w:tab/>
        <w:t>2</w:t>
        <w:tab/>
        <w:t>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. ОДЛУКА О АУТОБУСКИМ СТАЈАЛИШТИМА НА ТЕРИТОРИЈ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>2</w:t>
        <w:tab/>
        <w:t>10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7. ОДЛУКА О ПОСТАВЉАЊУ КИОСКА</w:t>
        <w:tab/>
        <w:tab/>
        <w:tab/>
        <w:tab/>
        <w:tab/>
      </w:r>
      <w:r>
        <w:rPr>
          <w:b/>
          <w:bCs/>
          <w:sz w:val="20"/>
        </w:rPr>
        <w:t>2</w:t>
      </w:r>
      <w:r>
        <w:rPr>
          <w:b/>
          <w:bCs/>
          <w:sz w:val="20"/>
          <w:lang w:val="sr-CS"/>
        </w:rPr>
        <w:tab/>
        <w:t>1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. ОДЛУКА О ПОВЕРАВАЊУ ПОСЛОВА ОРГАНИЗОВАЊА И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РЖАВАЊА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ПИЈАЦА</w:t>
        <w:tab/>
        <w:tab/>
        <w:tab/>
        <w:tab/>
        <w:tab/>
        <w:tab/>
        <w:tab/>
        <w:t>2</w:t>
        <w:tab/>
        <w:t>1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. ОДЛУКА О ПОВЕРАВАЊУ ПОСЛОВА ЗООХИГИЈЕНИЧАРСКЕ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СЛУЖБЕ ЈКП "6.ОКТОБАР" КИКИНДА</w:t>
        <w:tab/>
        <w:tab/>
        <w:tab/>
        <w:tab/>
        <w:tab/>
        <w:t>2</w:t>
        <w:tab/>
        <w:t>20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10.ОДЛУКА О ИЗМЕНАМА И ДОПУНАМА ОДЛУКЕ О ОГЛАШАВАЊУ</w:t>
        <w:tab/>
        <w:t>2</w:t>
        <w:tab/>
        <w:t>2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.ОДЛУКА О ИЗДВАЈАЊУ ИЗ САСТАВА ЈП  ИНФОРМАТИВНИ ЦЕНТАР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КИКИНДА ДЕЛА ПРЕДУЗЕЋА И ОСНИВАЊУ НОВОГ Ј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ПРЕДУЗЕЋА  - НОВИНСКО-ИЗДАВАЧКО ЈАВНО ПРЕДУЗЕЋЕ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"КИКИНДА"</w:t>
        <w:tab/>
        <w:tab/>
        <w:tab/>
        <w:tab/>
        <w:tab/>
        <w:tab/>
        <w:tab/>
        <w:tab/>
        <w:t>2</w:t>
        <w:tab/>
        <w:t>2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.ОДЛУКА О УЧЕШЋУ У ОСНИВАЊУ "РЕГИОНАЛНЕ АГЕНЦИЈЕ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РУШТВЕНО-ЕКОНОМСКИ РАЗВОЈ – БАНАТ" Д.О.О. ЗРЕЊАНИН,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ВОЈСТВУ СУОСНИВАЧА</w:t>
        <w:tab/>
        <w:tab/>
        <w:tab/>
        <w:tab/>
        <w:tab/>
        <w:tab/>
        <w:tab/>
        <w:t>2</w:t>
        <w:tab/>
        <w:t>2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3.ОДЛУКА О ДАВАЊУ САГЛАСНОСТИ НА ИЗМЕНЕ СТАТУТ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ЦЕНТРА  ЗА СОЦИЈАЛИ РАД ЗА ОПШТИНУ КИКИНДА</w:t>
        <w:tab/>
        <w:tab/>
        <w:tab/>
        <w:t>2</w:t>
        <w:tab/>
        <w:t>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4.ОДЛУКА О ПРЕСТАНКУ ВАЖЕЊА ОДЛУКЕ О ОСНИВАЊУ ФОНД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ЗА  ПОДСТИЦАЊЕ УСАВРШАВАЊА МЛАДИХ КАДРОВ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ПРИПРЕМУ НАУЧНОГ И СТВАРАЛАЧКОГ РАДА ОПШТИНЕ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2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5.СТАТУТ ОПШТИНЕ КИКИНДА</w:t>
        <w:tab/>
        <w:tab/>
        <w:tab/>
        <w:tab/>
        <w:tab/>
        <w:tab/>
        <w:t>4</w:t>
        <w:tab/>
        <w:t>4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6.ОДЛУКА О МРЕЖИ ОСНОВНИХ ШКОЛА СА СЕДИШТЕМ Н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ТЕРИТОРИЈИ ОПШТИНЕ КИКИНДА</w:t>
        <w:tab/>
        <w:tab/>
        <w:tab/>
        <w:tab/>
        <w:tab/>
        <w:t>5</w:t>
        <w:tab/>
        <w:t>70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17.ОДЛУКА О ИЗМЕНАМА И ДОПУНАМА ОДЛУКЕ О БУЏЕТУ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  <w:lang w:val="sr-CS"/>
        </w:rPr>
        <w:t>КИКИНДА ЗА 2006.ГОДИНУ</w:t>
        <w:tab/>
        <w:tab/>
        <w:tab/>
        <w:tab/>
        <w:tab/>
        <w:t>5</w:t>
        <w:tab/>
        <w:t>7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8.ОДЛУКА О ПОВЕРАВАЊУ ПОСЛОВА УРЕЂЕЊА И ОДРЖАВАЊ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АРКОВА, ЗЕЛЕНИХ И РЕКРЕАЦИОНИХ ПОВРШИНА, ДРУШТВЕНО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РЕДУЗЕЋУ „РАСАДНИК“ КИКИНДА</w:t>
        <w:tab/>
        <w:tab/>
        <w:tab/>
        <w:tab/>
        <w:tab/>
        <w:t>5</w:t>
        <w:tab/>
        <w:t>9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9.ОДЛУКА О ДАВАЊУ САГЛАСНОСТИ НА ИЗМЕНУ СТАТУТ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ЈАВНОГ ПРЕДУЗЕЋА  ЗА ЈАВНИ ПРЕВОЗ ПУТНИКА У ДРУМСКОМ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АОБРАЋАЈУ „АУТОПРЕВОЗ“ КИКИНДА</w:t>
        <w:tab/>
        <w:tab/>
        <w:tab/>
        <w:tab/>
        <w:t>5</w:t>
        <w:tab/>
        <w:t>9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0.ОДЛУКА О ЗАВРШНОМ РАЧУНУ БУЏЕТА ОПШТИНЕ КИКИНД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ЗА 2005.ГОДИНУ</w:t>
        <w:tab/>
        <w:tab/>
        <w:tab/>
        <w:tab/>
        <w:tab/>
        <w:tab/>
        <w:tab/>
        <w:tab/>
        <w:t>6</w:t>
        <w:tab/>
        <w:t>11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21.ОДЛУКА О ЕКСТЕРНОЈ РЕВИЗИЈИ ЗАВРШНОГ РАЧУНА БУЏЕТ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 ЗА 2005.ГОДИНУ</w:t>
        <w:tab/>
        <w:tab/>
        <w:tab/>
        <w:tab/>
        <w:tab/>
        <w:t>6</w:t>
        <w:tab/>
        <w:t>128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3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2.ОДЛУКА О ИЗБОРУ СТРАТЕШКОГ ПАРТНЕРА И ПОВЕРАВАЊ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ОБАВЉАЊА КОМУНАЛНИХ ДЕЛАТНОСТИ-ОДРЖАВАЊУ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ЧИСТОЋЕ И ОДРЖАВАЊЕ ДЕПОНИЈА У ОПШТИНИ КИКИНДА</w:t>
        <w:tab/>
        <w:t>6</w:t>
        <w:tab/>
        <w:t>12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3.ОДЛУКА О ПОВЕРАВАЊУ ВРШЕЊА КОМУНАЛНЕ ДЕЛАТНОСТИ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- ОДРЖАВАЊЕ ЈАВНИХ ПАРКИРАЛИШТА</w:t>
        <w:tab/>
        <w:tab/>
        <w:tab/>
        <w:tab/>
        <w:t>6</w:t>
        <w:tab/>
        <w:t>13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4.ОДЛУКА О РАДНОМ ВРЕМЕНУ УГОСТИТЕЉСКИХ,ТРГОВИНСК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И ЗАНАТСКИХ ОБЈЕКАТА</w:t>
        <w:tab/>
        <w:tab/>
        <w:tab/>
        <w:tab/>
        <w:tab/>
        <w:tab/>
        <w:tab/>
        <w:t>6</w:t>
        <w:tab/>
        <w:t>13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5.ОДЛУКА О ИЗМЕНАМА ОДЛУКЕ О ОСНИВАЊУ ФОНДА КУЛТУРЕ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ФИЗИЧКЕ КУЛТУРЕ ОПШТИНЕ КИКИНДА</w:t>
        <w:tab/>
        <w:tab/>
        <w:tab/>
        <w:tab/>
        <w:t>6</w:t>
        <w:tab/>
        <w:t>13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6.ОДЛУКА О ИЗМЕНАМА И ДОПУНАМА ОДЛУКЕ О ОСНИВАЊ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ЈАВНОГ ПРЕДУЗЕЋА ИНФОРМАТИВНИ ЦЕНТАР „КИКИНДА“</w:t>
        <w:tab/>
        <w:tab/>
        <w:t>6</w:t>
        <w:tab/>
        <w:t>13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7.ОДЛУКА О ДАВАЊУ САГЛАСНОСТИ НА ИЗМЕНЕ И ДОПУ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СТАТУТА ЈАВНОГ ПРЕДУЗЕЋА ИНФОРМАТИВНИ ЦЕНТАР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6</w:t>
        <w:tab/>
        <w:t>13</w:t>
      </w:r>
      <w:r>
        <w:rPr>
          <w:b/>
          <w:sz w:val="20"/>
          <w:szCs w:val="20"/>
        </w:rPr>
        <w:t>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28.ОДЛУКА О ИЗМЕНАМА И ДОПОУНАМ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ОДЛУКЕ О ОСНИВАЊ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НАРОДНОГ МУЗЕЈА</w:t>
        <w:tab/>
        <w:tab/>
        <w:tab/>
        <w:tab/>
        <w:tab/>
        <w:tab/>
        <w:tab/>
        <w:t>6</w:t>
        <w:tab/>
        <w:t>13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9.ОДЛУКА О ДАВАЊУ САГЛАСНОСТИ НА ИЗМЕНЕ И ДОПУ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СТАТУТА НАРОДНОГ МУЗЕЈА</w:t>
        <w:tab/>
        <w:tab/>
        <w:tab/>
        <w:tab/>
        <w:tab/>
        <w:tab/>
        <w:t>6</w:t>
        <w:tab/>
        <w:t>13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0.</w:t>
      </w:r>
      <w:r>
        <w:rPr>
          <w:b/>
          <w:sz w:val="20"/>
          <w:lang w:val="sr-CS"/>
        </w:rPr>
        <w:t>ОДЛУКА О ДОНОШЕЊУ ПЛАНА ДЕТАЉНЕ РЕГУЛАЦ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МЕТАНОЛСКО-СИРЋЕТНИ КОМПЛЕКС“ КИКИНДА</w:t>
        <w:tab/>
        <w:tab/>
        <w:tab/>
        <w:t>8</w:t>
        <w:tab/>
        <w:t>14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1.ОДЛУКА О ИЗРАДИ ПРОСТОРНОГ ПЛАНА ОПШТИНЕ КИКИНДА</w:t>
        <w:tab/>
      </w:r>
      <w:r>
        <w:rPr>
          <w:b/>
          <w:sz w:val="20"/>
        </w:rPr>
        <w:t>8</w:t>
      </w:r>
      <w:r>
        <w:rPr>
          <w:b/>
          <w:sz w:val="20"/>
          <w:lang w:val="sr-CS"/>
        </w:rPr>
        <w:tab/>
        <w:t>15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2.ОДЛУКА О СТАВЉАЊУ ВАН СНАГЕ ОДЛУКЕ О ИЗБОР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СТРАТЕШКОГ ПАРТНЕРА И ПОВЕРАВАЊУ ОБАВЉАЊ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КОМУНАЛНИХ ДЕЛАТНОСТИ - ОДРЖАВАЊЕ ЧИСТОЋ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И ОДРЖАВАЊЕ ДЕПОНИЈА У ОПШТИНИ  КИКИНДА</w:t>
        <w:tab/>
        <w:tab/>
        <w:tab/>
        <w:t>8</w:t>
        <w:tab/>
        <w:t>15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33.ОДЛУКА О НАЧИНУ ПОВЕРАВАЊА ОБАВЉАЊА КОМУНАЛНИХ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ЕЛАТНОСТИ НА ОСНОВУ ЈАВНОГ КОНКУРСА</w:t>
        <w:tab/>
        <w:tab/>
        <w:tab/>
        <w:t>8</w:t>
        <w:tab/>
        <w:t>15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34.ОДЛУКА О ИЗМЕНАМА И ДОПУНАМА ОДЛУКЕ О РАДНОМ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ВРЕМЕНУ УГОСТИТЕЉСКИХ, ТРГОВИНСКИХ И ЗАНАТСКИХ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БЈЕКАТА</w:t>
        <w:tab/>
        <w:tab/>
        <w:tab/>
        <w:tab/>
        <w:tab/>
        <w:tab/>
        <w:tab/>
        <w:tab/>
        <w:tab/>
        <w:t>8</w:t>
        <w:tab/>
        <w:t>156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5.</w:t>
      </w:r>
      <w:r>
        <w:rPr>
          <w:b/>
          <w:sz w:val="20"/>
          <w:lang w:val="sr-CS"/>
        </w:rPr>
        <w:t>ОДЛУКА О ЗАДУЖИВАЊУ</w:t>
        <w:tab/>
        <w:tab/>
        <w:tab/>
        <w:tab/>
        <w:tab/>
        <w:tab/>
        <w:t>9</w:t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36.ОДЛУКА О ИЗМЕНАМА И ДОПУНАМА ОДЛУКЕ О БУЏЕТ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 ЗА 2006.ГОДИНУ</w:t>
        <w:tab/>
        <w:tab/>
        <w:tab/>
        <w:tab/>
        <w:tab/>
        <w:t>9</w:t>
        <w:tab/>
        <w:t>1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37.ПРОГРАМ ЗАШТИТЕ, УРЕЂЕЊА И КОРИШЋЕЊ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ПОЉОПРИВРЕДНОГ ЗЕМЉИШТА ОПШТИНЕ КИКИНДА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2006/2007.ГОДИНУ</w:t>
        <w:tab/>
        <w:tab/>
        <w:tab/>
        <w:tab/>
        <w:tab/>
        <w:tab/>
        <w:tab/>
        <w:tab/>
        <w:t>9</w:t>
        <w:tab/>
        <w:t>19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38.ОДЛУКА О ОДРЕЂИВАЊУ НАДЛЕЖНОГ ОРГАНА ЗА СПРОВОЂЕЊ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ПОСТУПКА ДАВАЊА У ЗАКУП ПОЉОПРИВРЕДНОГ ЗЕМЉИШТА 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РЖАВНОЈ СВОЈИНИ</w:t>
        <w:tab/>
        <w:tab/>
        <w:tab/>
        <w:tab/>
        <w:tab/>
        <w:tab/>
        <w:tab/>
        <w:t>9</w:t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9 ОДЛУКА О УЧЕШЋУ О ОСНИВАЊУ „АГЕНЦИЈЕ ЗА ДРУШТВЕНО-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ЕКОНОМСКИ РАЗВОЈ БАНАТА“</w:t>
        <w:tab/>
        <w:tab/>
        <w:tab/>
        <w:tab/>
        <w:tab/>
        <w:tab/>
        <w:t>9</w:t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0.ОДЛУКА О ПОВЕРАВАЊУ ОБАВЉАЊА КОМУНАЛНЕ ДЕЛАТНОСТ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ДРЖАВАЊЕ ЧИСТОЋЕ И ОДРЖАВАЊЕ ДЕПОНИЈА У ОПШТИ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9</w:t>
        <w:tab/>
        <w:t>19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1.ОДЛУКА О СТАВЉАЊУ ВАН СНАГЕ ОДЛУКЕ О ПОВЕРАВАЊ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ВРШЕЊА КОМУНАЛНЕ ДЕЛАТНОСТИ – ОДРЖАВАЊЕ ЈАВ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АРКИРАЛИШТА</w:t>
        <w:tab/>
        <w:tab/>
        <w:tab/>
        <w:tab/>
        <w:tab/>
        <w:tab/>
        <w:tab/>
        <w:tab/>
        <w:t>9</w:t>
        <w:tab/>
        <w:t>19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Страна 4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2.ОДЛУКА О ИЗМЕНАМА ОДЛУКЕ О ГРАЂЕВИНСКОМ ЗЕМЉИШТУ</w:t>
        <w:tab/>
        <w:t>9</w:t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3.ОДЛУКА О ПРЕУЗИМАЊУ ОСНИВАЧКИХ ПРАВА НАД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ДРАВСТВЕНОМ УСТАНОВОМ АПОТЕКА КИКИНДА</w:t>
        <w:tab/>
        <w:tab/>
        <w:tab/>
        <w:t>9</w:t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4.ОДЛУКА О ОСНИВАЊУ ЗДРАВСТВЕНЕ УСТАНОВЕ АПОТЕ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 КИКИНДА</w:t>
        <w:tab/>
        <w:tab/>
        <w:tab/>
        <w:tab/>
        <w:tab/>
        <w:tab/>
        <w:tab/>
        <w:t>9</w:t>
        <w:tab/>
        <w:t>20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5.ОДЛУКА О ОБРАЗОВАЊУ КОМИСИЈЕ ЗА ДАВАЊЕ МИШЉЕЊА О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ОСТВАРИВАЊУ ПРАВА ИЗ ОБЛАСТИ БОРАЧКО-ИНВАЛИДСК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ЗАШТИТЕ</w:t>
        <w:tab/>
        <w:tab/>
        <w:tab/>
        <w:tab/>
        <w:tab/>
        <w:tab/>
        <w:tab/>
        <w:tab/>
        <w:tab/>
        <w:t>9</w:t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6.ОДЛУКА О ИЗМЕНАМА И ДОПУНАМА ОДЛУКЕ О ОСНИВАЊ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ЕДШКОЛСКЕ УСТАНОВЕ „ДРАГОЉУБ УДИЦКИ“ КИКИНДА</w:t>
        <w:tab/>
        <w:t>9</w:t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7.ОДЛУКА О ДАВАЊУ САГЛАСНОСТИ НА ИЗМЕНЕ И ДОПУН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ТАТУТА  ПРЕДШКОЛСКЕ УСТАНОВЕ „ДРАГОЉУБ УДИЦКИ“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9</w:t>
        <w:tab/>
        <w:t>20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8.ОДЛУКА О ИЗМЕНАМА И ДОПУНАМА ОДЛУКЕ О БУЏЕТ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 ЗА 2006. ГОДИНУ</w:t>
        <w:tab/>
        <w:tab/>
        <w:tab/>
        <w:tab/>
        <w:tab/>
        <w:t>10</w:t>
        <w:tab/>
        <w:t>21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9.ОДЛУКА О БУЏЕТУ ОПШТИНЕ КИКИНДА ЗА 2007. ГОДИНУ</w:t>
        <w:tab/>
        <w:tab/>
        <w:t>10</w:t>
        <w:tab/>
        <w:t>2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0.ОДЛУКА О УСЛОВИМА И НАЧИНУ ОРГАНИЗОВАЊ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ЕЛАТНОСТИ ОДРЖАВАЊА ЈАВНИХ ПАРКИРАЛИШТА</w:t>
        <w:tab/>
        <w:tab/>
        <w:t>10</w:t>
        <w:tab/>
        <w:t>2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1.ОДЛУКА О ПОВЕРАВАЊУ ОБАВЉАЊА КОМУНАЛНЕ ДЕЛАТНОСТ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- ОДРЖАВАЊА ЈАВНИХ ПАРКИРАЛИШТА</w:t>
        <w:tab/>
        <w:tab/>
        <w:tab/>
        <w:tab/>
        <w:t>10</w:t>
        <w:tab/>
        <w:t>26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2.ОДЛУКА О УЛИЦАМА, ОПШТИНСКИМ И НЕКАТЕГОРИСАНИ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УТЕВИМА НА ТЕРИТОРИЈИ ОПШТИНЕ КИКИНДА</w:t>
        <w:tab/>
        <w:tab/>
        <w:tab/>
        <w:t>10</w:t>
        <w:tab/>
        <w:t>26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3.ОДЛУКА О УТВРЂИВАЊУ ВРЕДНОСТИ БОДА ЗА ОДРЕЂИВАЊ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ВИСИНЕ НАКНАДЕ ЗА КОРИШЋЕЊЕ ГРАЂЕВИНСКОГ ЗЕМЉИШТА</w:t>
        <w:tab/>
        <w:t>10</w:t>
        <w:tab/>
        <w:t>2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4.ОДЛУКА О ПРЕУЗИМАЊУ ОСНИВАЧИХ ПРАВА НАД ЗДРАВСТВНОМ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УСТАНОВОМ „ДОМ ЗДРАВЉА КИКИНДА“ КИКИНДА</w:t>
        <w:tab/>
        <w:tab/>
        <w:tab/>
        <w:t>10</w:t>
        <w:tab/>
        <w:t>2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5.ОДЛУКА О ОСНИВАЊУ ЗДРАВСТВЕНЕ УСТАНОВ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ДОМ ЗДРАВЉА КИКИНДА“ КИКИНДА</w:t>
        <w:tab/>
        <w:tab/>
        <w:tab/>
        <w:tab/>
        <w:tab/>
        <w:t>10</w:t>
        <w:tab/>
        <w:t>27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6.ОДЛУКА О ДАВАЊУ САГЛАСНОСТИ НА ИЗМЕНЕ И ДОПУ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ТАТУТА ДОМА ОМЛАДИНЕ У КИКИНДИ</w:t>
        <w:tab/>
        <w:tab/>
        <w:tab/>
        <w:tab/>
        <w:t>10</w:t>
        <w:tab/>
        <w:t>27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7.ОДЛУКА О ИЗМЕНИ И ДОПУНИ ОДЛУКЕ О ОПШТИНСКОЈ УПРАВИ</w:t>
        <w:tab/>
        <w:t>10</w:t>
        <w:tab/>
        <w:t>27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8.ОДЛУКА О ИЗМЕНИ И ДОПУНИ ОДЛУКЕ О ПРИВРЕМЕНИМ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АВИЛИМА ГРАЂЕЊА</w:t>
        <w:tab/>
        <w:tab/>
        <w:tab/>
        <w:tab/>
        <w:tab/>
        <w:tab/>
        <w:tab/>
        <w:t>10</w:t>
        <w:tab/>
        <w:t>27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9.ИЗМЕНЕ И ДОПУНЕ ПРОГРАМА ЗАШТИТЕ, УРЕЂЕЊ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ОРИШЋЕЊА ПОЉОПРИВРЕДНОГ ЗЕМЉИШТА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 ЗА 2006/2007  ГОДИНУ</w:t>
        <w:tab/>
        <w:tab/>
        <w:tab/>
        <w:tab/>
        <w:tab/>
        <w:tab/>
        <w:t>10</w:t>
        <w:tab/>
        <w:t>27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60.</w:t>
      </w:r>
      <w:r>
        <w:rPr>
          <w:b/>
          <w:bCs/>
          <w:sz w:val="20"/>
          <w:lang w:val="sr-CS"/>
        </w:rPr>
        <w:t>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ЦЕНТРА ЗА СОЦИЈАЛИ РАД КИКИНДА</w:t>
        <w:tab/>
        <w:t>2</w:t>
        <w:tab/>
        <w:t>2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1.РЕШЕЊЕ О РАЗРЕШЕЊУ ВРШИОЦА ДУЖНОСТИ ДИРЕКТОРА И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СПОРТСКОГ ЦЕНТРА "ЈЕЗЕРО"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2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2.РЕШЕЊЕ О РАЗРЕШЕЊУ ВРШИОЦА ДУЖНОСТИ ДИРЕКТОРА И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МЕНОВАЊУ ДИРЕКТОРА ЈАВНОГ ПРЕДУЗЕЋА "ДИРЕКЦИЈА З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ИЗГРАДЊУ ГРАДА" КИКИНДА</w:t>
        <w:tab/>
        <w:tab/>
        <w:tab/>
        <w:tab/>
        <w:tab/>
        <w:tab/>
        <w:t>2</w:t>
        <w:tab/>
        <w:t>2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3.РЕШЕЊЕ О РАЗРЕШЕЊУ ПРИВРЕМЕНОГ ДИРЕКГОРА И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ИМЕНОВАЊУ ДИРЕКТОРА ЈАВНЕ АГЕНЦИЈЕ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ПОЉОПРИВРЕДУ И МАЛУ ПРИВРЕДУ ОПШТИНЕ КИКИНДА</w:t>
        <w:tab/>
        <w:tab/>
        <w:t>2</w:t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4.РЕШЕЊЕ О ИМЕНОВАЊУ ВРШИОЦА ДУЖНОСТИ ДИРЕКТОР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НОВИНСКО-ИЗДАВАЧКО ЈАВНОГ ПРЕДУЗЕЋА "КИКИНДА"</w:t>
        <w:tab/>
        <w:tab/>
        <w:t>2</w:t>
        <w:tab/>
        <w:t>2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5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5.РЕШЕЊЕ О РАЗРЕШЕЊУ И ИМЕНОВАЊУ ЧЛАНОВА НАДЗОР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>2</w:t>
        <w:tab/>
        <w:t>3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66.РЕШЕЊЕ О РАЗРЕШЕЊУ И ИМЕНОВАЊУ ПРЕДСЕДНИК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УПРАВНОГ ОДБОРА ЈАВНЕ АГЕНЦИЈЕ ЗА ПОЉОПРИВРЕДУ И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МАЛУ ПРИВРЕДУ ОПШТИНЕ КИКИНДА</w:t>
        <w:tab/>
        <w:tab/>
        <w:tab/>
        <w:tab/>
        <w:tab/>
        <w:t>2</w:t>
        <w:tab/>
        <w:t>3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7.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 ПРЕДШКОЛСКЕ УСТАНОВЕ "ДРАГОЉУБ УДИЦКИ"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8.РЕШЕЊЕ О ИМЕНОВАЊУ ЧЛАОВА УПРАВНОГ И НАДЗОР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НОВИНСКО-ИЗДАВАЧКО ЈАВНОГ ПРЕДУЗЕЋА "КИКИНДА"</w:t>
        <w:tab/>
        <w:t>2</w:t>
        <w:tab/>
        <w:t>3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69.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НАРОДНОГ ПОЗОРИШТА</w:t>
        <w:tab/>
        <w:tab/>
        <w:tab/>
        <w:tab/>
        <w:tab/>
        <w:t>2</w:t>
        <w:tab/>
        <w:t>3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0.РЕШЕЊЕ О РАЗЕШЕЊУ И ИМЕНОВАЊУ ЧЛАНА ШКОЛСК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 ЕКОНОМСКО-ТРГОВИНСКЕ ШКОЛЕ</w:t>
        <w:tab/>
        <w:tab/>
        <w:tab/>
        <w:tab/>
        <w:t>2</w:t>
        <w:tab/>
        <w:t>3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1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ТЕХНИЧКЕ ШКОЛЕ</w:t>
        <w:tab/>
        <w:tab/>
        <w:tab/>
        <w:tab/>
        <w:tab/>
        <w:tab/>
        <w:t>2</w:t>
        <w:tab/>
        <w:t>3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2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СРЕДЊЕ СТРУЧНЕ ШКОЛЕ "МИЛОШ ЦРЊАНСКИ"</w:t>
        <w:tab/>
        <w:tab/>
        <w:t>2</w:t>
        <w:tab/>
        <w:t>3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3.РЕШЕЊЕ О РАЗРЕШЕЊУ И ИМЕНОВАЊУ ЧЛАНА ШКОЛСК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СЛАВКО РОДИЋ" БАНАТСКО ВЕЛИ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ЕЛО</w:t>
        <w:tab/>
        <w:tab/>
        <w:tab/>
        <w:tab/>
        <w:tab/>
        <w:tab/>
        <w:tab/>
        <w:tab/>
        <w:tab/>
        <w:t>2</w:t>
        <w:tab/>
        <w:t>3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4.РЕШЕЊЕ О ИЗМЕНИ РЕШЕЊА О ИМЕНОВАЊУ ЧЛАН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СЛАВКО РОДИЋ" БАНАТСКО ВЕЛИК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ЕЛО</w:t>
        <w:tab/>
        <w:tab/>
        <w:tab/>
        <w:tab/>
        <w:tab/>
        <w:tab/>
        <w:tab/>
        <w:tab/>
        <w:tab/>
        <w:t>2</w:t>
        <w:tab/>
        <w:t>3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5.РЕШЕЊЕ О РАЗРЕШЕЊУ И ИМЕНОВАЊУ ЧЛАНОВА ШКОЛСК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А ОСНОВНЕ ШКОЛЕ "ПЕТАР КОЧИЋ" НАКОВО</w:t>
        <w:tab/>
        <w:tab/>
        <w:tab/>
        <w:t>2</w:t>
        <w:tab/>
        <w:t>3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6.РЕШЕЊЕ О ПРЕСТАНКУ ФУНКЦИЈЕ СЕКРЕТАРА СКУ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ПШТИНЕ КИКИНДА</w:t>
        <w:tab/>
        <w:tab/>
        <w:tab/>
        <w:tab/>
        <w:tab/>
        <w:tab/>
        <w:tab/>
        <w:t>2</w:t>
        <w:tab/>
        <w:t>3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77.РЕШЕЊЕ О ПОСТАВЉЕЊУ СЕКРЕТАРА СКУПШТИНЕ ОПШТИН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3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8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79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0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1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2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3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4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5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6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7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6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8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У СКУПШТИНИ ОПШТИНЕ КИКИНДА</w:t>
        <w:tab/>
        <w:tab/>
        <w:tab/>
        <w:t>5</w:t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89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У СКУПШТИНИ ОПШТИНЕ КИКИНДА</w:t>
        <w:tab/>
        <w:tab/>
        <w:tab/>
        <w:t>5</w:t>
        <w:tab/>
        <w:t>6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0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БОРНИКА У СКУПШТИНИ ОПШТИНЕ КИКИНДА</w:t>
        <w:tab/>
        <w:tab/>
        <w:tab/>
        <w:t>5</w:t>
        <w:tab/>
        <w:t>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1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2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3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4.РЕШЕЊЕ О ПРЕСТАНКУ И ВЕРИФИКАЦИЈИ МАНДАТ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ОДБОРНИКА  У СКУПШТИНИ ОПШТИНЕ КИКИНДА</w:t>
        <w:tab/>
        <w:tab/>
        <w:tab/>
        <w:t>5</w:t>
        <w:tab/>
        <w:t>6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5.РЕШЕЊЕ О РАЗРЕШЕЊУ И ИМЕНОВАЊУ ЗАМЕНИК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 xml:space="preserve">ПРЕДСЕДНИКА КОМИСИЈЕ ЗА ПРЕДСТАВКЕ И ЖАЛБЕ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СКУПШТИНЕ ОПШТИНЕ  КИКИНДА</w:t>
        <w:tab/>
        <w:tab/>
        <w:tab/>
        <w:tab/>
        <w:tab/>
        <w:t>5</w:t>
        <w:tab/>
        <w:t>9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6.РЕШЕЊЕ О РАЗРЕШЕЊУ И ИМЕНОВАЊУ ОДГОВОРНОГ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УРЕДНИКА "СЛУЖБЕНОГ ЛИСТА ОПШТИНЕ КИКИНДА"</w:t>
        <w:tab/>
        <w:tab/>
        <w:t>5</w:t>
        <w:tab/>
        <w:t>9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97.РЕШЕЊЕ О РАЗРЕШЕЊУ ВРШИОЦА ДУЖНОСТИ И ИМЕНОВАЊ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ИРЕКТОРА ЈАВНОГ ПРЕДУЗЕЋА ЗА ЈАВНИ ПРЕВОЗ ПУТНИКА У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ДРУМСКОМ САОБРАЋАЈУ "АУТОПРЕВОЗ" КИКИНДА</w:t>
        <w:tab/>
        <w:tab/>
        <w:tab/>
        <w:t>5</w:t>
        <w:tab/>
        <w:t>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8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ЈОВАН ПОПОВИЋ" КИКИНДА</w:t>
        <w:tab/>
        <w:tab/>
        <w:tab/>
        <w:t>5</w:t>
        <w:tab/>
        <w:t>9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99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</w:t>
      </w:r>
      <w:r>
        <w:rPr>
          <w:b/>
          <w:bCs/>
          <w:sz w:val="20"/>
          <w:lang w:val="sr-CS"/>
        </w:rPr>
        <w:t>ОСНОВНЕ ШКОЛЕ "ФЕЈЕШ КЛАРА" КИКИНДА</w:t>
        <w:tab/>
        <w:tab/>
        <w:tab/>
        <w:tab/>
        <w:t>5</w:t>
        <w:tab/>
        <w:t>9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0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СВЕТИ САВА" КИКИНДА</w:t>
        <w:tab/>
        <w:tab/>
        <w:tab/>
        <w:tab/>
        <w:t>5</w:t>
        <w:tab/>
        <w:t>9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1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СНОВНЕ  ШКОЛЕ "ЖАРКО ЗРЕЊАНИН" КИКИНДА</w:t>
        <w:tab/>
        <w:tab/>
        <w:tab/>
        <w:t>5</w:t>
        <w:tab/>
        <w:t>1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2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СНОВНЕ ШКОЛЕ "ВУК  КАРАЏИЋ" КИКИНДА</w:t>
        <w:tab/>
        <w:tab/>
        <w:tab/>
        <w:t>5</w:t>
        <w:tab/>
        <w:t>10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3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ЂУРА ЈАКШИЋ" КИКИНДА</w:t>
        <w:tab/>
        <w:tab/>
        <w:tab/>
        <w:t>5</w:t>
        <w:tab/>
        <w:t>10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4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6.ОКТОБАР" КИКИНДА</w:t>
        <w:tab/>
        <w:tab/>
        <w:tab/>
        <w:tab/>
        <w:t>5</w:t>
        <w:tab/>
        <w:t>10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5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sr-CS"/>
        </w:rPr>
        <w:t xml:space="preserve"> МУЗИЧК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sr-CS"/>
        </w:rPr>
        <w:t xml:space="preserve"> ШКОЛ</w:t>
      </w:r>
      <w:r>
        <w:rPr>
          <w:b/>
          <w:bCs/>
          <w:sz w:val="20"/>
        </w:rPr>
        <w:t>E</w:t>
      </w:r>
      <w:r>
        <w:rPr>
          <w:b/>
          <w:bCs/>
          <w:sz w:val="20"/>
          <w:lang w:val="sr-CS"/>
        </w:rPr>
        <w:t xml:space="preserve"> "СЛОБОДАН МАЛБАШКИ"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5</w:t>
        <w:tab/>
        <w:t>1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6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СНОВНЕ  ШКОЛЕ "ПЕТАР КОЧИЋ" НАКОВО</w:t>
        <w:tab/>
        <w:tab/>
        <w:tab/>
        <w:tab/>
        <w:t>5</w:t>
        <w:tab/>
        <w:t>10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7.РЕШЕЊЕ О ИМЕНОВАЊУ 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 ШКОЛЕ "СЛАВКО РОДИЋ" БАНАТСКО ВЕЛИКО СЕЛО</w:t>
        <w:tab/>
        <w:t>5</w:t>
        <w:tab/>
        <w:t>10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8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ИВО ЛОЛА РИБАР"</w:t>
        <w:tab/>
        <w:t>НОВИ КОЗАРЦИ</w:t>
        <w:tab/>
        <w:tab/>
        <w:t>5</w:t>
        <w:tab/>
        <w:t>105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09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 ШКОЛЕ "ГЛИГОРИЈЕ ПОПОВ" РУСКО СЕЛО</w:t>
        <w:tab/>
        <w:tab/>
        <w:t>5</w:t>
        <w:tab/>
        <w:t>106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0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БРАТСТВО ЈЕДИНСТВО" БАНАТСКА ТОПОЛА</w:t>
        <w:tab/>
        <w:t>5</w:t>
        <w:tab/>
        <w:t>10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1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1.ОКТОБАР" БАШАИД</w:t>
        <w:tab/>
        <w:tab/>
        <w:tab/>
        <w:tab/>
        <w:t>5</w:t>
        <w:tab/>
        <w:t>107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2.РЕШЕЊЕ 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СНОВНЕ ШКОЛЕ "МИЛИВОЈ ОМОРАЦ" ИЂОШ</w:t>
        <w:tab/>
        <w:tab/>
        <w:tab/>
        <w:t>5</w:t>
        <w:tab/>
        <w:t>10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7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3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СНОВНЕ  ШКОЛЕ "МОРА КАРОЉ" САЈАН</w:t>
        <w:tab/>
        <w:tab/>
        <w:tab/>
        <w:tab/>
        <w:t>5</w:t>
        <w:tab/>
        <w:t>10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4.РЕШЕЊЕ О ИМЕНОВАЊУ ЧЛАНОВА ШКОЛСКОГ ОДБОРА 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</w:t>
      </w:r>
      <w:r>
        <w:rPr>
          <w:b/>
          <w:bCs/>
          <w:sz w:val="20"/>
          <w:lang w:val="sr-CS"/>
        </w:rPr>
        <w:t>ОСНОВНЕ ШКОЛЕ "ВАСА СТАЈИЋ" МОКРИН</w:t>
        <w:tab/>
        <w:tab/>
        <w:tab/>
        <w:tab/>
        <w:t>5</w:t>
        <w:tab/>
        <w:t>11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5.РЕШЕЊЕ О ПРЕСТАНКУ И ВЕРИФИКАЦИЈИ МАНДАТА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НИКА У СКУПШТИНИ ОПШТИНЕ КИКИНДА</w:t>
        <w:tab/>
        <w:tab/>
        <w:tab/>
        <w:t>6</w:t>
        <w:tab/>
        <w:t>113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16.РЕШЕЊЕ О ИМЕНОВАЊУ ЧЛАНОВА ШКОЛСКОГ ОДБОР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ГИМНАЗИЈЕ „ДУШАН ВАСИЉЕВ“ КИКИНДА</w:t>
        <w:tab/>
        <w:tab/>
        <w:tab/>
        <w:tab/>
        <w:t>6</w:t>
        <w:tab/>
        <w:t>138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7.РЕШЕЊЕ О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ЕКОНОМСКО-ТРГОВИНСКЕ ШКОЛЕ КИКИНДА</w:t>
        <w:tab/>
        <w:tab/>
        <w:tab/>
        <w:t>6</w:t>
        <w:tab/>
        <w:t>139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8.РЕШЕЊЕ О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ТЕХНИЧКЕ ШКОЛЕ КИКИНДА</w:t>
        <w:tab/>
        <w:tab/>
        <w:tab/>
        <w:tab/>
        <w:tab/>
        <w:tab/>
        <w:t>6</w:t>
        <w:tab/>
        <w:t>14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19.РЕШЕЊЕ О ИМЕНОВАЊУ ЧЛАНОВА ШКОЛСКОГ ОДБОРА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СРЕДЊЕ СТРУЧНЕ ШКОЛЕ „МИЛОШ ЦРЊАНСКИ“</w:t>
        <w:tab/>
        <w:tab/>
        <w:tab/>
        <w:t>6</w:t>
        <w:tab/>
        <w:t>140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120.РЕШЕЊЕ О РАЗРЕШЕЊУ И ИМЕНОВАЊУ ЧЛАНА КОМИСИЈЕ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ЗА РАСПОЛАГАЊЕ СТАНОВИМА НА КОЈИМА ПРАВО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РАСПОЛАГАЊА ИМА ОПШТИНА КИКИНДА</w:t>
        <w:tab/>
        <w:tab/>
        <w:tab/>
        <w:tab/>
        <w:t>6</w:t>
        <w:tab/>
        <w:t>141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1.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А ДОМА ОМЛАДИНЕ КИКИНДА</w:t>
        <w:tab/>
        <w:tab/>
        <w:tab/>
        <w:tab/>
        <w:tab/>
        <w:t>6</w:t>
        <w:tab/>
        <w:t>14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>122.РЕШЕЊЕ О РАЗРЕШЕЊУ И ИМЕНОВАЊУ ЧЛАНОВА УПРАВНОГ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А ЈАВНОГ ПРЕДУЗЕЋА „ИНФОМРАТИВНИ ЦЕНТАР“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6</w:t>
        <w:tab/>
        <w:t>142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123.РЕШЕЊЕ О РАЗРЕШЕЊУ И ИМЕНОВАЊУ ЧЛАНА ШКОЛСКОГ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   </w:t>
      </w:r>
      <w:r>
        <w:rPr>
          <w:b/>
          <w:bCs/>
          <w:sz w:val="20"/>
          <w:lang w:val="sr-CS"/>
        </w:rPr>
        <w:t>ОДБОРА ОСНОВНЕ ШКОЛЕ „1.ОКТОБАР“ БАШАИД</w:t>
        <w:tab/>
        <w:tab/>
        <w:tab/>
        <w:t>6</w:t>
        <w:tab/>
        <w:t>143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>124.</w:t>
      </w:r>
      <w:r>
        <w:rPr>
          <w:b/>
          <w:sz w:val="20"/>
          <w:lang w:val="sr-CS"/>
        </w:rPr>
        <w:t xml:space="preserve">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НАРОДНЕ БИБЛИОТЕК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ЈОВАН ПОПОВИЋ“ КИКИНДА</w:t>
        <w:tab/>
        <w:tab/>
        <w:tab/>
        <w:tab/>
        <w:tab/>
        <w:tab/>
        <w:t>8</w:t>
        <w:tab/>
        <w:t>1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5.РЕШЕЊЕ О РАЗРЕШЕЊУ И ИМЕНОВАЊУ ПРЕДСЕД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НАДЗОРНОГ ОДБОРА НАРОДНЕ БИБЛИОТЕКЕ „ЈОВАН ПОПОВИЋ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8</w:t>
        <w:tab/>
        <w:t>1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6.РЕШЕЊЕ О ОБРАЗОВАЊУ И ИМЕНОВАЊУ АНКЕТНОГ ОДБОРА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ИСПИТИВАЊЕ ОДЛУКЕ О ИЗБОРУ СТРАТЕШКОГ ПАРТНЕР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ПОВЕРАВАЊУ ОБАВЉАЊУ КОМУНАЛНИХ ДЕЛАТНОСТИ –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ОДРЖАВАЊЕ  ЧИСТОЋЕ И ОДРЖАВАЊЕ ДЕПОНИЈА 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И  КИКИНДА</w:t>
        <w:tab/>
        <w:tab/>
        <w:tab/>
        <w:tab/>
        <w:tab/>
        <w:tab/>
        <w:tab/>
        <w:t>8</w:t>
        <w:tab/>
        <w:t>1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7.РЕШЕЊЕ О ОБРАЗОВАЊУ КОМИСИЈЕ ЗА ИЗРАДУ ПРОГРАМ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ШТИТЕ, УРЕЂЕЊА И КОРИШЋЕЊА ПОЉОПРИВРЕД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ЕМЉИШТА ОПШТИНЕ КИКИНДА ЗА 2006/2007. ГОДИНУ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СПРОВОЂЕЊЕ ПОСТУПКА ЈАВНОГ НАДМЕТАЊА ЗА ДАВАЊЕ 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КУП ПОЉОПРИВРЕДНОГ ЗЕМЉИШТА У ДРЖАВНОЈ СВОЈИ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 ОПШТИНИ КИКИНДА</w:t>
        <w:tab/>
        <w:tab/>
        <w:tab/>
        <w:tab/>
        <w:tab/>
        <w:tab/>
        <w:tab/>
        <w:t>9</w:t>
        <w:tab/>
        <w:t>19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8.РЕШЕЊЕ О РАЗРЕШЕЊУ И ИМЕНОВАЊУ ЧЛАН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ПРЕДШКОЛСКЕ УСТАНОВЕ „ДРАГОЉУБ УДИЦКИ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9</w:t>
        <w:tab/>
        <w:t>20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9.РЕШЕЊЕ О ИМЕНОВАЊУ КОМИСИЈЕ ЗА ДАВАЊЕ МИШЉЕЊА О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СТВАРИВАЊУ ПРАВА ИЗ ОБЛАСТИ БОРАЧКО-ИНВАЛИДСК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ЗАШТИТЕ</w:t>
        <w:tab/>
        <w:tab/>
        <w:tab/>
        <w:tab/>
        <w:tab/>
        <w:tab/>
        <w:tab/>
        <w:tab/>
        <w:tab/>
        <w:t>9</w:t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0.РЕШЕЊЕ О РАЗРЕШЕЊУ И ИМЕОВАЊУ ЧЛАН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ОСНОВНЕ ШКОЛЕ „СВЕТИ САВА“ КИКИНДА</w:t>
        <w:tab/>
        <w:tab/>
        <w:t>9</w:t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1.РЕШЕЊЕ О ИМЕНОВАЊУ ЧЛАНОВА УПРАВНОГ И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ДБОРА  ЗДРАВСТВЕНЕ УСТАНОВЕ АПОТЕКА КИКИНД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9</w:t>
        <w:tab/>
        <w:t>20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8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2.РЕШЕЊЕ О РАЗРЕШЕЊУ И ИМЕНОВАЊУ ЧЛАН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ЕКОНОМСКО-ТРГОВИНСКЕ ШКОЛЕ КИКИНДА</w:t>
        <w:tab/>
        <w:tab/>
        <w:t>9</w:t>
        <w:tab/>
        <w:t>20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3.РЕШЕЊЕ О РАЗРЕШЕЊУ И ИМЕНОВАЊУ ДИРЕКТОРА ЦЕНТР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 ЛИКОВНУ И ПРИМЕЊЕНУ УМЕТНОСТ „ТЕРРА“</w:t>
        <w:tab/>
        <w:tab/>
        <w:tab/>
        <w:t>10</w:t>
        <w:tab/>
        <w:t>28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4.РЕШЕЊЕ О РАЗРЕШЕЊУ И ИМЕОВАЊУ ЧЛАН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 ЦЕНТРА ЗА СОЦИЈАЛНИ РАД КИКИНДА</w:t>
        <w:tab/>
        <w:tab/>
        <w:tab/>
        <w:t>10</w:t>
        <w:tab/>
        <w:t>28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5.РЕШЕЊЕ О РАЗРЕШЕЊУ И ИМЕНОВАЊУ ЧЛАН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ДБОРА ПРЕДШКОЛСКЕ УСТАНОВЕ „ДРАГОЉУБ УДИЦКИ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0</w:t>
        <w:tab/>
        <w:t>28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6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НАРОДНОГ МУЗЕЈА</w:t>
        <w:tab/>
        <w:tab/>
        <w:tab/>
        <w:tab/>
        <w:tab/>
        <w:tab/>
        <w:t>10</w:t>
        <w:tab/>
        <w:t>2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7. РЕШЕЊЕ О ИМЕНОВАЊУ ЧЛАНОВА УПРАВНОГ И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ЗДРАВСТВЕНЕ УСТАНОВЕ „ДОМ ЗДРАВЉ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0</w:t>
        <w:tab/>
        <w:t>2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8. РЕШЕЊЕ О РАЗРЕШЕЊУ И ИМЕНОВАЊУ ЧЛАНА ШКОЛСК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ОДБОРА ТЕХНИЧКЕ ШКОЛЕ КИКИНДА</w:t>
        <w:tab/>
        <w:tab/>
        <w:tab/>
        <w:tab/>
        <w:t>10</w:t>
        <w:tab/>
        <w:t>28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. РЕШЕЊЕ О ИМЕНОВАЊУ ОВЛАШЋЕНОГ ЛИЦА ЗА РЕШАВАЊ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О ЗАХТЕВИМА НА СЛОБОДАН ПРИСТУП ИНФОРМАЦИЈА ОД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ЈАВНОГ ЗНАЧАЈА</w:t>
        <w:tab/>
        <w:tab/>
        <w:tab/>
        <w:tab/>
        <w:tab/>
        <w:tab/>
        <w:tab/>
        <w:tab/>
        <w:t>1</w:t>
        <w:tab/>
        <w:t>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. РЕШЕЊЕ О ДАВАЊУ САГЛАСНОСТИ НА ЦЕНЕ ОСНОВ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КОМУНАЛНИХ УСЛУГА ЈАВНОГ КОМУНАЛ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„</w:t>
      </w:r>
      <w:r>
        <w:rPr>
          <w:b/>
          <w:sz w:val="20"/>
          <w:lang w:val="sr-CS"/>
        </w:rPr>
        <w:t>6.ОКТОБАР“ КИКИНДА</w:t>
        <w:tab/>
        <w:tab/>
        <w:tab/>
        <w:tab/>
        <w:tab/>
        <w:tab/>
        <w:tab/>
        <w:t>3</w:t>
        <w:tab/>
        <w:t>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. ОДЛУКА О ИЗРАДИ ПЛАНА ДЕТАЉНЕ РЕГУЛАЦИЈ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ФАБРИЧКОГ КОМПЛЕКСА Д.О.О. „</w:t>
      </w:r>
      <w:r>
        <w:rPr>
          <w:b/>
          <w:sz w:val="20"/>
          <w:lang w:val="sr-Latn-CS"/>
        </w:rPr>
        <w:t>LE BELIER KIKINDA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ЛИВНИЦА У КИКИНДИ</w:t>
        <w:tab/>
        <w:tab/>
        <w:tab/>
        <w:tab/>
        <w:tab/>
        <w:tab/>
        <w:tab/>
        <w:t>7</w:t>
        <w:tab/>
        <w:t>1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. РЕШЕЊЕ О ДАВАЊУ САГЛАСНОСТИ НА ЦЕНЕ УСЛУГ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 xml:space="preserve">ДАЉИНСКОГ ГРЕЈАЊА ЈАВНОГ ПРЕДУЗЕЋА „ТОПЛАНА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8</w:t>
        <w:tab/>
        <w:t>1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. РЕШЕЊЕ О ДОПУНИ РЕШЕЊА О ДАВАЊУ САГЛАСНОСТИ 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ЦЕНЕ УСЛУГА ДАЉИНСКОГ ГРЕЈАЊА ЈАВНОГ ПРЕДУЗ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„</w:t>
      </w:r>
      <w:r>
        <w:rPr>
          <w:b/>
          <w:sz w:val="20"/>
          <w:lang w:val="sr-CS"/>
        </w:rPr>
        <w:t>ТОПЛАНА“ КИКИНДА</w:t>
        <w:tab/>
        <w:tab/>
        <w:tab/>
        <w:tab/>
        <w:tab/>
        <w:tab/>
        <w:tab/>
        <w:t>9</w:t>
        <w:tab/>
        <w:t>207</w:t>
      </w:r>
    </w:p>
    <w:p>
      <w:pPr>
        <w:pStyle w:val="Normal"/>
        <w:rPr/>
      </w:pPr>
      <w:r>
        <w:rPr>
          <w:b/>
          <w:sz w:val="20"/>
          <w:lang w:val="sr-CS"/>
        </w:rPr>
        <w:t>6.</w:t>
      </w:r>
      <w:r>
        <w:rPr>
          <w:b/>
          <w:bCs/>
          <w:sz w:val="20"/>
          <w:szCs w:val="20"/>
          <w:lang w:val="sr-CS"/>
        </w:rPr>
        <w:t xml:space="preserve"> РЕШЕЊЕ О ДАВАЊУ САГЛАСНОСТИ НА ЦЕНЕ УСЛУГА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 xml:space="preserve">ДАЉИНСКОГ ГРЕЈАЊА ЈАВНОГ ПРЕДУЗЕЋА „ТОПЛАНА“ 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11</w:t>
        <w:tab/>
        <w:t>28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ЕКРЕТАРИЈАТ ЗА СТАМБЕНО-КОМУНАЛНЕ ПОСЛОВЕ,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. РЕШЕЊЕ</w:t>
        <w:tab/>
        <w:tab/>
        <w:tab/>
        <w:tab/>
        <w:tab/>
        <w:tab/>
        <w:tab/>
        <w:tab/>
        <w:tab/>
        <w:t>7</w:t>
        <w:tab/>
        <w:t>14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. РЕШЕЊЕ</w:t>
        <w:tab/>
        <w:tab/>
        <w:tab/>
        <w:tab/>
        <w:tab/>
        <w:tab/>
        <w:tab/>
        <w:tab/>
        <w:tab/>
        <w:t>10</w:t>
        <w:tab/>
        <w:t>28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И С П Р А В К 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. ИСПРАВКА ОДЛУКЕ О ИЗБОРУ СТРАТЕШКОГ ПАРТНЕ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И ПОВЕРАВАЊУ ОБАВЉАЊА КОМУНАЛНИХ ДЕЛАТНОСТ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- ОДРЖАВАЊЕ ЧИСТОЋЕ И ОДРЖАВАЊЕ ДЕПОНИЈЕ 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 xml:space="preserve">ОПШТИНИ КИКИНДА („СЛ.ЛИСТ ООПШТИНЕ КИКИНДА“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БР. 6/06)</w:t>
        <w:tab/>
        <w:tab/>
        <w:tab/>
        <w:tab/>
        <w:tab/>
        <w:tab/>
        <w:tab/>
        <w:tab/>
        <w:tab/>
        <w:t>7</w:t>
        <w:tab/>
        <w:t>148</w:t>
        <w:tab/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. ИСПРАВКА РЕШЕЊА СЕКРЕТАРИЈАТА ЗА СТАМБЕНО-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КОМУНАЛНЕ ПОСЛОВЕ, ГРАЂЕВИНАРСТВО И ПРИВРЕДУ</w:t>
        <w:tab/>
        <w:tab/>
        <w:t>8</w:t>
        <w:tab/>
        <w:t>160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9.</w:t>
        <w:tab/>
        <w:tab/>
        <w:tab/>
        <w:t>„Сл.лист општине Кикинда“</w:t>
        <w:tab/>
        <w:tab/>
        <w:t>Децембар 2006.годин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sz w:val="20"/>
          <w:lang w:val="sr-CS"/>
        </w:rPr>
        <w:tab/>
        <w:t xml:space="preserve">       Одговорни уредник: </w:t>
      </w:r>
      <w:r>
        <w:rPr>
          <w:b/>
          <w:bCs/>
          <w:sz w:val="20"/>
          <w:lang w:val="sr-CS"/>
        </w:rPr>
        <w:t>ДРАГИЦА СТОЈАНОВИЋ - ЖИГИЋ</w:t>
      </w:r>
    </w:p>
    <w:p>
      <w:pPr>
        <w:pStyle w:val="Normal"/>
        <w:jc w:val="both"/>
        <w:rPr/>
      </w:pPr>
      <w:r>
        <w:rPr>
          <w:b/>
          <w:bCs/>
          <w:sz w:val="20"/>
          <w:lang w:val="sr-CS"/>
        </w:rPr>
        <w:tab/>
        <w:t xml:space="preserve">       </w:t>
      </w:r>
      <w:r>
        <w:rPr>
          <w:sz w:val="20"/>
          <w:lang w:val="sr-CS"/>
        </w:rPr>
        <w:t>Телефон број: 0230/410-111.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    </w:t>
      </w:r>
    </w:p>
    <w:p>
      <w:pPr>
        <w:pStyle w:val="TextBody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 C Helvetica">
    <w:altName w:val="Courier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6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~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02:00Z</dcterms:created>
  <dc:creator>opstinska uprava</dc:creator>
  <dc:description/>
  <cp:keywords/>
  <dc:language>en-US</dc:language>
  <cp:lastModifiedBy>opstinska uprava</cp:lastModifiedBy>
  <cp:lastPrinted>2007-01-09T11:43:00Z</cp:lastPrinted>
  <dcterms:modified xsi:type="dcterms:W3CDTF">2007-02-28T11:02:00Z</dcterms:modified>
  <cp:revision>1</cp:revision>
  <dc:subject/>
  <dc:title> </dc:title>
</cp:coreProperties>
</file>