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center"/>
        <w:rPr>
          <w:rFonts w:ascii="Yu C Helvetica;Courier New" w:hAnsi="Yu C Helvetica;Courier New" w:cs="Yu C Helvetica;Courier New"/>
          <w:lang w:val="sr-CS"/>
        </w:rPr>
      </w:pPr>
      <w:r>
        <w:rPr>
          <w:rFonts w:cs="Yu C Helvetica;Courier New" w:ascii="Yu C Helvetica;Courier New" w:hAnsi="Yu C Helvetica;Courier Ne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Р Е Г И С Т А Р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sr-CS"/>
        </w:rPr>
        <w:t>ПРОПИСА И ДРУГИХ АКАТА ОБЈАВЉЕНИХ У „СЛУЖБЕНОМ ЛИСТУ ОПШТИНЕ КИКИНДА У 20</w:t>
      </w:r>
      <w:r>
        <w:rPr>
          <w:b/>
          <w:i/>
          <w:sz w:val="28"/>
          <w:szCs w:val="28"/>
        </w:rPr>
        <w:t>11</w:t>
      </w:r>
      <w:r>
        <w:rPr>
          <w:b/>
          <w:i/>
          <w:sz w:val="28"/>
          <w:szCs w:val="28"/>
          <w:lang w:val="sr-CS"/>
        </w:rPr>
        <w:t xml:space="preserve">. ГОДИНИ“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Децембар 20</w:t>
      </w:r>
      <w:r>
        <w:rPr>
          <w:b/>
          <w:i/>
          <w:sz w:val="28"/>
          <w:szCs w:val="28"/>
        </w:rPr>
        <w:t>11</w:t>
      </w:r>
      <w:r>
        <w:rPr>
          <w:b/>
          <w:i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2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КУПШТИНА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ОДЛУКА О ПОТВРЂИВАЊУ СПОРАЗУМА О ФОРМИРАЊУ РЕГИОНАЛ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СИСТЕМА УПРАВЉАЊА КОМУНАЛНИМ ОТПАДОМ ЗАКЉУЧЕН ИЗМЕЂ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ПШТИНА: КИКИНДА, БЕЧЕЈ И АДА</w:t>
        <w:tab/>
        <w:tab/>
        <w:tab/>
        <w:tab/>
        <w:tab/>
        <w:tab/>
        <w:t>5</w:t>
        <w:tab/>
        <w:t>1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ОДЛУКА О НЕПРИСТУПАЊУ ИЗРАДИ СТРАТЕШКЕ ПРОЦЕНЕ УТИЦАЈ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НА ЖИВОТНУ СРЕДИНУ РЕГИОНАЛНОГ ПЛАНА УПРАВЉАЊА ОТПАДО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ЗА ПЕРИОД ОД 2010. ДО 2020.ГОДИНЕ ЗА ОПШТИНУ КИКИНДА, ОПШТИН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АДА И ОПШТИНУ БЕЧЕЈ</w:t>
        <w:tab/>
        <w:tab/>
        <w:tab/>
        <w:tab/>
        <w:tab/>
        <w:tab/>
        <w:tab/>
        <w:tab/>
        <w:t>5</w:t>
        <w:tab/>
        <w:t>1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ОДЛУКА О ПРИСТУПАЊУ ИЗРАДИ ПЛАНА ДЕТАЉНЕ РЕГУЛАЦ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БЛОК 56 У КИКИНДИ (ЖЕЛЕЗНИЧКИ НОВИ РЕД)</w:t>
        <w:tab/>
        <w:tab/>
        <w:tab/>
        <w:tab/>
        <w:t>5</w:t>
        <w:tab/>
        <w:t>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.  ОДЛУКА О ПРИСТУПАЊУ ИЗРАДИ ПЛАНА ДЕТАЉНЕ РЕГУЛАЦ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 БЛОК 55/1 И ДЕО БЛОКА 55 У КИКИНДИ (СТРЕЛИШТЕ)</w:t>
        <w:tab/>
        <w:tab/>
        <w:tab/>
        <w:t>5</w:t>
        <w:tab/>
        <w:t>1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 ОДЛУКА О ПРИСТУПАЊУ ИЗРАДИ ПЛАНА ДЕТАЉНЕ РЕГУЛАЦИЈЕ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ДЕО БЛОКА 41 И ДЕО БЛОКА 43 У КИКИНДИ (СТОЧНА ПИЈАЦ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ИХВАТИЛИШТЕ)</w:t>
        <w:tab/>
        <w:tab/>
        <w:tab/>
        <w:tab/>
        <w:tab/>
        <w:tab/>
        <w:tab/>
        <w:tab/>
        <w:t>5</w:t>
        <w:tab/>
        <w:t>1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ОДЛУКА О ПРИСТУПАЊУ ИЗРАДИ ПЛАНА ДЕТАЉНЕ РЕГУЛАЦ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БЛОК 58 И ДЕО БЛОКА 59/1 У КИКИНДИ (КАСАРНА)</w:t>
        <w:tab/>
        <w:tab/>
        <w:tab/>
        <w:tab/>
        <w:t>5</w:t>
        <w:tab/>
        <w:t>2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. ОДЛУКА О ПРИСТУПАЊУ ИЗРАДИ ПЛАНА ДЕТАЉНЕ РЕГУЛАЦ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ЗРАДУ СТАНИЦЕ ЗА СНАБДЕВАЊЕ МОТОРНИХ ВОЗИЛА ГОРИВОМ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 БАШАИДУ НА ПАРЦЕЛИ БРОЈ 9396 К.О.</w:t>
        <w:tab/>
        <w:tab/>
        <w:tab/>
        <w:tab/>
        <w:tab/>
        <w:t>5</w:t>
        <w:tab/>
        <w:t>2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. ОДЛУКА О ОДРЕЂИВАЊУ ГРАЂЕВИНСКОГ ЗЕМЉИШТА ЗА ИЗГРАД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ТАНОВА ЗА СОЦИЈАЛНО СТАНОВАЊЕ</w:t>
        <w:tab/>
        <w:tab/>
        <w:tab/>
        <w:tab/>
        <w:tab/>
        <w:t>5</w:t>
        <w:tab/>
        <w:t>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. ОДЛУКА О ЗОХИГИЈЕНСКОЈ СЛУЖБИ</w:t>
        <w:tab/>
        <w:tab/>
        <w:tab/>
        <w:tab/>
        <w:tab/>
        <w:tab/>
        <w:t>5</w:t>
        <w:tab/>
        <w:t>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0.ОДЛУКА О УСЛОВИМА И НАЧИНУ ДРЖАЊА ПАСА И МАЧАКА 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ТЕРИТОРИЈИ ОПШТИНЕ КИКИНДА</w:t>
        <w:tab/>
        <w:tab/>
        <w:tab/>
        <w:tab/>
        <w:tab/>
        <w:tab/>
        <w:t>5</w:t>
        <w:tab/>
        <w:t>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ОДЛУКА О ИЗМЕНИ И ДОПУНИ ТАРИФЕ КОМУНАЛНИХ ТАКСИ</w:t>
        <w:tab/>
        <w:tab/>
        <w:t>5</w:t>
        <w:tab/>
        <w:t>3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ОДЛУКА О ИЗМЕНИ ОДЛУКЕ О ОСНИВАЊУ ЈАВНЕ АГЕНЦ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ОЉОПРИВРЕДУ И МАЛУ ПРИВРЕДУ ОПШТИНЕ КИКИНДА</w:t>
        <w:tab/>
        <w:tab/>
        <w:tab/>
        <w:t>5</w:t>
        <w:tab/>
        <w:t>3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.ОДЛУКА О ДАВАЊУ САГЛАСНОСТИ НА ИЗМЕНЕ СТАТУТА Ј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ЕДУЗЕЋА ИНФОРМАТИВНИ ЦЕНТАР КИКИНДА</w:t>
        <w:tab/>
        <w:tab/>
        <w:tab/>
        <w:tab/>
        <w:t>5</w:t>
        <w:tab/>
        <w:t>3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.ОДЛУКА О РАСПИСИВАЊУ РЕФЕРЕНДУМА ЗА РАЗРЕШЕЊ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РЕДСЕДНИЦЕ МЕСНЕ ЗАЈЕДНИЦЕ „БАНАТСКА ТОПОЛА“ БАНАТС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ТОПОЛА</w:t>
        <w:tab/>
        <w:tab/>
        <w:tab/>
        <w:tab/>
        <w:tab/>
        <w:tab/>
        <w:tab/>
        <w:tab/>
        <w:tab/>
        <w:tab/>
        <w:t>5</w:t>
        <w:tab/>
        <w:t>35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15. </w:t>
      </w:r>
      <w:r>
        <w:rPr>
          <w:b/>
          <w:sz w:val="20"/>
          <w:szCs w:val="20"/>
          <w:lang w:val="sr-CS"/>
        </w:rPr>
        <w:t>ОДЛУКУ О АНГАЖОВАЊУ РЕВИЗОРА ЗА ОБАВЉАЊ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ЕКСТЕРНЕ РЕВИЗИЈЕ ЗАВРШНОГ РАЧУНА БУЏЕТА ОПШТИН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КИКИНДА ЗА 2010. ГОДИНУ</w:t>
        <w:tab/>
        <w:tab/>
        <w:tab/>
        <w:tab/>
        <w:tab/>
        <w:tab/>
        <w:tab/>
        <w:t>12</w:t>
        <w:tab/>
        <w:t>25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.ОДЛУКА О ЗАДУЖИВАЊУ ОПШТИНЕ КИКИНДА</w:t>
        <w:tab/>
        <w:tab/>
        <w:tab/>
        <w:tab/>
        <w:t>13</w:t>
        <w:tab/>
        <w:t>25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.ОДЛУКА О ИЗБОРУ РЕВИЗОРСКЕ КУЋЕ ЗА ЕКСТЕРНУ РЕВИЗИЈ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ВРШНОГ РАЧУНА БУЏЕТА ОПШТИНЕ КИКИНДА ЗА 2010.ГОДИНУ</w:t>
        <w:tab/>
        <w:tab/>
        <w:t>13</w:t>
        <w:tab/>
        <w:t>25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8.ОДЛУКА О СТАВЉАЊУ ВАН СНАГЕ ОДЛУКЕ О ВИСИНИ СТОПЕ ПОРЕ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А ИМОВИНУ ЗА 2011. ГОДИНУ</w:t>
        <w:tab/>
        <w:tab/>
        <w:tab/>
        <w:tab/>
        <w:tab/>
        <w:tab/>
        <w:tab/>
        <w:t>13</w:t>
        <w:tab/>
        <w:t>25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9.ОДЛУКА О ОСНИВАЊУ ЈАВНОГ ПРЕДУЗЕЋА „ГРАДСКО ЗЕЛЕНИЛО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ИЈАЦА“ КИКИНДА</w:t>
        <w:tab/>
        <w:tab/>
        <w:tab/>
        <w:tab/>
        <w:tab/>
        <w:tab/>
        <w:tab/>
        <w:tab/>
        <w:t>13</w:t>
        <w:tab/>
        <w:t>25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3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0.ОДЛУКА О ПРИСТУПАЊУ ИЗРАДИ ПЛАНА ДЕТАЉНЕ РЕГУЛАЦ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ЕКОНСТРУКЦИЈУ (ИЗГРАДЊУ) БЕНЗИНСКЕ СТАНИЦЕ БС КИКИНДА 4</w:t>
        <w:tab/>
        <w:t>13</w:t>
        <w:tab/>
        <w:t>26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1.ОДЛУКА О ДОНОШЕЊУ ПЛАНА ДЕТАЉНЕ РЕГУЛАЦИЈЕ ЦЕНТРАЛ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ИЈАЦЕ У КИКИНДИ</w:t>
        <w:tab/>
        <w:tab/>
        <w:tab/>
        <w:tab/>
        <w:tab/>
        <w:tab/>
        <w:tab/>
        <w:tab/>
        <w:t>13</w:t>
        <w:tab/>
        <w:t>26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2.ОДЛУКА О ИЗМЕНАМА И ДОПУНАМА ОДЛУКЕ О ПРОШИРЕ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АВИМА И ОБЛИЦИМА СОЦИЈАЛНЕ ЗАШТИТЕ</w:t>
        <w:tab/>
        <w:tab/>
        <w:tab/>
        <w:tab/>
        <w:t>13</w:t>
        <w:tab/>
        <w:t>26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3.ОДЛУКА О ИЗМЕНАМА И ДОПУНАМА ОДЛУКЕ О ПРАВУ 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ОДИТЕЉСКИ ДОДАТАК ЗА ПРВО ДЕТЕ</w:t>
        <w:tab/>
        <w:tab/>
        <w:tab/>
        <w:tab/>
        <w:tab/>
        <w:tab/>
        <w:t>13</w:t>
        <w:tab/>
        <w:t>26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4.ОДЛУКА О ЗАВРШНОМ РАЧУНУ БУЏЕТА ОПШТИНЕ КИКИНД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2010. ГОДИНУ</w:t>
        <w:tab/>
        <w:tab/>
        <w:tab/>
        <w:tab/>
        <w:tab/>
        <w:tab/>
        <w:tab/>
        <w:tab/>
        <w:tab/>
        <w:t>14</w:t>
        <w:tab/>
        <w:t>27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5.ОДЛУКА О ПРИСТУПАЊУ ИЗМЕНИ И ДОПУНУ ПЛАНА ДЕТАЉ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ЕГУЛАЦИЈЕ ЗА БЛОКА 16 У КИКИНДИ</w:t>
        <w:tab/>
        <w:tab/>
        <w:tab/>
        <w:tab/>
        <w:tab/>
        <w:tab/>
        <w:t>14</w:t>
        <w:tab/>
        <w:t>30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6.ОДЛУКА О УСЛОВИМА И НАЧИНУ ПЛАЋАЊА ТРОШКОВА ПРИБАВЉАЊ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ПРОПИСАНЕ ДОКУМЕНТАЦИЈЕ У ПОСТУПКУ ЛЕГАЛИЗАЦИЈ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БЕСПРАВНО САГРАЂЕНИХ ОБЈЕКАТА</w:t>
        <w:tab/>
        <w:tab/>
        <w:tab/>
        <w:tab/>
        <w:tab/>
        <w:tab/>
        <w:t>14</w:t>
        <w:tab/>
        <w:t>30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7.ОДЛУКА О ИЗМЕНАМА И ДОПУНАМА ОДЛУКЕ О ОПШТИНСКОЈ УПРАВИ</w:t>
        <w:tab/>
        <w:t>14</w:t>
        <w:tab/>
        <w:t>3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8.ОДЛУКА О КРИТЕРИЈУМИМА ЗА КАТЕГОРИЗАЦИЈУ УЛИЦА,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СКИХ И НЕКАТЕГОРИСАНИХ ПУТЕВА НА ТЕРИТОРИЈ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ab/>
        <w:t>14</w:t>
        <w:tab/>
        <w:t>30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9.ОДЛУКА О КАТЕГОРИЗАЦИЈИ УЛИЦА, ОПШТИНСКИХ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ЕКАТЕГОРИСАНИХ ПУТЕВА НА ТЕРИТОРИЈИ ОПШТИНЕ КИКИНДА</w:t>
        <w:tab/>
        <w:t>14</w:t>
        <w:tab/>
        <w:t>30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0.ОДЛУКА О ДАВАЊУ САГЛАСНОСТИ НА СТАТУТ ЈАВНОГ ПРЕДУЗЕЋ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ГРАДСКО ЗЕЛЕНИЛО И ПИЈАВА“КИКИНДА</w:t>
        <w:tab/>
        <w:tab/>
        <w:tab/>
        <w:tab/>
        <w:tab/>
        <w:t>14</w:t>
        <w:tab/>
        <w:t>31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1.ОДЛУКА О ОБРАЗОВАЊУ ОПШТИНСКОГ ШТАБА ЗА ВАНРЕД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ИТУАЦИЈЕ ОПШТИНЕ КИКИНДА</w:t>
        <w:tab/>
        <w:tab/>
        <w:tab/>
        <w:tab/>
        <w:tab/>
        <w:tab/>
        <w:t>14</w:t>
        <w:tab/>
        <w:t>31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2.ОДЛУКА О УСПОСТАВЉАЊУ САРАДЊЕ ИЗМЕЂУ ОПШТИНЕ КИКИНДА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ЕПУБЛИКА СРБИЈА И ГРАДА КИШКУНФЕЛЕЂХАЗА, РЕПУБЛ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МАЂАРСКА</w:t>
        <w:tab/>
        <w:tab/>
        <w:tab/>
        <w:tab/>
        <w:tab/>
        <w:tab/>
        <w:tab/>
        <w:tab/>
        <w:tab/>
        <w:t>17</w:t>
        <w:tab/>
        <w:t>3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3.ОДЛУКА О ПРИХВАТАЊУ СУДСКОГ ПОРАВЊАЊА У ПРЕДМЕТ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бр.90/2011.</w:t>
        <w:tab/>
        <w:tab/>
        <w:tab/>
        <w:tab/>
        <w:tab/>
        <w:tab/>
        <w:tab/>
        <w:tab/>
        <w:tab/>
        <w:tab/>
        <w:t>18</w:t>
        <w:tab/>
        <w:t>3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4.ОДЛУКА О ИЗМЕНИ И ДОПУНИ ПЛАНА ДЕТАЉНЕ РЕГУЛАЦ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БЛОК 16 У КИКИНДИ</w:t>
        <w:tab/>
        <w:tab/>
        <w:tab/>
        <w:tab/>
        <w:tab/>
        <w:tab/>
        <w:tab/>
        <w:tab/>
        <w:t>21</w:t>
        <w:tab/>
        <w:t>39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5.ОДЛУКА О ИЗМЕНАМА И ДОПОУНАМА ОДЛУКЕ О БУЏЕТУ ОПШТИ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 ЗА 2011.ГОДИНУ</w:t>
        <w:tab/>
        <w:tab/>
        <w:tab/>
        <w:tab/>
        <w:tab/>
        <w:tab/>
        <w:tab/>
        <w:t>24</w:t>
        <w:tab/>
        <w:t>4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6.ОДЛУКА О ЈАВНИМ ПАРКИРАЛИШТИМА И УКЛАЊАЊУ ВОЗИЛА</w:t>
        <w:tab/>
        <w:tab/>
        <w:t>24</w:t>
        <w:tab/>
        <w:t>4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7.ОДЛУКА О ПРИСТУПАЊУ ИЗРАДИ ПЛАНА ДЕТАЉНЕ РЕГУЛАЦ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ДЕО БЛОКА 9 У КИКИНДИ</w:t>
        <w:tab/>
        <w:tab/>
        <w:tab/>
        <w:tab/>
        <w:tab/>
        <w:tab/>
        <w:tab/>
        <w:t>24</w:t>
        <w:tab/>
        <w:t>44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8.ОДЛУКА О ВИСИНИ СТОПЕ ПОРЕЗА НА ИМОВИНУ ЗА 2012.ГОДИНУ</w:t>
        <w:tab/>
        <w:tab/>
        <w:t>24</w:t>
        <w:tab/>
        <w:t>44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9.ОДЛУКА О ОГЛАШАВАЊУ</w:t>
        <w:tab/>
        <w:tab/>
        <w:tab/>
        <w:tab/>
        <w:tab/>
        <w:tab/>
        <w:tab/>
        <w:t>24</w:t>
        <w:tab/>
        <w:t>44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0.ОДЛУКА О УТВРЂИВАЊУ ЛОКАЦИЈЕ ЗА ОДЛАГАЊЕ ИНТЕРНОГ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ЕОПАСНОГ ОТПАДА НА ПОДРУЧЈУ ОПШТИНЕ КИКИНДА</w:t>
        <w:tab/>
        <w:tab/>
        <w:tab/>
        <w:t>24</w:t>
        <w:tab/>
        <w:t>44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1.ОДЛУКА О ИЗМЕНАМА ОДЛУКЕ О ОСНИВАЊУ ЈАВНОГ ПРЕДУЗЕЋ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ДИРЕКЦИЈА ЗА ИЗГРАДЊУ ГРАДА КИКИНДА“</w:t>
        <w:tab/>
        <w:tab/>
        <w:tab/>
        <w:tab/>
        <w:tab/>
        <w:t>24</w:t>
        <w:tab/>
        <w:t>44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2.ОДЛУКА О ИЗМЕНАМА И ДОПУНАМА ОДЛУКЕ О ОПШТЕМ УРЕЂЕ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АСЕЉЕНИХ МЕСТА И КОМУНАЛНОМ РЕДУ</w:t>
        <w:tab/>
        <w:tab/>
        <w:tab/>
        <w:tab/>
        <w:tab/>
        <w:t>24</w:t>
        <w:tab/>
        <w:t>45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3.ОДЛУКА О ИЗМЕНИ И ДОПУНИ ОДЛУКЕ О КОМУНАЛНИМ ТАКСАМА</w:t>
        <w:tab/>
        <w:t>24</w:t>
        <w:tab/>
        <w:t>45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4.ОДЛУКА О ИЗМЕНИ И ДОПУНИ ТАРИФЕ КОМУНАЛНЕ ТАКСЕ</w:t>
        <w:tab/>
        <w:tab/>
        <w:t>24</w:t>
        <w:tab/>
        <w:t>45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5.ОДЛУКА О ИЗМЕНИ ОДЛУКЕ О ОСНИВАЊУ ЦЕНТРА ЗА РАЗВОЈ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ОМОЦИЈУ КИКИНДА</w:t>
        <w:tab/>
        <w:tab/>
        <w:tab/>
        <w:tab/>
        <w:tab/>
        <w:tab/>
        <w:tab/>
        <w:tab/>
        <w:t>24</w:t>
        <w:tab/>
        <w:t>45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4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6.ОДЛУКА О ДАВАЊУ САГЛАСНОСТИ НА ИЗМЕНЕ И ДОПУНЕ СТАТУ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„</w:t>
      </w:r>
      <w:r>
        <w:rPr>
          <w:b/>
          <w:sz w:val="20"/>
          <w:szCs w:val="20"/>
          <w:lang w:val="sr-CS"/>
        </w:rPr>
        <w:t>ДОМА ЗДРАВЉА КИКИНДА“ КИКИНДА</w:t>
        <w:tab/>
        <w:tab/>
        <w:tab/>
        <w:tab/>
        <w:tab/>
        <w:t>24</w:t>
        <w:tab/>
        <w:t>455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7.ОДЛУКА О ДАВАЊУ САГЛАСНОСТИ НА ИЗМЕНЕ И ДОПУНЕ СТАТУ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ЈАВНЕ АГЕНЦИЈЕ ЗА ПОЉОПРИВРЕДУ И МАЛУ ПРИВРЕДУ ОПШТ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КИКИНДА, КИКИНДА</w:t>
        <w:tab/>
        <w:tab/>
        <w:tab/>
        <w:tab/>
        <w:tab/>
        <w:tab/>
        <w:tab/>
        <w:tab/>
        <w:t>24</w:t>
        <w:tab/>
        <w:t>455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8.ОДЛУКА О ДАВАЊУ САГЛАСНОСТИ НА СТАТУТ НАРОДНОГ МУЗЕЈА</w:t>
        <w:tab/>
        <w:t>24</w:t>
        <w:tab/>
        <w:t>456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9.ОДЛУКА О ДАВАЊУ САГЛАСНОСТИ НА СТАТУТ ЦЕНТРА ЗА СОЦИЈАЛН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РАД КИКИНДА</w:t>
        <w:tab/>
        <w:tab/>
        <w:tab/>
        <w:tab/>
        <w:tab/>
        <w:tab/>
        <w:tab/>
        <w:tab/>
        <w:tab/>
        <w:t>24</w:t>
        <w:tab/>
        <w:t>457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50.ОДЛУКА О ПРОГЛАШЕЊУ ПОЧАСНОСГ ГРАЂАНИНА ОПШТИН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5</w:t>
        <w:tab/>
        <w:t>468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1.ОДЛУКА О БУЏЕТУ ОПШТИНЕ КИКИНДА ЗА 2011.</w:t>
        <w:tab/>
        <w:tab/>
        <w:tab/>
        <w:tab/>
        <w:t>25</w:t>
        <w:tab/>
        <w:t>468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2.ОДЛУКА О БРОЈУ И ПРОСТОРНОМ РАСПОРЕДУ-МРЕЖИ ОСНОВНИХ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ШКОЛА СА СЕДИШТЕМ НА ТЕРИТОРИЈИ ОПШТИНЕ КИКИНДА ЧИЈ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ЈЕ ОСНИВАЧ РЕПУБЛИКА СРБИЈА</w:t>
        <w:tab/>
        <w:tab/>
        <w:tab/>
        <w:tab/>
        <w:tab/>
        <w:tab/>
        <w:t>25</w:t>
        <w:tab/>
        <w:t>501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3.ОДЛУКА О СОЦИЈАЛНОЈ ЗАШТИТИ</w:t>
        <w:tab/>
        <w:tab/>
        <w:tab/>
        <w:tab/>
        <w:tab/>
        <w:tab/>
        <w:t>25</w:t>
        <w:tab/>
        <w:t>503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4.ОДЛУКА О ОСТВАРИВАЊУ ПРАВА НА НАКНАДУ НЕЗАПОСЛЕНИМ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ПОРОДИЉАМА</w:t>
        <w:tab/>
        <w:tab/>
        <w:tab/>
        <w:tab/>
        <w:tab/>
        <w:tab/>
        <w:tab/>
        <w:tab/>
        <w:tab/>
        <w:t>25</w:t>
        <w:tab/>
        <w:t>510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5.ОДЛУКА О ИЗМЕНАМА ОДЛУКЕ О ПРАВУ НА РОДИТЕЉСКИ ДОДАТАК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 ПРВО ДЕТЕ</w:t>
        <w:tab/>
        <w:tab/>
        <w:tab/>
        <w:tab/>
        <w:tab/>
        <w:tab/>
        <w:tab/>
        <w:tab/>
        <w:tab/>
        <w:t>25</w:t>
        <w:tab/>
        <w:t>512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6.ГОДИШЊИ ПРОГРАМ ЗАШТИТЕ, УРЕЂЕЊА И КОРИШЋЕЊ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ПОЉОПРИВРЕДНОГ ЗЕМЉИШТА ОПШТИНЕ КИКИНДА ЗА 2011.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ГОДИНУ</w:t>
        <w:tab/>
        <w:tab/>
        <w:tab/>
        <w:tab/>
        <w:tab/>
        <w:tab/>
        <w:tab/>
        <w:tab/>
        <w:tab/>
        <w:tab/>
        <w:t>6</w:t>
        <w:tab/>
        <w:t>47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7.ПРОГРАМ КОРИШЋЕЊА СРЕДСТАВА БУЏЕТСКОГ ФОНДА ЗА ЗАШТИТУ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 xml:space="preserve">И УНАПРЕЂЕЊЕ ЖИВОТНЕ СРЕДИНЕ ЗА ПОДРУЧЈЕ ОПШТИНЕ 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ИКИНДА У 2011.ГОДИНИ</w:t>
        <w:tab/>
        <w:tab/>
        <w:tab/>
        <w:tab/>
        <w:tab/>
        <w:tab/>
        <w:tab/>
        <w:tab/>
        <w:t>13</w:t>
        <w:tab/>
        <w:t>26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8.РЕШЕЊЕ О ОБРАЗОВАЊУ И ИМЕНОВАЊУ КОМИС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СПРОВОЂЕЊЕ РЕФЕРЕНДУМА ЗА РАЗРЕШЕЊЕ ПРЕДСЕДНИЦ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МЕСНЕ ЗАЈЕДНИЦЕ „БАНАТСКА ТОПОЛА“ БАНАТСКА ТОПОЛА</w:t>
        <w:tab/>
        <w:tab/>
        <w:t>5</w:t>
        <w:tab/>
        <w:t>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9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МЕНОВАЊУ ДИРЕКТОРА НАРОДНОГ ПОЗОРИШТА КИКИНДА</w:t>
        <w:tab/>
        <w:tab/>
        <w:t>5</w:t>
        <w:tab/>
        <w:t>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0.РЕШЕЊЕ О ИМЕНОВАЊУ ДИРЕКТОРА РЕГИОНАЛНОГ ЦЕНТ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ПРОФЕСИОНАЛНИ РАЗВОЈ ЗАПОСЛЕНИХ У ОБРАЗОВАЊУ</w:t>
        <w:tab/>
        <w:tab/>
        <w:t>5</w:t>
        <w:tab/>
        <w:t>3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1.РЕШЕЊЕ О РАЗРЕШЕЊУ ЧЛАНИЦЕ И ИМЕНОВАЊУ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ОМИСИЈЕ ЗА КАДРОВСКА, АДМИНИСТРАТИВНА ПИТАЊ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АДНЕ ОДНОСЕ СКУПШТИНЕ ОПШТИНЕ КИКИНДА</w:t>
        <w:tab/>
        <w:tab/>
        <w:tab/>
        <w:tab/>
        <w:t>5</w:t>
        <w:tab/>
        <w:t>3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62.РЕШЕЊЕ О ОБРАЗОВАЊУ И ИМЕНОВАЊУ САВЕТА З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БРАЗОВАЊЕ ОПШТИНЕ КИКИНДА</w:t>
        <w:tab/>
        <w:tab/>
        <w:tab/>
        <w:tab/>
        <w:tab/>
        <w:tab/>
        <w:t>5</w:t>
        <w:tab/>
        <w:t>3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63.РЕШЕЊЕ О РАЗРЕШЕЊУ И ИМЕНОВАЊУ ЧЛАНА САВЕТ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ФОНДА СОЛИДАРНОСТИ ОПШТИНЕ КИКИНДА</w:t>
        <w:tab/>
        <w:tab/>
        <w:tab/>
        <w:tab/>
        <w:t>5</w:t>
        <w:tab/>
        <w:t>3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4.РЕШЕЊЕ О РАЗРЕШЕЊУ И ИМЕНОВАЊУ ЧЛАНИЦЕ НАДЗОР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ЈАВНОГ ПРЕДУЗЕЋА ИНФОРМАТИВНИ ЦЕНТАР КИКИНДА</w:t>
        <w:tab/>
        <w:tab/>
        <w:t>5</w:t>
        <w:tab/>
        <w:t>4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5.РЕШЕЊЕ О РАЗРЕШЕЊУ И ИМЕНОВАЊУ ЧЛАНА ШКОЛ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НЕ ШКОЛЕ „МИЛИВОЈ ОМОРАЦ“ ИЂОШ</w:t>
        <w:tab/>
        <w:tab/>
        <w:tab/>
        <w:t>5</w:t>
        <w:tab/>
        <w:t>4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6.РЕШЕЊЕ О РАЗРЕШЕЊУ И ИМЕНОВАЊУ ЧЛАНИЦЕ ШКОЛ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НЕ ШКОЛЕ „ВУК КАРАЏИЋ“ КИКИНДА</w:t>
        <w:tab/>
        <w:tab/>
        <w:tab/>
        <w:t>5</w:t>
        <w:tab/>
        <w:t>4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7.РЕШЕЊЕ О РАЗРЕШЕЊУ И ИМЕНОВАЊУ ЧЛАНИЦЕ ШКОЛ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СРЕДЊЕ СТРУЧНЕ ШКОЛЕ „МИЛОШ ЦРЊАНСКИ“ КИКИНДА</w:t>
        <w:tab/>
        <w:t>5</w:t>
        <w:tab/>
        <w:t>4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8.РЕШЕЊЕ О РАЗРЕШЕЊУ ЧЛАНА И ИМЕНОВАЊУ ЧЛАНИЦЕ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ЕГИОНАЛНОГ ЦЕНТРА ЗА ПРОФЕСИОНАЛНИ РАЗВОЈ ЗАПОСЛЕНИХ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 ОБРАЗОВАЊУ</w:t>
        <w:tab/>
        <w:tab/>
        <w:tab/>
        <w:tab/>
        <w:tab/>
        <w:tab/>
        <w:tab/>
        <w:tab/>
        <w:tab/>
        <w:t>5</w:t>
        <w:tab/>
        <w:t>4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9.РЕШЕЊЕ О ОБРАЗОВАЊУ И ИМЕНОВАЊУ ШТАБА ЗА ВАНРЕД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ИТУАЦИЈЕ ОПШТИНЕ КИКИНДА</w:t>
        <w:tab/>
        <w:tab/>
        <w:tab/>
        <w:tab/>
        <w:tab/>
        <w:tab/>
        <w:t>5</w:t>
        <w:tab/>
        <w:t>4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0.РЕШЕЊЕ О СКИДАЊУ ЗАШТИТЕ СА ЗАШТИЋЕНОГ ПРИРОДНОГ ДОБ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СПОМЕН –ПАРК КИКИНДСКОМ ПАРТИЗАНСКОМ ОДРЕДУ“</w:t>
        <w:tab/>
        <w:tab/>
        <w:tab/>
        <w:t>13</w:t>
        <w:tab/>
        <w:t>26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1.РЕШЕЊЕ О РАЗРЕШЕЊУ И ИМЕНОВАЊУ ЧЛАНИЦЕ САВЕТА ЗА БУЏЕТ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ФИНАНСИЈЕ СКУПШТИНЕ ОПШТИНЕ КИКИНДА</w:t>
        <w:tab/>
        <w:tab/>
        <w:tab/>
        <w:tab/>
        <w:t>13</w:t>
        <w:tab/>
        <w:t>26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2.РЕШЕЊЕ О РАЗРЕШЕЊУ И ИМЕНОВАЊУ ДИРЕКТОРА ЦЕНТР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ЛИКОВНУ И ПРИМЕЊЕНУ УМЕТНОСТ „ТЕРРА“</w:t>
        <w:tab/>
        <w:tab/>
        <w:tab/>
        <w:tab/>
        <w:t>13</w:t>
        <w:tab/>
        <w:t>27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3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МЕНОВАЊУ ДИРЕКТОРА ЈАВНОГ ПРЕДУЗЕЋА ИНФОРМАТИВ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ЦЕНТАР КИКИНДА</w:t>
        <w:tab/>
        <w:tab/>
        <w:tab/>
        <w:tab/>
        <w:tab/>
        <w:tab/>
        <w:tab/>
        <w:tab/>
        <w:t>13</w:t>
        <w:tab/>
        <w:t>27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4.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ИСТОРИЈСКОГ АРХИВА</w:t>
        <w:tab/>
        <w:tab/>
        <w:tab/>
        <w:tab/>
        <w:tab/>
        <w:tab/>
        <w:tab/>
        <w:t>13</w:t>
        <w:tab/>
        <w:t>27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5.РЕШЕЊЕ О РАЗРЕШЕЊУ И ИМЕНОВАЊУ ЧЛАНИЦЕ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ЕДШКОЛСКЕ УСТАНОВЕ „ДРАГОЉУБ УДИЦКИ“ КИКИНДА</w:t>
        <w:tab/>
        <w:tab/>
        <w:t>13</w:t>
        <w:tab/>
        <w:t>27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6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ОГ КОМУНАЛНОГ ПРЕДУЗЕЋА „6.ОКТОБАР“</w:t>
        <w:tab/>
        <w:tab/>
        <w:tab/>
        <w:tab/>
        <w:t>13</w:t>
        <w:tab/>
        <w:t>27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7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ЈАВНОГ ПРЕДУЗЕЋА ИНФОРМАТИВНИ ЦЕНТАР КИКИНДА</w:t>
        <w:tab/>
        <w:tab/>
        <w:tab/>
        <w:t>13</w:t>
        <w:tab/>
        <w:t>27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8.РЕШЕЊЕ О ИМЕНОВАЊУ ЧЛАНОВА УПРАВНОГ И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ОГ ПРЕДУЗЕЋА „ГРАДСКО ЗЕЛЕНИЛО И ПИЈАЦА“ КИКИНДА</w:t>
        <w:tab/>
        <w:tab/>
        <w:t>13</w:t>
        <w:tab/>
        <w:t>27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9.РЕШЕЊЕ О РАЗРЕШЕЊУ ЧЛАНА И ИМЕНОВАЊУ ЧЛАНИЦЕ ШТАБ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ВАНРЕДНЕ СИТУАЦИЈЕ ОПШТИНЕ КИКИНДА</w:t>
        <w:tab/>
        <w:tab/>
        <w:tab/>
        <w:tab/>
        <w:t>14</w:t>
        <w:tab/>
        <w:t>32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80.</w:t>
      </w:r>
      <w:r>
        <w:rPr>
          <w:b/>
          <w:bCs/>
          <w:sz w:val="20"/>
          <w:szCs w:val="20"/>
          <w:lang w:val="sr-CS"/>
        </w:rPr>
        <w:t>РЕШЕЊЕ О РАЗРЕШЕЊУ ЧЛАНА И ИМЕНОВАЊУ ЧЛАНИЦЕ ШТАБ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ВАНРЕДНЕ СИТУАЦИЈЕ ОПШТИНЕ КИКИНДА</w:t>
        <w:tab/>
        <w:tab/>
        <w:tab/>
        <w:tab/>
        <w:tab/>
        <w:t>14</w:t>
        <w:tab/>
        <w:t>32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81.РЕШЕЊЕ О РАЗРЕШЕЊУ ЧЛАНИЦА И ИМЕНОВАЊУ ЧЛАНОВ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СКОГ ОДБОРА ЕКОНОМСКО-ТРГОВИНСКЕ ШКОЛЕ КИКИНДА</w:t>
        <w:tab/>
        <w:t>18</w:t>
        <w:tab/>
        <w:t>333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2. РЕШЕЊЕД О ИМЕНОВАЊУ ПРЕДСЕДНИЦЕ И ЧЛАНОВ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КОМИСИЈЕ ЗА ПЛАНОВЕ</w:t>
      </w:r>
      <w:r>
        <w:rPr>
          <w:b/>
          <w:sz w:val="20"/>
          <w:szCs w:val="20"/>
          <w:lang w:val="sr-Latn-CS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24</w:t>
        <w:tab/>
      </w:r>
      <w:r>
        <w:rPr>
          <w:b/>
          <w:sz w:val="20"/>
          <w:szCs w:val="20"/>
          <w:lang w:val="sr-Latn-CS"/>
        </w:rPr>
        <w:t>457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3. РЕШЕЊЕ О ИМЕНОВАЊУ ДИРЕКТОРКЕ  АПОТЕКА КИКИНДА КИКИНДА</w:t>
      </w:r>
      <w:r>
        <w:rPr>
          <w:b/>
          <w:sz w:val="20"/>
          <w:szCs w:val="20"/>
          <w:lang w:val="sr-Latn-CS"/>
        </w:rPr>
        <w:t xml:space="preserve">      </w:t>
      </w:r>
      <w:r>
        <w:rPr>
          <w:b/>
          <w:sz w:val="20"/>
          <w:szCs w:val="20"/>
          <w:lang w:val="sr-CS"/>
        </w:rPr>
        <w:t>24</w:t>
        <w:tab/>
      </w:r>
      <w:r>
        <w:rPr>
          <w:b/>
          <w:sz w:val="20"/>
          <w:szCs w:val="20"/>
          <w:lang w:val="sr-Latn-CS"/>
        </w:rPr>
        <w:t xml:space="preserve"> 457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4. РЕШЕЊА О РАЗРЕШЕЊУ И ИМЕНОВАЊУ ЧЛАНИЦА НАДЗОРН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ОДБОРА РЕГИОНАЛНОГ ЦЕНТРА ЗА ПРОФЕСИОНАЛНИ РАЗВОЈ</w:t>
      </w:r>
      <w:r>
        <w:rPr>
          <w:b/>
          <w:sz w:val="20"/>
          <w:szCs w:val="20"/>
          <w:lang w:val="sr-Latn-CS"/>
        </w:rPr>
        <w:t xml:space="preserve">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ЗАПОСЛЕНИХ У ОБРАЗОВАЊУ</w:t>
        <w:tab/>
        <w:tab/>
        <w:tab/>
        <w:tab/>
        <w:tab/>
        <w:tab/>
        <w:tab/>
        <w:t>24</w:t>
        <w:tab/>
        <w:t>458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85. РЕШЕЊЕ О РАЗРЕШЕЊУ И ИМЕНОВАЊУ  ЧЛАНИЦА УПРАВНОГ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ОДБОРА НАРОДНОГ МУЗЕЈА </w:t>
      </w:r>
      <w:r>
        <w:rPr>
          <w:b/>
          <w:sz w:val="20"/>
          <w:szCs w:val="20"/>
          <w:lang w:val="sr-Latn-CS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24</w:t>
        <w:tab/>
      </w:r>
      <w:r>
        <w:rPr>
          <w:b/>
          <w:sz w:val="20"/>
          <w:szCs w:val="20"/>
          <w:lang w:val="sr-Latn-CS"/>
        </w:rPr>
        <w:t>458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86. РЕШЕЊЕ О РАЗРЕШЕЊУ ЧЛАНА  И ИМЕНОВАЊУ  ЧЛАНИЦЕ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НАДЗОРНОГ ОДБОРА НАРОДНОГ МУЗЕЈА </w:t>
      </w:r>
      <w:r>
        <w:rPr>
          <w:b/>
          <w:sz w:val="20"/>
          <w:szCs w:val="20"/>
          <w:lang w:val="sr-Latn-CS"/>
        </w:rPr>
        <w:t xml:space="preserve">                                                                   </w:t>
      </w:r>
      <w:r>
        <w:rPr>
          <w:b/>
          <w:sz w:val="20"/>
          <w:szCs w:val="20"/>
          <w:lang w:val="sr-CS"/>
        </w:rPr>
        <w:t>24</w:t>
        <w:tab/>
      </w:r>
      <w:r>
        <w:rPr>
          <w:b/>
          <w:sz w:val="20"/>
          <w:szCs w:val="20"/>
          <w:lang w:val="sr-Latn-CS"/>
        </w:rPr>
        <w:t xml:space="preserve"> 459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7. РЕШЕЊЕ О РАЗРЕШЕЊУ И ИМЕНОВАЊУ ЧЛАНИЦЕ ШКОЛСК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ОДБОРА ОСНОВНЕ ШКОЛЕ „ЈОВАН ПОПОВИЋ“ КИКИНДА</w:t>
      </w:r>
      <w:r>
        <w:rPr>
          <w:b/>
          <w:sz w:val="20"/>
          <w:szCs w:val="20"/>
          <w:lang w:val="sr-Latn-CS"/>
        </w:rPr>
        <w:t xml:space="preserve">                                   </w:t>
      </w:r>
      <w:r>
        <w:rPr>
          <w:b/>
          <w:sz w:val="20"/>
          <w:szCs w:val="20"/>
          <w:lang w:val="sr-CS"/>
        </w:rPr>
        <w:t>24</w:t>
        <w:tab/>
      </w:r>
      <w:r>
        <w:rPr>
          <w:b/>
          <w:sz w:val="20"/>
          <w:szCs w:val="20"/>
          <w:lang w:val="sr-Latn-CS"/>
        </w:rPr>
        <w:t>459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8. РЕШЕЊЕ О РАЗРЕШЕЊУ И ИМЕНОВАЊУ ЧЛАНИЦЕ ШКОЛСК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ОДБОРА ОСНОВНЕ ШКОЛЕ „6. ОКТОБАР“ КИКИНДА</w:t>
      </w:r>
      <w:r>
        <w:rPr>
          <w:b/>
          <w:sz w:val="20"/>
          <w:szCs w:val="20"/>
          <w:lang w:val="sr-Latn-CS"/>
        </w:rPr>
        <w:t xml:space="preserve">                                              </w:t>
      </w:r>
      <w:r>
        <w:rPr>
          <w:b/>
          <w:sz w:val="20"/>
          <w:szCs w:val="20"/>
          <w:lang w:val="sr-CS"/>
        </w:rPr>
        <w:t>24</w:t>
        <w:tab/>
      </w:r>
      <w:r>
        <w:rPr>
          <w:b/>
          <w:sz w:val="20"/>
          <w:szCs w:val="20"/>
          <w:lang w:val="sr-Latn-CS"/>
        </w:rPr>
        <w:t>460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9. 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ОДБОРА ГИМНАЗИЈЕ „ДУШАН ВАСИЉЕВ“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ab/>
        <w:tab/>
        <w:tab/>
        <w:tab/>
        <w:tab/>
        <w:t xml:space="preserve"> 24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 xml:space="preserve">       460</w:t>
      </w:r>
      <w:r>
        <w:rPr>
          <w:b/>
          <w:sz w:val="20"/>
          <w:szCs w:val="20"/>
          <w:lang w:val="sr-Latn-CS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90. РЕШЕЊЕ О РАЗРЕШЕЊУ И ИМЕНОВАЊУ ЧЛАНА ШКОЛ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ОДБОРА ТЕХНИЧКЕ ШКОЛЕ КИКИНДА</w:t>
      </w:r>
      <w:r>
        <w:rPr>
          <w:b/>
          <w:sz w:val="20"/>
          <w:szCs w:val="20"/>
          <w:lang w:val="sr-Latn-CS"/>
        </w:rPr>
        <w:t xml:space="preserve">                                                                        </w:t>
      </w:r>
      <w:r>
        <w:rPr>
          <w:b/>
          <w:sz w:val="20"/>
          <w:szCs w:val="20"/>
          <w:lang w:val="sr-CS"/>
        </w:rPr>
        <w:t xml:space="preserve"> 24</w:t>
      </w:r>
      <w:r>
        <w:rPr>
          <w:b/>
          <w:sz w:val="20"/>
          <w:szCs w:val="20"/>
          <w:lang w:val="sr-Latn-CS"/>
        </w:rPr>
        <w:t xml:space="preserve">            46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6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1. РЕШЕЊЕ О РАЗРЕШЕЊУ ДИРЕКТОРА И ИМЕНОВАЊУ ВРШИОЦ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 xml:space="preserve">ДУЖНОСТИ ДИРЕКТОРА ЦЕНТРА ЗА РАЗВОЈ И ПРОМОЦИЈУ КИКИНДА </w:t>
      </w: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CS"/>
        </w:rPr>
        <w:t xml:space="preserve">  24</w:t>
      </w:r>
      <w:r>
        <w:rPr>
          <w:b/>
          <w:sz w:val="20"/>
          <w:szCs w:val="20"/>
          <w:lang w:val="sr-Latn-CS"/>
        </w:rPr>
        <w:t xml:space="preserve">             461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92. РЕШЕЊЕ О РАЗРЕШЕЊУ И ИМЕНОВАЊУ  ЧЛАНИЦА УПРАВН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ОДБОРА ПРЕДШКОЛСКЕ УСТАНОВЕ „ДРАГОЉУБ УДИЦКИ“ </w:t>
      </w:r>
      <w:r>
        <w:rPr>
          <w:b/>
          <w:sz w:val="20"/>
          <w:szCs w:val="20"/>
          <w:lang w:val="sr-Latn-CS"/>
        </w:rPr>
        <w:t xml:space="preserve">                            </w:t>
      </w:r>
      <w:r>
        <w:rPr>
          <w:b/>
          <w:sz w:val="20"/>
          <w:szCs w:val="20"/>
          <w:lang w:val="sr-CS"/>
        </w:rPr>
        <w:t>24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Latn-CS"/>
        </w:rPr>
        <w:t>462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93. РЕШЕЊЕ О РАЗРЕШЕЊУ ПРЕДСЕДНИКА  И ИМЕНОВАЊУ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ПРЕДСЕДНИЦЕ  УПРАВНОГ ОДБОРА ЈАВНОГ ПРЕДУЗЕЋА ЗА ЈАВН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ПРЕВОЗ    ПУТНИКА У ДРУМСКОМ САОБРАЋАЈУ „АУТОПРЕВОЗ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КИКИНДА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  <w:tab/>
        <w:tab/>
        <w:tab/>
        <w:tab/>
        <w:tab/>
        <w:tab/>
        <w:tab/>
        <w:tab/>
        <w:tab/>
        <w:t xml:space="preserve"> 24</w:t>
      </w:r>
      <w:r>
        <w:rPr>
          <w:b/>
          <w:sz w:val="20"/>
          <w:szCs w:val="20"/>
          <w:lang w:val="sr-Latn-CS"/>
        </w:rPr>
        <w:t xml:space="preserve">        46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94. РЕШЕЊЕ О РАЗРЕШЕЊУ ЧЛАНИЦЕ  И ИМЕНОВАЊУ  ЧЛАН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НАДЗОРНОГ ОДБОРА ЈАВНОГ ПРЕДУЗЕЋА „ДИРЕКЦИЈА З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ИЗГРАДЊУ ГРАДА“ КИКИНДА </w:t>
        <w:tab/>
        <w:tab/>
        <w:tab/>
        <w:tab/>
        <w:tab/>
        <w:tab/>
        <w:tab/>
        <w:t>24</w:t>
      </w:r>
      <w:r>
        <w:rPr>
          <w:b/>
          <w:sz w:val="20"/>
          <w:szCs w:val="20"/>
          <w:lang w:val="sr-Latn-CS"/>
        </w:rPr>
        <w:t xml:space="preserve">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46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5.РЕШЕЊЕ О РАЗРЕШЕЊУ И ИМЕНОВАЊУ ЧЛАНИЦЕ ШКОЛ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ДБОРА ОСНОВНЕ ШКОЛЕ „ФЕЈЕШ КЛАРА“ КИКИНДА</w:t>
        <w:tab/>
        <w:tab/>
        <w:tab/>
        <w:t>25</w:t>
        <w:tab/>
        <w:t>512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96.РЕШЕЊЕ О РАЗАРЕШЕЊУ И ИМЕНОВАЊУ ЧЛАНИЦЕ САВЕТ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ФОНДА СОЛИДАРНОСТИ ОПШТИНЕ КИКИНДА</w:t>
        <w:tab/>
        <w:tab/>
        <w:tab/>
        <w:tab/>
        <w:t>25</w:t>
        <w:tab/>
        <w:t>51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РЕШЕЊЕ О ДАВАЊУ САГЛАСНОСТИ НА ЦЕНОВНИК УСЛУГА А.</w:t>
      </w:r>
      <w:r>
        <w:rPr>
          <w:b/>
          <w:sz w:val="20"/>
          <w:szCs w:val="20"/>
          <w:lang w:val="sr-Latn-CS"/>
        </w:rPr>
        <w:t>S.A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ИКИНДА. Д.О.О.КИКИНДА</w:t>
        <w:tab/>
        <w:tab/>
        <w:tab/>
        <w:tab/>
        <w:tab/>
        <w:tab/>
        <w:tab/>
        <w:t>2</w:t>
        <w:tab/>
        <w:t>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РЕШЕЊЕ О ДАВАЊУ САГЛАСНОСТИ НА ЦЕНЕ УСЛУГА ДАЉИН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ГРЕЈАЊА ЈАВНОГ ПРЕДУЗЕЋА „ТОПЛАНА“ КИКИНДА</w:t>
        <w:tab/>
        <w:tab/>
        <w:tab/>
        <w:tab/>
        <w:t>2</w:t>
        <w:tab/>
        <w:t>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3.РЕШЕЊЕ О ДАВАЊУ САГЛАСНОСТИ НА ЦЕНЕ ОСНОВНИХ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„</w:t>
      </w:r>
      <w:r>
        <w:rPr>
          <w:b/>
          <w:sz w:val="20"/>
          <w:szCs w:val="20"/>
          <w:lang w:val="sr-CS"/>
        </w:rPr>
        <w:t>6.ОКТОБАР“ КИКИНДА ЗА 2011.ГОДИНУ</w:t>
        <w:tab/>
        <w:tab/>
        <w:tab/>
        <w:tab/>
        <w:tab/>
        <w:tab/>
        <w:t>2</w:t>
        <w:tab/>
        <w:t>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РЕШЕЊЕ О ДАВАЊУ САГЛАСНОСТИ НА ЦЕНЕ УСЛУГА ПРЕВО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ГРАДСКОМ И ПРИГРАДСКОМ СОБРАЋАЈУ ЈП „АУТОПРЕВОЗ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</w:t>
        <w:tab/>
        <w:t>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. О Д Л У К А</w:t>
        <w:tab/>
        <w:tab/>
        <w:tab/>
        <w:tab/>
        <w:tab/>
        <w:tab/>
        <w:tab/>
        <w:tab/>
        <w:tab/>
        <w:tab/>
        <w:t>4</w:t>
        <w:tab/>
        <w:t>1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РЕШЕЊЕ О ДАВАЊУ САГЛАСНОСТИ НА ЦЕНЕ ОСНОВНИХ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„</w:t>
      </w:r>
      <w:r>
        <w:rPr>
          <w:b/>
          <w:sz w:val="20"/>
          <w:szCs w:val="20"/>
          <w:lang w:val="sr-CS"/>
        </w:rPr>
        <w:t>6.ОКТОБАР“ КИКИНДА ЗА 2011.ГОДИНУ</w:t>
        <w:tab/>
        <w:tab/>
        <w:tab/>
        <w:tab/>
        <w:tab/>
        <w:tab/>
        <w:t>14</w:t>
        <w:tab/>
        <w:t>32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7.РЕШЕЊЕ О СТАВЉАЊУ ВАН СНАГЕ РЕШЕЊА О ДАВАЊУ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САГЛАСНОСТИ НА ПРАВИЛНИК О КОРИШЋЕЊУ ЈАВНИХ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АРКИРАЛИШТА И УКЛАЊАЊУ НЕПРОПИСНО ПАРКИРАНИХ ВОЗИЛА</w:t>
        <w:tab/>
        <w:t>16</w:t>
        <w:tab/>
        <w:t>32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КОЛЕКТИВНИ УГОВОР ЗА УСТАНОВЕ КУЛТУРЕ И ФИЗИЧК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УЛТУРЕ ОПШТИНЕ КИКИНДА</w:t>
        <w:tab/>
        <w:tab/>
        <w:tab/>
        <w:tab/>
        <w:tab/>
        <w:tab/>
        <w:tab/>
        <w:t>20</w:t>
        <w:tab/>
        <w:t>33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9.ПОСЕБАН КОЛЕКТИВНИ УГОВОР ЗА ЈАВНА КОМУНАЛН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РЕДУЗЕЋА ОПШТИНЕ КИКИНДА</w:t>
        <w:tab/>
        <w:tab/>
        <w:tab/>
        <w:tab/>
        <w:tab/>
        <w:tab/>
        <w:t>20</w:t>
        <w:tab/>
        <w:t>36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.РЕШЕЊЕ О УТВРЂИВАЊУ ВИСИНЕ НАКНАДЕ ЗА ФИЗИЧКО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ОРИШЋЕЊЕ ГРАЂЕВИНСКОГ ЗЕМЉИШТА ПО ОСНОВУ ИЗГРАД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ИЛИ ПОСТАВЉАЊА ГАРАЖЕ БЕЗ ОДОБРЕЊА НАДЛЕЖНОГ ОРГАНА</w:t>
        <w:tab/>
        <w:tab/>
        <w:t>1</w:t>
        <w:tab/>
        <w:t>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РЕШЕЊЕ О ДАВАЊУ САГЛАСНОСТИ НА ПРАВИЛНИК О РА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ЗООХИГИЈЕНСКЕ СЛУЖБЕ</w:t>
        <w:tab/>
        <w:tab/>
        <w:tab/>
        <w:tab/>
        <w:tab/>
        <w:tab/>
        <w:tab/>
        <w:t>8</w:t>
        <w:tab/>
        <w:t>23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3.РЕШЕЊЕ О ДАВАЊУ САГЛАСНОСТИ НА ЦЕНОВНИК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ЗООХИГИЈЕНСКЕ СЛУЖБЕ</w:t>
        <w:tab/>
        <w:tab/>
        <w:tab/>
        <w:tab/>
        <w:tab/>
        <w:tab/>
        <w:tab/>
        <w:t>10</w:t>
        <w:tab/>
        <w:t>24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7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ПРОГРАМ КОНТРОЛЕ И СМАЊЕЊА ПОПУЛАЦИЈЕ НАПУШТЕНИХ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АСА И МАЧАКА НА ТЕРИТОРИЈИ ОПШТИНЕ КИКИНД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2011.ГОДИНУ</w:t>
        <w:tab/>
        <w:tab/>
        <w:tab/>
        <w:tab/>
        <w:tab/>
        <w:tab/>
        <w:tab/>
        <w:tab/>
        <w:t>11</w:t>
        <w:tab/>
        <w:t>25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.РЕШЕЊЕ О ОБРАЗОВАЊУ И ИМЕНОВАЊУ САВЕТА ЗА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18</w:t>
        <w:tab/>
        <w:t>33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РЕШЕЊЕ О УТВРЂИВАЊУ КОМУНАЛНЕ ТАКСЕ ЗА ЗАУЗИМА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ЈАВНЕ ПОВРШИНЕ У ВРЕМЕ ОДРЖАВАЊА МАНИФЕСТАЦ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„</w:t>
      </w:r>
      <w:r>
        <w:rPr>
          <w:b/>
          <w:sz w:val="20"/>
          <w:szCs w:val="20"/>
          <w:lang w:val="sr-CS"/>
        </w:rPr>
        <w:t>ДАНИ ЛУДАЈЕ“ 2001.ГОДИНЕ</w:t>
        <w:tab/>
        <w:tab/>
        <w:tab/>
        <w:tab/>
        <w:tab/>
        <w:tab/>
        <w:t>21</w:t>
        <w:tab/>
        <w:t>39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.РЕШЕЊЕ О ОБРАЗОВАЊУ ШТАБА ЗИМСКЕ СЛУЖБЕ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9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РЕШЕЊЕ О УТВРЂИВАЊУ НАКНАДЕ ЗА РАД У КОМИСИЈИ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РОЦЕНУ ПОТРЕБА ЗА ПРУЖАЊЕМ ДОДАТНЕ ОБРАЗОВНЕ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ЗДРАВСТВЕНЕ И СОЦИЈАЛНЕ ПОДРШКЕ ДЕТЕТУ И УЧЕНИКУ</w:t>
        <w:tab/>
        <w:tab/>
        <w:t>22</w:t>
        <w:tab/>
        <w:t>39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.РЕШЕЊЕ О ОДРЕЂИВАЊУ ПОДРУЧЈА (УЛИЦА) У КИКИНДИ 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ОЈИХ СЕ ДЕЦА УПИСУЈУ У ПРВИ РАЗРЕД ОСНОВНИХ ШКОЛ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ШКОЛСКЕ 2012/13.ГОДИНЕ</w:t>
        <w:tab/>
        <w:tab/>
        <w:tab/>
        <w:tab/>
        <w:tab/>
        <w:tab/>
        <w:tab/>
        <w:t>23</w:t>
        <w:tab/>
        <w:t>39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.РЕШЕЊЕ О ИМЕНОВАЊУ ЧЛАНИЦА САВЕТА ЗА ЗАПОШЉАВА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24</w:t>
        <w:tab/>
        <w:t>46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.РЕШЕЊЕ О ПРОСЕЧНОЈ ТРЖИШНОЈ ЦЕНИ КВАДРАТНОГ МЕТР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НЕПОКРЕТНОСТИ ЗА УТВРЂИВАЊЕ ОСНОВИЦЕ ПОРЕЗ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ИМОВИНУ ЗА 2012.ГОДИНУ</w:t>
        <w:tab/>
        <w:tab/>
        <w:tab/>
        <w:tab/>
        <w:tab/>
        <w:tab/>
        <w:t>24</w:t>
        <w:tab/>
        <w:t>46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СТАВНИ СУД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 О Д Л У К А</w:t>
        <w:tab/>
        <w:tab/>
        <w:tab/>
        <w:tab/>
        <w:tab/>
        <w:tab/>
        <w:tab/>
        <w:tab/>
        <w:tab/>
        <w:tab/>
        <w:t>32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ВНА АГЕНЦИЈА ЗА ПОЉОПРИВРЕДУ И МАЛУ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 ПРАВИЛНИК О РАДУ ЗООХИГИЈЕНСКЕ СЛУЖБЕ КИКИНДА</w:t>
        <w:tab/>
        <w:tab/>
        <w:t>8</w:t>
        <w:tab/>
        <w:t>237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ЦЕНОВНИК ЗООХИГИЈЕНСКЕ СЛУЖБЕ ОПШТИНЕ КИКИНДА</w:t>
        <w:tab/>
        <w:tab/>
        <w:t>10</w:t>
        <w:tab/>
        <w:t>24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МИСИЈА ЗА СПРОВОЂЕЊЕ РЕФЕРЕНДУМА ЗА РАЗРЕШ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ЦЕ МЕСНЕ ЗАЈЕДНИЦЕ „БАНАТСКА ТОПОЛ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АНАТСКА ТОПОЛ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РЕШЕЊЕ О ОДРЕЂИВАЊУ ГЛАСАЧКОГ МЕСТА ЗА СПРОВОЂ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РЕФЕРЕНДУМА ЗА РАЗРЕШЕЊЕ ПРЕДСЕДНИЦЕ 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„</w:t>
      </w:r>
      <w:r>
        <w:rPr>
          <w:b/>
          <w:sz w:val="20"/>
          <w:szCs w:val="20"/>
          <w:lang w:val="sr-CS"/>
        </w:rPr>
        <w:t>БАНАТСКА ТОПОЛА“ БАНАТСКА ТОПОЛА</w:t>
        <w:tab/>
        <w:tab/>
        <w:tab/>
        <w:tab/>
        <w:t>7</w:t>
        <w:tab/>
        <w:t>23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РЕШЕЊЕ О ОДРЕЂИВАЊУ ГЛАСАЧКОГ МЕСТА ЗА СПРОВОЂ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РЕФЕРЕНДУМА ЗА РАЗРЕШЕЊЕ ПРЕДСЕДНИЦЕ 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„</w:t>
      </w:r>
      <w:r>
        <w:rPr>
          <w:b/>
          <w:sz w:val="20"/>
          <w:szCs w:val="20"/>
          <w:lang w:val="sr-CS"/>
        </w:rPr>
        <w:t>БАНАТСКА ТОПОЛА“ БАНАТСКА ТОПОЛА</w:t>
        <w:tab/>
        <w:tab/>
        <w:tab/>
        <w:tab/>
        <w:t>7</w:t>
        <w:tab/>
        <w:t>236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3.ОБЈАВЉИВАЊЕ РЕЗУЛТАТА РЕФЕРЕНДУМА ЗА РАЗРЕШ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РЕДСЕДНИЦЕ МЕСНЕ ЗАЈЕДНИЦЕ „БАНАТСКА ТОПОЛ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БАНАТСКА ТОПОЛА</w:t>
        <w:tab/>
        <w:tab/>
        <w:tab/>
        <w:tab/>
        <w:tab/>
        <w:tab/>
        <w:tab/>
        <w:t>9</w:t>
        <w:tab/>
        <w:t>24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8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arza2011.godinu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4:00Z</dcterms:created>
  <dc:creator>duka</dc:creator>
  <dc:description/>
  <dc:language>en-US</dc:language>
  <cp:lastModifiedBy>duka</cp:lastModifiedBy>
  <cp:lastPrinted>2012-01-13T10:10:00Z</cp:lastPrinted>
  <dcterms:modified xsi:type="dcterms:W3CDTF">2012-01-16T08:59:00Z</dcterms:modified>
  <cp:revision>1</cp:revision>
  <dc:subject/>
  <dc:title/>
</cp:coreProperties>
</file>